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26"/>
      </w:tblGrid>
      <w:tr>
        <w:trPr>
          <w:trHeight w:val="375" w:hRule="atLeast"/>
        </w:trPr>
        <w:tc>
          <w:tcPr>
            <w:tcW w:w="895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1 Consolidated Fiscal Operations (Federal &amp; Provincial)</w:t>
            </w:r>
          </w:p>
        </w:tc>
      </w:tr>
      <w:tr>
        <w:trPr>
          <w:trHeight w:val="375" w:hRule="atLeast"/>
        </w:trPr>
        <w:tc>
          <w:tcPr>
            <w:tcW w:w="8951" w:type="dxa"/>
            <w:gridSpan w:val="7"/>
            <w:tcBorders>
              <w:bottom w:val="single" w:sz="1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5       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29" w:type="dxa"/>
              <w:righ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7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Jul-Dec)</w:t>
            </w:r>
          </w:p>
        </w:tc>
      </w:tr>
      <w:tr>
        <w:trPr>
          <w:trHeight w:val="300" w:hRule="exact"/>
        </w:trPr>
        <w:tc>
          <w:tcPr>
            <w:tcW w:w="34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. Total Revenue (1+2)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6.5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982.4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37.3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1.0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447.0</w:t>
            </w:r>
          </w:p>
        </w:tc>
        <w:tc>
          <w:tcPr>
            <w:tcW w:w="926" w:type="dxa"/>
            <w:tcBorders>
              <w:top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9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1)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5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99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56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1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0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41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04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377.1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95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Of which:  FBR Revenue *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94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,112.0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467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50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83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5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) Non-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1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3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1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6.6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49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 (exc. Interest from Provinces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6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2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3.2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4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3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. Total Expenditure  (1+2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3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816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02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38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,796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89.7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) Expenditure Booked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86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80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,5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,008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732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Current (i+ii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1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,66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,00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42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,694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241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15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56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,831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03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44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7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Mark-up Payme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99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63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7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Defence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4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757.7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36.3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Subsid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5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67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5"/>
                <w:szCs w:val="15"/>
              </w:rPr>
              <w:t>30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96.5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6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9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7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8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50.0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8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b. Development &amp; net Lending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4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139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36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14.1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) Feder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6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6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6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21.7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3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ii) Provinci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1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3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92.4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7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2) Statistical Discrepanc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215.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77.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212.1)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udget Deficit (A-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3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49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9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Financ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6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3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38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49.3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99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xternal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1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5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mestic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24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83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7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7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8.9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8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n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457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9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87.0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on-Bank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29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78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5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1.8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1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rivatization Proceed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26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616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t Available</w:t>
            </w:r>
          </w:p>
        </w:tc>
        <w:tc>
          <w:tcPr>
            <w:tcW w:w="4616" w:type="dxa"/>
            <w:gridSpan w:val="5"/>
            <w:tcBorders/>
            <w:tcMar>
              <w:left w:w="115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*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2 Federal Government Revenue Receipts</w:t>
            </w:r>
          </w:p>
        </w:tc>
      </w:tr>
      <w:tr>
        <w:trPr>
          <w:trHeight w:val="315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5         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</w:tcBorders>
            <w:tcMar>
              <w:left w:w="14" w:type="dxa"/>
              <w:right w:w="86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7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Jul-Dec)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1. Tax Revenue (a+b+c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4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37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1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37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95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a) 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35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29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9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86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b) Indirect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14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0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8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5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92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80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ustom Du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1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39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0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ales Tax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41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,0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88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2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7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Federal Excise Duty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9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5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(c) Other Tax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12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0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23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65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28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Other Taxes (including ICT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Airport Ta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(PDL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9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9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2. Non-Tax Revenu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7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2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0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2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ost office Dept / PT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Provinces)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Mark-up (Other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.9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ivide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SBP Profi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0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7.8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efence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9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1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Citizenship, Naturalization &amp; Passport Fe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6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velopment Surcharge on Ga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iscount Retained on Crude Pr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0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Royalties on Oil &amp; Ga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Windfall levy against Crude Oi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3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5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Gas Infrastructure Development  Ces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eipt from U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etroleum Levy on LP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.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.4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rs (Profit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oreign Grant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3. Gross Federal Receipts (1+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42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775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66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,0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16.0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4. Transfer 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89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21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0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3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6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67.1</w:t>
            </w:r>
          </w:p>
        </w:tc>
      </w:tr>
      <w:tr>
        <w:trPr>
          <w:trHeight w:val="300" w:hRule="exac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5. Net Federal Revenue Receipts (3-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33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6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05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2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18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48.9</w:t>
            </w:r>
          </w:p>
        </w:tc>
      </w:tr>
      <w:tr>
        <w:trPr>
          <w:trHeight w:val="315" w:hRule="exac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00"/>
        <w:gridCol w:w="900"/>
        <w:gridCol w:w="990"/>
        <w:gridCol w:w="900"/>
        <w:gridCol w:w="900"/>
        <w:gridCol w:w="900"/>
      </w:tblGrid>
      <w:tr>
        <w:trPr>
          <w:trHeight w:val="375" w:hRule="atLeast"/>
        </w:trPr>
        <w:tc>
          <w:tcPr>
            <w:tcW w:w="89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>10.3  Federal Government Expenditure and Lending</w:t>
            </w:r>
          </w:p>
        </w:tc>
      </w:tr>
      <w:tr>
        <w:trPr>
          <w:trHeight w:val="252" w:hRule="atLeast"/>
        </w:trPr>
        <w:tc>
          <w:tcPr>
            <w:tcW w:w="8925" w:type="dxa"/>
            <w:gridSpan w:val="7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Billion Rupees)</w:t>
            </w:r>
          </w:p>
        </w:tc>
      </w:tr>
      <w:tr>
        <w:trPr>
          <w:trHeight w:val="430" w:hRule="atLeast"/>
        </w:trPr>
        <w:tc>
          <w:tcPr>
            <w:tcW w:w="3435" w:type="dxa"/>
            <w:tcBorders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3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5  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Y16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8" w:space="0" w:color="000000"/>
            </w:tcBorders>
            <w:tcMar>
              <w:left w:w="29" w:type="dxa"/>
              <w:right w:w="8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FY17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P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Jul-Dec)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Total Expenditure and net Lending (a+b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44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59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76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9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733.0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a)Current Expenditur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209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625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884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07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,17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484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>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527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883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044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8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,13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,033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Interest payments ( Debt Servicing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1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4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03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6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7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Domestic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821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92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1,072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20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,15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587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Foreign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7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75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9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1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59.8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uperannuation Allowances &amp; Pens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4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2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0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2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31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Grant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8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92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9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2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Provinces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4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53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4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0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5"/>
              </w:rPr>
              <w:t xml:space="preserve">Other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2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32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8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28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361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41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 General Public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18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27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28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2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1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Defence Affairs and Servic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7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40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9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5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36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ublic Orders and Safety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0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6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conomic Affai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1.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3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6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nvironment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ousing and Community Ameniti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Healt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Recreation Culture and Relig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ducation Affairs and Servi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5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6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5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3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5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5" w:hanging="3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cial Protecti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0.8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(b)Development Expenditure and net Lending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16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74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91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4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48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Total Development Expenditur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0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30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717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51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ublic Sector Development Program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4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4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02.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02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9.6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Of which: Development Grant to Province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24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5"/>
                <w:szCs w:val="15"/>
              </w:rPr>
              <w:t>6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3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5"/>
                <w:szCs w:val="15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2.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5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1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et lending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85.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62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3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.5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Province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2.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3.9)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Oth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62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0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7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.4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5"/>
              </w:rPr>
              <w:t xml:space="preserve">Overall Balance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27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880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753.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1,637.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(784.1)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inancing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30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6.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8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43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56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889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Extern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28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(1.7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1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81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40.9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Domestic.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20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888.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07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362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186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48.8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Bank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674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508.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18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74.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992.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498.1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Non-Bank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27.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9.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555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70.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93.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50.7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Privatization Proceed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7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FBR Taxes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882.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1,946.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Cs/>
                <w:sz w:val="15"/>
                <w:szCs w:val="15"/>
              </w:rPr>
              <w:t>2,254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2,590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3,112.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1,467.3</w:t>
            </w:r>
          </w:p>
        </w:tc>
      </w:tr>
      <w:tr>
        <w:trPr>
          <w:trHeight w:val="162" w:hRule="atLeast"/>
        </w:trPr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43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P: Provisional</w:t>
            </w:r>
          </w:p>
        </w:tc>
        <w:tc>
          <w:tcPr>
            <w:tcW w:w="4590" w:type="dxa"/>
            <w:gridSpan w:val="5"/>
            <w:tcBorders>
              <w:top w:val="single" w:sz="8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5"/>
              </w:rPr>
              <w:t>Source: Ministry of Finance Govt. of Pakistan</w:t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>* FB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955</wp:posOffset>
                </wp:positionV>
                <wp:extent cx="5616575" cy="701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01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835"/>
                              <w:gridCol w:w="630"/>
                              <w:gridCol w:w="990"/>
                              <w:gridCol w:w="1260"/>
                              <w:gridCol w:w="1350"/>
                              <w:gridCol w:w="1350"/>
                              <w:gridCol w:w="1350"/>
                              <w:gridCol w:w="108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.4  Federal  Board of Revenue Tax 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( Billion Rup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direct Tax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ir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xci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stom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8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4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144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8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4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20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4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7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9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8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2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37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,25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-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33.7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087.8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62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6.2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1,556.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2,590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-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191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323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06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,920.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,11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e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9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81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3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4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3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7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3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2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7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8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64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4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7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3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0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u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6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4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8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46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Ju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0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7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g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9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0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7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0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Sep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3.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7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47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c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8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3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52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4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7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5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1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c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3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1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5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99.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38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84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Source: Federal Board of Reven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52.65pt;mso-wrap-distance-left:9pt;mso-wrap-distance-right:9pt;mso-wrap-distance-top:0pt;mso-wrap-distance-bottom:0pt;margin-top:-1.65pt;mso-position-vertical-relative:text;margin-left:1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835"/>
                        <w:gridCol w:w="630"/>
                        <w:gridCol w:w="990"/>
                        <w:gridCol w:w="1260"/>
                        <w:gridCol w:w="1350"/>
                        <w:gridCol w:w="1350"/>
                        <w:gridCol w:w="1350"/>
                        <w:gridCol w:w="108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.4  Federal  Board of Revenue Tax Collection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84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bottom w:val="single" w:sz="12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 Billion Rupees)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direct Taxe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ectio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xci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stom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8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4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144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882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43.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4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203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46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77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96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8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2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377.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,254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-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33.7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087.8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62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6.2 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1,556.3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2,590.0 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-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191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,323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06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,920.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,112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ec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4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4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9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81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35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4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3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7.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1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1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4.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5.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3.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2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7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p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8.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5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64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43.1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7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3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00.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un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6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4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8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465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Ju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0.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3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7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8.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g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9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0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8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7.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07.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Sep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3.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7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47.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1.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c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8.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3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.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52.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41.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1.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7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5.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16.3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c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3.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1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5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99.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382.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845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ource: Federal Board of Reven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350" w:footer="432" w:bottom="1260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25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color w:val="000000"/>
      <w:sz w:val="16"/>
    </w:rPr>
  </w:style>
  <w:style w:type="character" w:styleId="WW8Num22z0">
    <w:name w:val="WW8Num22z0"/>
    <w:qFormat/>
    <w:rPr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22:00Z</dcterms:created>
  <dc:creator>hadi khurram</dc:creator>
  <dc:description/>
  <cp:keywords/>
  <dc:language>en-US</dc:language>
  <cp:lastModifiedBy>sajjad9129</cp:lastModifiedBy>
  <cp:lastPrinted>2016-06-08T11:11:00Z</cp:lastPrinted>
  <dcterms:modified xsi:type="dcterms:W3CDTF">2017-04-28T07:14:00Z</dcterms:modified>
  <cp:revision>15</cp:revision>
  <dc:subject/>
  <dc:title/>
</cp:coreProperties>
</file>