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8640" w:leader="none"/>
        </w:tabs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25"/>
        <w:gridCol w:w="359"/>
        <w:gridCol w:w="684"/>
        <w:gridCol w:w="693"/>
        <w:gridCol w:w="693"/>
        <w:gridCol w:w="621"/>
        <w:gridCol w:w="780"/>
        <w:gridCol w:w="867"/>
        <w:gridCol w:w="518"/>
        <w:gridCol w:w="693"/>
        <w:gridCol w:w="606"/>
        <w:gridCol w:w="521"/>
        <w:gridCol w:w="558"/>
        <w:gridCol w:w="606"/>
        <w:gridCol w:w="536"/>
      </w:tblGrid>
      <w:tr>
        <w:trPr>
          <w:trHeight w:val="317" w:hRule="atLeast"/>
        </w:trPr>
        <w:tc>
          <w:tcPr>
            <w:tcW w:w="9360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8.1  Consumer  Price  Index  Numbers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By Commodity Groups - All Urban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(2007-08=100)</w:t>
            </w:r>
          </w:p>
        </w:tc>
      </w:tr>
      <w:tr>
        <w:trPr>
          <w:trHeight w:val="317" w:hRule="atLeast"/>
        </w:trPr>
        <w:tc>
          <w:tcPr>
            <w:tcW w:w="9360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 </w:t>
            </w:r>
          </w:p>
        </w:tc>
      </w:tr>
      <w:tr>
        <w:trPr>
          <w:trHeight w:val="1059" w:hRule="atLeast"/>
        </w:trPr>
        <w:tc>
          <w:tcPr>
            <w:tcW w:w="98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YEAR / MONTH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b/>
                <w:bCs/>
                <w:sz w:val="15"/>
                <w:szCs w:val="15"/>
              </w:rPr>
              <w:t>General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Foo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 Non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oholic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cholic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verages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obacco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othing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Footwear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using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ater, Elec,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as an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her Fuels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urnishing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Househol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quip. Mai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tance etc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ealth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ransport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ommu-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nication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cre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tion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ulture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Educat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ion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esta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rants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d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tels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bottom w:w="58" w:type="dxa"/>
            </w:tcMar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sc.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86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3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3-1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9.58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.75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38</w:t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.01</w:t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.60</w:t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85</w:t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.15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15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76</w:t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77</w:t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57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61</w:t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15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97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5"/>
                <w:szCs w:val="15"/>
              </w:rPr>
              <w:t>2014-1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8.16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32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9.93</w:t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82</w:t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93</w:t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.68</w:t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.19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22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08</w:t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.29</w:t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40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4.58</w:t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13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5"/>
                <w:szCs w:val="15"/>
              </w:rPr>
              <w:t>2015-1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3.82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9.42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9.25</w:t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4.18</w:t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.90</w:t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.38</w:t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.69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26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56</w:t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20</w:t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.02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6.79</w:t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22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3.28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6.13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8.77</w:t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6.40</w:t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48</w:t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9.50</w:t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.68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.25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74</w:t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71</w:t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99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1.80</w:t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2.54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pr </w:t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6.43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59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4.10</w:t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7.87</w:t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08</w:t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09</w:t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29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33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77</w:t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68</w:t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48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1.89</w:t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2.97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y</w:t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5.99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9.65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6.08</w:t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31</w:t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12</w:t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71</w:t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43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31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77</w:t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79</w:t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4.19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3.16</w:t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3.52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n</w:t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7.30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2.39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0.75</w:t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9.34</w:t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17</w:t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48</w:t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68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34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85</w:t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70</w:t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4.60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3.41</w:t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3.42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ul</w:t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10.08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36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4.79</w:t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9.72</w:t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88</w:t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70</w:t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.84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.78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89</w:t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67</w:t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4.09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4.37</w:t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5.82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g</w:t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9.46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5.91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5.41</w:t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0.14</w:t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91</w:t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2.31</w:t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.42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0.10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90</w:t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77</w:t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5.17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5.77</w:t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7.38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p</w:t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9.88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6.30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4.13</w:t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0.47</w:t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.90</w:t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2.27</w:t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.00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0.31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.88</w:t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15</w:t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0.54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11</w:t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6.99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ct</w:t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11.57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30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4.39</w:t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1.18</w:t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56</w:t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2.66</w:t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.78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0.40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26</w:t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21</w:t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2.15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.35</w:t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7.26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v</w:t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12.01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8.74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5.33</w:t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2.18</w:t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64</w:t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21</w:t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28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0.65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52</w:t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40</w:t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3.40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7.68</w:t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8.33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c</w:t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10.57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58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3.34</w:t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3.48</w:t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.70</w:t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65</w:t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.93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01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53</w:t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50</w:t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3.40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8.22</w:t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7.77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n</w:t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10.94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.96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7.97</w:t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4.02</w:t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42</w:t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92</w:t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.45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.81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54</w:t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73</w:t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3.41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8.90</w:t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8.58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b</w:t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11.54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.66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9.55</w:t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4.34</w:t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.45</w:t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4.32</w:t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.17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75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.58</w:t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.88</w:t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3.96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9.63</w:t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1.06</w:t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5"/>
                <w:szCs w:val="15"/>
              </w:rPr>
            </w:pPr>
            <w:r>
              <w:rPr>
                <w:rFonts w:cs="Arial" w:ascii="Calibri" w:hAnsi="Calibri"/>
                <w:sz w:val="15"/>
                <w:szCs w:val="15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</w:t>
            </w:r>
          </w:p>
        </w:tc>
        <w:tc>
          <w:tcPr>
            <w:tcW w:w="684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13.32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6.16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0.92</w:t>
            </w:r>
          </w:p>
        </w:tc>
        <w:tc>
          <w:tcPr>
            <w:tcW w:w="6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4.46</w:t>
            </w:r>
          </w:p>
        </w:tc>
        <w:tc>
          <w:tcPr>
            <w:tcW w:w="780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4.44</w:t>
            </w:r>
          </w:p>
        </w:tc>
        <w:tc>
          <w:tcPr>
            <w:tcW w:w="867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4.59</w:t>
            </w:r>
          </w:p>
        </w:tc>
        <w:tc>
          <w:tcPr>
            <w:tcW w:w="51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1.21</w:t>
            </w:r>
          </w:p>
        </w:tc>
        <w:tc>
          <w:tcPr>
            <w:tcW w:w="693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.69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2.69</w:t>
            </w:r>
          </w:p>
        </w:tc>
        <w:tc>
          <w:tcPr>
            <w:tcW w:w="521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7.14</w:t>
            </w:r>
          </w:p>
        </w:tc>
        <w:tc>
          <w:tcPr>
            <w:tcW w:w="558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3.98</w:t>
            </w:r>
          </w:p>
        </w:tc>
        <w:tc>
          <w:tcPr>
            <w:tcW w:w="60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1.02</w:t>
            </w:r>
          </w:p>
        </w:tc>
        <w:tc>
          <w:tcPr>
            <w:tcW w:w="536" w:type="dxa"/>
            <w:tcBorders/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2.19</w:t>
            </w:r>
          </w:p>
        </w:tc>
      </w:tr>
      <w:tr>
        <w:trPr>
          <w:trHeight w:val="230" w:hRule="atLeast"/>
        </w:trPr>
        <w:tc>
          <w:tcPr>
            <w:tcW w:w="6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15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left" w:pos="90" w:leader="none"/>
          <w:tab w:val="left" w:pos="8640" w:leader="none"/>
          <w:tab w:val="left" w:pos="8730" w:leader="none"/>
        </w:tabs>
        <w:rPr/>
      </w:pPr>
      <w:r>
        <w:br w:type="page"/>
      </w:r>
      <w:r>
        <w:rPr/>
        <w:drawing>
          <wp:inline distT="0" distB="0" distL="0" distR="0">
            <wp:extent cx="5276850" cy="6334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633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90" w:leader="none"/>
          <w:tab w:val="left" w:pos="8820" w:leader="none"/>
        </w:tabs>
        <w:rPr/>
      </w:pPr>
      <w:r>
        <w:rPr/>
        <w:drawing>
          <wp:inline distT="0" distB="0" distL="0" distR="0">
            <wp:extent cx="5581650" cy="7448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744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10"/>
        <w:gridCol w:w="1260"/>
        <w:gridCol w:w="1080"/>
        <w:gridCol w:w="1260"/>
        <w:gridCol w:w="1260"/>
        <w:gridCol w:w="1350"/>
        <w:gridCol w:w="1170"/>
      </w:tblGrid>
      <w:tr>
        <w:trPr>
          <w:trHeight w:val="27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2  Index  Numbers of Wholesale Prices</w:t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 Commodity  Groups  </w:t>
            </w:r>
          </w:p>
        </w:tc>
      </w:tr>
      <w:tr>
        <w:trPr>
          <w:trHeight w:val="300" w:hRule="atLeast"/>
        </w:trPr>
        <w:tc>
          <w:tcPr>
            <w:tcW w:w="901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=100 )</w:t>
            </w:r>
          </w:p>
        </w:tc>
      </w:tr>
      <w:tr>
        <w:trPr>
          <w:trHeight w:val="225" w:hRule="atLeast"/>
        </w:trPr>
        <w:tc>
          <w:tcPr>
            <w:tcW w:w="9015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1635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General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ure Forestry &amp; Fishery Products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es &amp; Minerals, Electricity Gas &amp; Wate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d Products, Beverages and Tobacco, Textiles, Apparel and Leather Products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Transportable Goods except Metal Products, Machinery and Equipments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al Products Machinery &amp; Equipments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.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.3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7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5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3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.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5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4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206.76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1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7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-1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07.64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226.43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245.91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213.58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171.21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171.45 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.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2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6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4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4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.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.5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9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.9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2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.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.1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7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.4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5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.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.1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.2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7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.4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4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.5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.4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.6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.4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9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.5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.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.8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.5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82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.8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.6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.2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.4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5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.0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.0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3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.0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3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.4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.4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.9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.1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1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.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.8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.6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7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.1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2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.2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.4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.3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4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4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8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.5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.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.4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8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49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7.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.4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.5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.0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.6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.44</w:t>
            </w:r>
          </w:p>
        </w:tc>
      </w:tr>
      <w:tr>
        <w:trPr>
          <w:trHeight w:val="259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8"/>
            <w:tcBorders/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20"/>
        <w:gridCol w:w="1170"/>
        <w:gridCol w:w="1080"/>
        <w:gridCol w:w="1080"/>
        <w:gridCol w:w="360"/>
        <w:gridCol w:w="810"/>
        <w:gridCol w:w="990"/>
        <w:gridCol w:w="1260"/>
      </w:tblGrid>
      <w:tr>
        <w:trPr>
          <w:trHeight w:val="375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.3 Sensitive  Price Indicator  (SPI)</w:t>
            </w:r>
          </w:p>
        </w:tc>
      </w:tr>
      <w:tr>
        <w:trPr>
          <w:trHeight w:val="252" w:hRule="atLeast"/>
        </w:trPr>
        <w:tc>
          <w:tcPr>
            <w:tcW w:w="829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y Income Groups  </w:t>
            </w:r>
          </w:p>
        </w:tc>
      </w:tr>
      <w:tr>
        <w:trPr>
          <w:trHeight w:val="207" w:hRule="atLeast"/>
        </w:trPr>
        <w:tc>
          <w:tcPr>
            <w:tcW w:w="829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007-08 =100)</w:t>
            </w:r>
          </w:p>
        </w:tc>
      </w:tr>
      <w:tr>
        <w:trPr>
          <w:trHeight w:val="153" w:hRule="atLeast"/>
        </w:trPr>
        <w:tc>
          <w:tcPr>
            <w:tcW w:w="8295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1545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 / MON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5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COME GROUP</w:t>
            </w:r>
          </w:p>
        </w:tc>
      </w:tr>
      <w:tr>
        <w:trPr>
          <w:trHeight w:val="24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II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I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-V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bine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8,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2,00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8,001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 to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ove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545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8,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2,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18,000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Rs.35,00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9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9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6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7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4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9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.6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-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.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.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.9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.9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.9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6.24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76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0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4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1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19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7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7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8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4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1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.3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.8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4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75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4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6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.5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5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20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.7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5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.8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24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.6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1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.66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3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.7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.67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9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8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2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4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.11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4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7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9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.68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7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12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.7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4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9.73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4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5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.2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3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.3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21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.1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5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9.25</w:t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.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.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.53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.6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.0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3.62</w:t>
            </w:r>
          </w:p>
        </w:tc>
      </w:tr>
      <w:tr>
        <w:trPr>
          <w:trHeight w:val="324" w:hRule="atLeast"/>
        </w:trPr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23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: SPI figures revised as it is computed on 53 items instead of 51 items.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 : Pakistan Bureau of Stat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7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742"/>
        <w:gridCol w:w="1244"/>
        <w:gridCol w:w="908"/>
        <w:gridCol w:w="1156"/>
        <w:gridCol w:w="1274"/>
      </w:tblGrid>
      <w:tr>
        <w:trPr>
          <w:trHeight w:val="379" w:hRule="atLeast"/>
        </w:trPr>
        <w:tc>
          <w:tcPr>
            <w:tcW w:w="784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4    Bullion Prices (24 Karat)</w:t>
            </w:r>
          </w:p>
        </w:tc>
      </w:tr>
      <w:tr>
        <w:trPr>
          <w:trHeight w:val="379" w:hRule="atLeast"/>
        </w:trPr>
        <w:tc>
          <w:tcPr>
            <w:tcW w:w="784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845" w:type="dxa"/>
            <w:gridSpan w:val="6"/>
            <w:tcBorders>
              <w:bottom w:val="single" w:sz="12" w:space="0" w:color="000000"/>
            </w:tcBorders>
            <w:tcMar>
              <w:left w:w="115" w:type="dxa"/>
              <w:right w:w="14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Rupees per 10 Grams)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YEAR / MONTH</w:t>
            </w:r>
          </w:p>
        </w:tc>
        <w:tc>
          <w:tcPr>
            <w:tcW w:w="458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Karachi</w:t>
            </w:r>
          </w:p>
        </w:tc>
      </w:tr>
      <w:tr>
        <w:trPr>
          <w:trHeight w:val="258" w:hRule="atLeast"/>
        </w:trPr>
        <w:tc>
          <w:tcPr>
            <w:tcW w:w="3263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 xml:space="preserve">GOLD   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ILVER   </w:t>
            </w:r>
          </w:p>
        </w:tc>
      </w:tr>
      <w:tr>
        <w:trPr>
          <w:trHeight w:val="258" w:hRule="atLeast"/>
        </w:trPr>
        <w:tc>
          <w:tcPr>
            <w:tcW w:w="1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1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12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13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14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0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15</w:t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1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-16</w:t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101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1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6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 xml:space="preserve">42,300 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64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 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2,15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6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2,146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77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,9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4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4,12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5,218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4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4,080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5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,91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8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2,312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41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2,544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9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7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,157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48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,405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56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</w:t>
            </w:r>
          </w:p>
        </w:tc>
        <w:tc>
          <w:tcPr>
            <w:tcW w:w="124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390</w:t>
            </w:r>
          </w:p>
        </w:tc>
        <w:tc>
          <w:tcPr>
            <w:tcW w:w="908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8</w:t>
            </w:r>
          </w:p>
        </w:tc>
        <w:tc>
          <w:tcPr>
            <w:tcW w:w="1274" w:type="dxa"/>
            <w:tcBorders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507" w:type="dxa"/>
            <w:gridSpan w:val="3"/>
            <w:tcBorders>
              <w:top w:val="single" w:sz="12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Figures are monthly / yearly averages                                                                                 </w:t>
            </w:r>
          </w:p>
        </w:tc>
        <w:tc>
          <w:tcPr>
            <w:tcW w:w="333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ource: Daily Dawn/Business Recor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980" w:right="900" w:gutter="0" w:header="0" w:top="1260" w:footer="720" w:bottom="990"/>
      <w:pgNumType w:start="1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0:17:00Z</dcterms:created>
  <dc:creator>khalid sarwar qureshi</dc:creator>
  <dc:description/>
  <cp:keywords/>
  <dc:language>en-US</dc:language>
  <cp:lastModifiedBy>sajjad9129</cp:lastModifiedBy>
  <cp:lastPrinted>2014-08-26T11:20:00Z</cp:lastPrinted>
  <dcterms:modified xsi:type="dcterms:W3CDTF">2017-04-27T05:33:00Z</dcterms:modified>
  <cp:revision>51</cp:revision>
  <dc:subject/>
  <dc:title>6.1  COMBINED  CONSUMER  PRICE  INDEX  NUMBERS</dc:title>
</cp:coreProperties>
</file>