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704"/>
        <w:gridCol w:w="676"/>
        <w:gridCol w:w="680"/>
        <w:gridCol w:w="647"/>
        <w:gridCol w:w="710"/>
        <w:gridCol w:w="647"/>
        <w:gridCol w:w="247"/>
        <w:gridCol w:w="643"/>
        <w:gridCol w:w="721"/>
        <w:gridCol w:w="643"/>
        <w:gridCol w:w="647"/>
        <w:gridCol w:w="681"/>
      </w:tblGrid>
      <w:tr>
        <w:trPr>
          <w:trHeight w:val="375" w:hRule="atLeast"/>
        </w:trPr>
        <w:tc>
          <w:tcPr>
            <w:tcW w:w="991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  <w:t xml:space="preserve">11.1     Gross National Income 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272" w:type="dxa"/>
            <w:vMerge w:val="restart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</w:r>
          </w:p>
        </w:tc>
        <w:tc>
          <w:tcPr>
            <w:tcW w:w="27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Sector/Industry</w:t>
            </w:r>
          </w:p>
        </w:tc>
        <w:tc>
          <w:tcPr>
            <w:tcW w:w="336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urrent Price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</w:r>
          </w:p>
        </w:tc>
        <w:tc>
          <w:tcPr>
            <w:tcW w:w="333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onstant Basic Price of 2005-06</w:t>
            </w:r>
          </w:p>
        </w:tc>
      </w:tr>
      <w:tr>
        <w:trPr>
          <w:trHeight w:val="196" w:hRule="atLeast"/>
        </w:trPr>
        <w:tc>
          <w:tcPr>
            <w:tcW w:w="272" w:type="dxa"/>
            <w:vMerge w:val="continue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16"/>
                <w:szCs w:val="16"/>
              </w:rPr>
            </w:r>
          </w:p>
        </w:tc>
        <w:tc>
          <w:tcPr>
            <w:tcW w:w="27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5-16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4"/>
                <w:szCs w:val="16"/>
              </w:rPr>
            </w:r>
          </w:p>
        </w:tc>
        <w:tc>
          <w:tcPr>
            <w:tcW w:w="643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81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5-16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A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Agricultural Sector ( 1 to 4 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753,075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334,97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976,217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,562,83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,040,87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048,79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03,600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56,11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210,647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206,357</w:t>
            </w:r>
          </w:p>
        </w:tc>
      </w:tr>
      <w:tr>
        <w:trPr>
          <w:trHeight w:val="19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Crops ( i+ii+iii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66,61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92,55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12,933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13,83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24,689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32,128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44,860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67,13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76,147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21,358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)    Important Crops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36,453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11,38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60,329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54,84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26,96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3,93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4,839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62,70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9,792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9,57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)    Other Crops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86,669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9,07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5,138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74,21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34,09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5,00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8,670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3,89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1,435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0,658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i)   Cotton Ginning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3,488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2,08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7,467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4,77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3,63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,18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,351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,53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,92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,12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Livestock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10,408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33,38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129,68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611,95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146,13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30,74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69,71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98,67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46,525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91,836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.   Forestry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3,103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6,50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3,72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6,16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6,19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87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5,695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,55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,699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5,38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Fishing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,954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,53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9,880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0,87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3,85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05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333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75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,276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,77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B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Industrial Sector ( 1 to 4 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269,666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519,03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040,094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217,36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347,977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84,31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96,364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089,77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190,345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339,24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  Mining and Quarrying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2,205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6,97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41,02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0,41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50,48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72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4,727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8,85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0,715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1,853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Manufacturing ( i+ii+iii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09,684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30,65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408,468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507,01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552,79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2,67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10,52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87,55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41,679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13,752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2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)      Large Scale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62,41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12,37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24,463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50,22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44,35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18,70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61,34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22,26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59,231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12,650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)      Small Scale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1,951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10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7,030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3,31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5,187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4,71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6,691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9,67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,628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8,695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iii)      Slaughtering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5,323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5,16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6,975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47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3,25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9,25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2,489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5,61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8,82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2,407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63" w:hanging="1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    Electricity Generation &amp;  Distribution and Gas Distribution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9,63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8,04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6,19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4,33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2,10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4,49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5,275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4,05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,70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6,067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Construction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8,14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3,36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4,41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5,59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92,59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3,42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5,840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9,31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4,251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7,56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Commodity Producing Sectors (A+B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022,741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854,00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016,311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780,19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,388,850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033,11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099,964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245,89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400,992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545,598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C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Services Sectors ( 1 to 6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338,77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642,67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3,012,586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4,359,57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5,516,24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437,14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716,248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,971,16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,228,669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,584,437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.   Wholesale &amp; Retail Trade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06,835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369,46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924,46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085,93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203,573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46,51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08,124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94,41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44,253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033,100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11" w:hanging="1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.   Transport, Storage  &amp; Communication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05,704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11,79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74,818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105,78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570,44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4,12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04,697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55,57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21,265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79,02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.   Finance &amp; Insurance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0,503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2,32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84,074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5,10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2,289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9,171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2,39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5,428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5,854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2,187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.   Housing Services (OD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84,148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92,74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9,110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71,44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06,45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9,003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4,54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1,09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18,673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47,35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.   General Government Services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44,68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86,11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60,434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18,47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080,06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2,130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3,717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3,82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58,746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43,211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.   Other Private Services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26,893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60,21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39,688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72,832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613,419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86,20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32,776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90,83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49,878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19,56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D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DP [Total of GVA at bp (A+B+C)]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9,361,511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1,496,68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4,028,897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6,139,77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7,905,091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470,255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816,21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217,05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629,661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130,035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Taxes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1,54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75,99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80,099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33,88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76,016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3,424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9,054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56,67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6,35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16,693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Subsidies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36,551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93,67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0,191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0,549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,202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9,772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6,255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6,84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7,861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,13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G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DP at mp (GVA+T-S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0,046,500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2,378,99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5,168,805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7,493,10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9,597,905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,733,90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159,011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636,89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138,15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777,594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Net Factor Income from abroad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35,70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61,60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28,227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74,811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68,679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86,55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3,132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4,00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8,902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87,849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I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Gross National Income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1,082,20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3,540,60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6,597,032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9,167,91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1,466,58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120,466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,562,143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110,897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,687,052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,465,443</w:t>
            </w:r>
          </w:p>
        </w:tc>
      </w:tr>
      <w:tr>
        <w:trPr>
          <w:trHeight w:val="28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Population (Million No.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9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6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4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9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3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6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0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4</w:t>
            </w:r>
          </w:p>
        </w:tc>
      </w:tr>
      <w:tr>
        <w:trPr>
          <w:trHeight w:val="198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6"/>
                <w:szCs w:val="16"/>
              </w:rPr>
              <w:t>K.</w:t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  <w:t>Per Capita Income (Rupees)</w:t>
            </w:r>
          </w:p>
        </w:tc>
        <w:tc>
          <w:tcPr>
            <w:tcW w:w="676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7,837</w:t>
            </w:r>
          </w:p>
        </w:tc>
        <w:tc>
          <w:tcPr>
            <w:tcW w:w="68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8,504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42,849</w:t>
            </w:r>
          </w:p>
        </w:tc>
        <w:tc>
          <w:tcPr>
            <w:tcW w:w="71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53,620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62,568</w:t>
            </w:r>
          </w:p>
        </w:tc>
        <w:tc>
          <w:tcPr>
            <w:tcW w:w="2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43" w:type="dxa"/>
            <w:tcBorders/>
            <w:tcMar>
              <w:left w:w="0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6,567</w:t>
            </w:r>
          </w:p>
        </w:tc>
        <w:tc>
          <w:tcPr>
            <w:tcW w:w="72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7,657</w:t>
            </w:r>
          </w:p>
        </w:tc>
        <w:tc>
          <w:tcPr>
            <w:tcW w:w="6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9,675</w:t>
            </w:r>
          </w:p>
        </w:tc>
        <w:tc>
          <w:tcPr>
            <w:tcW w:w="64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1,553</w:t>
            </w:r>
          </w:p>
        </w:tc>
        <w:tc>
          <w:tcPr>
            <w:tcW w:w="68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64,401</w:t>
            </w:r>
          </w:p>
        </w:tc>
      </w:tr>
      <w:tr>
        <w:trPr>
          <w:trHeight w:val="90" w:hRule="exact"/>
        </w:trPr>
        <w:tc>
          <w:tcPr>
            <w:tcW w:w="272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27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3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3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8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272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767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MP  Market Price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Source : Pakistan Bureau of Statistics</w:t>
            </w:r>
          </w:p>
        </w:tc>
      </w:tr>
      <w:tr>
        <w:trPr>
          <w:trHeight w:val="190" w:hRule="exact"/>
        </w:trPr>
        <w:tc>
          <w:tcPr>
            <w:tcW w:w="272" w:type="dxa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6"/>
                <w:szCs w:val="16"/>
              </w:rPr>
            </w:r>
          </w:p>
        </w:tc>
        <w:tc>
          <w:tcPr>
            <w:tcW w:w="9646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BP   Basic Pr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750"/>
        <w:gridCol w:w="741"/>
        <w:gridCol w:w="748"/>
        <w:gridCol w:w="743"/>
        <w:gridCol w:w="667"/>
        <w:gridCol w:w="270"/>
        <w:gridCol w:w="654"/>
        <w:gridCol w:w="654"/>
        <w:gridCol w:w="744"/>
        <w:gridCol w:w="654"/>
        <w:gridCol w:w="744"/>
      </w:tblGrid>
      <w:tr>
        <w:trPr>
          <w:trHeight w:val="375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  <w:t>11.2     Expenditure on Gross Domestic Product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2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315" w:hRule="atLeast"/>
        </w:trPr>
        <w:tc>
          <w:tcPr>
            <w:tcW w:w="2549" w:type="dxa"/>
            <w:vMerge w:val="restart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Bold" w:hAnsi="Times New Roman Bold" w:eastAsia="Times New Roman" w:cs="Times New Roman Bold"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Description/Year</w:t>
            </w:r>
          </w:p>
        </w:tc>
        <w:tc>
          <w:tcPr>
            <w:tcW w:w="36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urrent Pr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</w:r>
          </w:p>
        </w:tc>
        <w:tc>
          <w:tcPr>
            <w:tcW w:w="345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</w:rPr>
              <w:t>At Constant Prices of 2005-06</w:t>
            </w:r>
          </w:p>
        </w:tc>
      </w:tr>
      <w:tr>
        <w:trPr>
          <w:trHeight w:val="196" w:hRule="atLeast"/>
        </w:trPr>
        <w:tc>
          <w:tcPr>
            <w:tcW w:w="2549" w:type="dxa"/>
            <w:vMerge w:val="continue"/>
            <w:tcBorders>
              <w:right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Bold" w:ascii="Times New Roman Bold" w:hAnsi="Times New Roman Bold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5-16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Bold" w:hAnsi="Times New Roman Bold" w:eastAsia="Times New Roman" w:cs="Times New Roman Bold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1-12</w:t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2-13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3-14</w:t>
            </w:r>
          </w:p>
        </w:tc>
        <w:tc>
          <w:tcPr>
            <w:tcW w:w="65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4-15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R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tcMar>
              <w:left w:w="29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2015-16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Household final Consumption Expenditure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527,831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091,829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391,214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,995,133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,698,864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700,707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865,407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304,88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566,925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167,259</w:t>
            </w:r>
          </w:p>
        </w:tc>
      </w:tr>
      <w:tr>
        <w:trPr>
          <w:trHeight w:val="19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37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eneral Government final consumption expenditure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102,628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63,120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08,918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11,195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506,665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10,60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12,404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29,117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0,931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405,639</w:t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ross  fixed capital formation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01,458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90,126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280,822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815,822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28,202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99,089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32,648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366,256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58,295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47,268</w:t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Changes in Inventories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0,744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8,171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2,701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9,890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3,566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5,743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2,590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0,190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8,210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8,442</w:t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Exports of goods and non-factor Services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485,097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72,178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81,312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910,171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573,396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94,756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43,433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25,028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147,318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092,691</w:t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504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Less imports of goods and non-factor Servi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91,258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489,767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696,162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679,106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682,788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26,988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54,628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58,582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533,530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723,704</w:t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GDP by expenditure</w:t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046,500</w:t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,385,657</w:t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168,805</w:t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493,105</w:t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597,905</w:t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733,907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161,854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636,891</w:t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138,150</w:t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777,594</w:t>
            </w:r>
          </w:p>
        </w:tc>
      </w:tr>
      <w:tr>
        <w:trPr>
          <w:trHeight w:val="288" w:hRule="exact"/>
        </w:trPr>
        <w:tc>
          <w:tcPr>
            <w:tcW w:w="2549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5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1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8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3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67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5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44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90" w:hRule="exact"/>
        </w:trPr>
        <w:tc>
          <w:tcPr>
            <w:tcW w:w="2549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Bold" w:hAnsi="Times New Roman Bold" w:eastAsia="Times New Roman" w:cs="Times New Roman Bold"/>
                <w:sz w:val="14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14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3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7776" w:type="dxa"/>
            <w:gridSpan w:val="9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Source : Pakistan Bureau of Statistics</w:t>
            </w:r>
          </w:p>
        </w:tc>
      </w:tr>
      <w:tr>
        <w:trPr>
          <w:trHeight w:val="190" w:hRule="exact"/>
        </w:trPr>
        <w:tc>
          <w:tcPr>
            <w:tcW w:w="9918" w:type="dxa"/>
            <w:gridSpan w:val="12"/>
            <w:tcBorders/>
            <w:tcMar>
              <w:left w:w="29" w:type="dxa"/>
              <w:right w:w="29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648"/>
        <w:gridCol w:w="630"/>
        <w:gridCol w:w="630"/>
        <w:gridCol w:w="630"/>
        <w:gridCol w:w="630"/>
        <w:gridCol w:w="270"/>
        <w:gridCol w:w="630"/>
        <w:gridCol w:w="630"/>
        <w:gridCol w:w="630"/>
        <w:gridCol w:w="630"/>
        <w:gridCol w:w="630"/>
      </w:tblGrid>
      <w:tr>
        <w:trPr>
          <w:trHeight w:val="375" w:hRule="atLeast"/>
        </w:trPr>
        <w:tc>
          <w:tcPr>
            <w:tcW w:w="919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3  Gross Fixed Capital Formation</w:t>
            </w:r>
          </w:p>
        </w:tc>
      </w:tr>
      <w:tr>
        <w:trPr>
          <w:trHeight w:val="261" w:hRule="atLeast"/>
        </w:trPr>
        <w:tc>
          <w:tcPr>
            <w:tcW w:w="9197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97" w:type="dxa"/>
            <w:gridSpan w:val="12"/>
            <w:tcBorders>
              <w:bottom w:val="single" w:sz="12" w:space="0" w:color="000000"/>
            </w:tcBorders>
            <w:tcMar>
              <w:left w:w="115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Million Rupees)</w:t>
            </w:r>
          </w:p>
        </w:tc>
      </w:tr>
      <w:tr>
        <w:trPr>
          <w:trHeight w:val="288" w:hRule="exact"/>
        </w:trPr>
        <w:tc>
          <w:tcPr>
            <w:tcW w:w="2609" w:type="dxa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 Bold" w:ascii="Times New Roman Bold" w:hAnsi="Times New Roman Bold"/>
                <w:sz w:val="20"/>
                <w:szCs w:val="20"/>
              </w:rPr>
              <w:t>Sectors</w:t>
            </w:r>
          </w:p>
        </w:tc>
        <w:tc>
          <w:tcPr>
            <w:tcW w:w="31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t Current Market Pr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150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t Constant Prices of  2005-06</w:t>
            </w:r>
          </w:p>
        </w:tc>
      </w:tr>
      <w:tr>
        <w:trPr>
          <w:trHeight w:val="288" w:hRule="exact"/>
        </w:trPr>
        <w:tc>
          <w:tcPr>
            <w:tcW w:w="2609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2-13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3-14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4-15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R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5-16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2-13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3-14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4-15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R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15-16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TOTAL (I+II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701,45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990,12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280,8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,815,8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,028,20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299,08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332,64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366,25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558,2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647,26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I- Private Sector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950,34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202,30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483,8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792,8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,896,45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964,1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005,52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062,2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169,195</w:t>
            </w:r>
          </w:p>
        </w:tc>
        <w:tc>
          <w:tcPr>
            <w:tcW w:w="63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207,931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-Agricultur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4,41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98,81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5,29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20,6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68,41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9,4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0,9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6,80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5,67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6,204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-Mining and Quarry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,9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2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,20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8,20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,34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4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27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,78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80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,58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-Manufactur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2,1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6,8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5,5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1,1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6,96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4,13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0,2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2,4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9,86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3,72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Large  Scal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3,9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5,93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1,7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94,7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97,75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5,2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0,7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2,2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8,89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1,953</w:t>
            </w:r>
          </w:p>
        </w:tc>
      </w:tr>
      <w:tr>
        <w:trPr>
          <w:trHeight w:val="243" w:hRule="exac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512" w:hanging="1495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(ii)   Small  Scale 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(including Slaughtering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1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8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,8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39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21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8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51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21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96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773</w:t>
            </w:r>
          </w:p>
        </w:tc>
      </w:tr>
      <w:tr>
        <w:trPr>
          <w:trHeight w:val="459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4-Electricity Generation &amp; Distribution and Gas Distribu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,38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59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8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,73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43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7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02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69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,779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20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-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0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2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1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,12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34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5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41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34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,130</w:t>
            </w:r>
          </w:p>
        </w:tc>
      </w:tr>
      <w:tr>
        <w:trPr>
          <w:trHeight w:val="225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-Wholesale and Retail Trad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7,9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,4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3,00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4,74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7,20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,30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2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45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,19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494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7-Transport, Storage and  Communica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23,17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7,7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6,47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9,38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2,03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1,69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42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1,4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3,19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8,385</w:t>
            </w:r>
          </w:p>
        </w:tc>
      </w:tr>
      <w:tr>
        <w:trPr>
          <w:trHeight w:val="225" w:hRule="exac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8-Finance &amp; Insuranc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08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,88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,84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1,6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2,32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7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00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,48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71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16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917" w:hanging="917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9-Housing Services 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>Ownership of Dwellings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8,5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68,46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5,81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68,52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4,20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0,57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50,1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0,2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0,61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1,434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0-Other Private Service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6,64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6,1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3,6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3,68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3,18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6,36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2,5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0,47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8,01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6,60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 xml:space="preserve">II, Public Sector and General 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Government (A+B)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51,1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87,81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97,00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022,95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,131,748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34,94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27,1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03,9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89,10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439,337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(A)  Public  Sector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55,81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85,0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07,01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79,63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87,236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4,9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22,62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82,0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08,69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116,708</w:t>
            </w:r>
          </w:p>
        </w:tc>
      </w:tr>
      <w:tr>
        <w:trPr>
          <w:trHeight w:val="153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692" w:hanging="1692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Autonomous and Semi- Autonomous Bodies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)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                     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-Agricultur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5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5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2-Mining and Quarry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07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,2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,93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8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0,48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7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38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0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70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59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3-Manufacturing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88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7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8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6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96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25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35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2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2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15</w:t>
            </w:r>
          </w:p>
        </w:tc>
      </w:tr>
      <w:tr>
        <w:trPr>
          <w:trHeight w:val="405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4-Electricity Generation &amp; Distribut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and Gas Distribution 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1,3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3,1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4,07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2,97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51,826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,64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4,33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1,02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8,88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4,716</w:t>
            </w:r>
          </w:p>
        </w:tc>
      </w:tr>
      <w:tr>
        <w:trPr>
          <w:trHeight w:val="270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9" w:hanging="179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5-Construc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,37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,0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9,92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57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29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69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5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85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556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67</w:t>
            </w:r>
          </w:p>
        </w:tc>
      </w:tr>
      <w:tr>
        <w:trPr>
          <w:trHeight w:val="243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6-Transport, Storage and Communication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5,0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4,27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0,2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2,43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6,589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5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6,65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9,0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2,59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9,697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Railway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26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,4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76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1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210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94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6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62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788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737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)   Post Office and PTC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,1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60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13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8,23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,42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44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,48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4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8,20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03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i)   Other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59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7,1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3,30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8,01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1,957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2,11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,527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7,8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1,602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6,930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7-Finance &amp; Insurance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,01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0,57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92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,00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,391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06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,3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,8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,267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,588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</w:rPr>
              <w:t>(B) General Government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95,29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02,72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589,99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743,32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844,512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59,95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04,50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21,90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280,404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</w:rPr>
              <w:t>322,62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)   Federa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4,80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47,75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4,73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8,95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37,164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3,23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0,10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1,95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8,823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0,604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)   Provincial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72,72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88,464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58,791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442,65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528,753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2,7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17,343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34,94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166,981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01,999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(iii)   Local Bodies</w:t>
            </w:r>
          </w:p>
        </w:tc>
        <w:tc>
          <w:tcPr>
            <w:tcW w:w="648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7,769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,51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66,466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91,722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78,595</w:t>
            </w:r>
          </w:p>
        </w:tc>
        <w:tc>
          <w:tcPr>
            <w:tcW w:w="27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3,960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7,055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24,998</w:t>
            </w:r>
          </w:p>
        </w:tc>
        <w:tc>
          <w:tcPr>
            <w:tcW w:w="63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4,600</w:t>
            </w:r>
          </w:p>
        </w:tc>
        <w:tc>
          <w:tcPr>
            <w:tcW w:w="630" w:type="dxa"/>
            <w:tcBorders/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>30,026</w:t>
            </w:r>
          </w:p>
        </w:tc>
      </w:tr>
      <w:tr>
        <w:trPr>
          <w:trHeight w:val="216" w:hRule="exac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16" w:hRule="exact"/>
        </w:trPr>
        <w:tc>
          <w:tcPr>
            <w:tcW w:w="6677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</w:tcBorders>
            <w:tcMar>
              <w:lef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>Source: Pakistan Bureau of Statistic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630"/>
        <w:gridCol w:w="720"/>
        <w:gridCol w:w="630"/>
        <w:gridCol w:w="630"/>
        <w:gridCol w:w="720"/>
        <w:gridCol w:w="630"/>
        <w:gridCol w:w="540"/>
        <w:gridCol w:w="720"/>
        <w:gridCol w:w="630"/>
        <w:gridCol w:w="540"/>
        <w:gridCol w:w="720"/>
        <w:gridCol w:w="630"/>
      </w:tblGrid>
      <w:tr>
        <w:trPr>
          <w:trHeight w:val="375" w:hRule="atLeast"/>
        </w:trPr>
        <w:tc>
          <w:tcPr>
            <w:tcW w:w="891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4  Area, Production and Yield of Important Crop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16" w:hRule="exact"/>
        </w:trPr>
        <w:tc>
          <w:tcPr>
            <w:tcW w:w="8910" w:type="dxa"/>
            <w:gridSpan w:val="13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Area  : ‘000’Hectares</w:t>
            </w:r>
          </w:p>
        </w:tc>
      </w:tr>
      <w:tr>
        <w:trPr>
          <w:trHeight w:val="216" w:hRule="exact"/>
        </w:trPr>
        <w:tc>
          <w:tcPr>
            <w:tcW w:w="8910" w:type="dxa"/>
            <w:gridSpan w:val="13"/>
            <w:tcBorders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duction  : ‘000’Tonnes</w:t>
            </w:r>
          </w:p>
        </w:tc>
      </w:tr>
      <w:tr>
        <w:trPr>
          <w:trHeight w:val="216" w:hRule="exact"/>
        </w:trPr>
        <w:tc>
          <w:tcPr>
            <w:tcW w:w="8910" w:type="dxa"/>
            <w:gridSpan w:val="13"/>
            <w:tcBorders>
              <w:bottom w:val="single" w:sz="8" w:space="0" w:color="000000"/>
            </w:tcBorders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Yield  : Kilogram per Hectares</w:t>
            </w:r>
          </w:p>
        </w:tc>
      </w:tr>
      <w:tr>
        <w:trPr>
          <w:trHeight w:val="432" w:hRule="exact"/>
        </w:trPr>
        <w:tc>
          <w:tcPr>
            <w:tcW w:w="117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CROPS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2-13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3-14 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-15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5-16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P</w:t>
            </w:r>
          </w:p>
        </w:tc>
      </w:tr>
      <w:tr>
        <w:trPr>
          <w:trHeight w:val="432" w:hRule="exact"/>
        </w:trPr>
        <w:tc>
          <w:tcPr>
            <w:tcW w:w="117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Are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Produ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  <w:t>Yield</w:t>
            </w:r>
          </w:p>
        </w:tc>
      </w:tr>
      <w:tr>
        <w:trPr>
          <w:trHeight w:val="432" w:hRule="exact"/>
        </w:trPr>
        <w:tc>
          <w:tcPr>
            <w:tcW w:w="11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Food  Crops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heat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6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4,21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9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,19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979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2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,204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08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26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,2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48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52</w:t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Ric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0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,53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98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8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798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437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9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,003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422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74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80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482</w:t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Maiz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0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22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98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68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944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23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42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937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323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6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984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297</w:t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Fibre Crop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Cotton*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7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031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806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,769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4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961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96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2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902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,917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1</w:t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Other Crops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Sugarcane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29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,75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,46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73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,460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560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40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,826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111</w:t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32</w:t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482</w:t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846</w:t>
            </w:r>
          </w:p>
        </w:tc>
      </w:tr>
      <w:tr>
        <w:trPr>
          <w:trHeight w:val="432" w:hRule="exac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9" w:hRule="exact"/>
        </w:trPr>
        <w:tc>
          <w:tcPr>
            <w:tcW w:w="4500" w:type="dxa"/>
            <w:gridSpan w:val="6"/>
            <w:tcBorders>
              <w:top w:val="single" w:sz="12" w:space="0" w:color="000000"/>
            </w:tcBorders>
            <w:tcMar>
              <w:left w:w="0" w:type="dxa"/>
              <w:right w:w="11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 Production in '000' bales (1 bale = 375 lbs or 170.0971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Kilogram )</w:t>
            </w:r>
          </w:p>
        </w:tc>
        <w:tc>
          <w:tcPr>
            <w:tcW w:w="4410" w:type="dxa"/>
            <w:gridSpan w:val="7"/>
            <w:tcBorders>
              <w:top w:val="single" w:sz="12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ource: Pakistan Bureau of Statistics</w:t>
            </w:r>
          </w:p>
        </w:tc>
      </w:tr>
      <w:tr>
        <w:trPr>
          <w:trHeight w:val="594" w:hRule="atLeast"/>
        </w:trPr>
        <w:tc>
          <w:tcPr>
            <w:tcW w:w="8910" w:type="dxa"/>
            <w:gridSpan w:val="13"/>
            <w:tcBorders/>
            <w:tcMar>
              <w:left w:w="0" w:type="dxa"/>
              <w:right w:w="11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230" w:type="dxa"/>
        </w:tblCellMar>
      </w:tblPr>
      <w:tblGrid>
        <w:gridCol w:w="1584"/>
        <w:gridCol w:w="972"/>
        <w:gridCol w:w="952"/>
        <w:gridCol w:w="951"/>
        <w:gridCol w:w="1038"/>
        <w:gridCol w:w="951"/>
        <w:gridCol w:w="1040"/>
      </w:tblGrid>
      <w:tr>
        <w:trPr>
          <w:trHeight w:val="375" w:hRule="atLeas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.5   Quantum  Index  Numbers  of  Major</w:t>
            </w:r>
          </w:p>
        </w:tc>
      </w:tr>
      <w:tr>
        <w:trPr>
          <w:trHeight w:val="375" w:hRule="atLeas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gricultural  Crops</w:t>
            </w:r>
          </w:p>
        </w:tc>
      </w:tr>
      <w:tr>
        <w:trPr>
          <w:trHeight w:val="315" w:hRule="atLeast"/>
        </w:trPr>
        <w:tc>
          <w:tcPr>
            <w:tcW w:w="7488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158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4"/>
              </w:rPr>
              <w:t>CROPS</w:t>
            </w:r>
          </w:p>
        </w:tc>
        <w:tc>
          <w:tcPr>
            <w:tcW w:w="59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Base: 2005-2006=100</w:t>
            </w:r>
          </w:p>
        </w:tc>
      </w:tr>
      <w:tr>
        <w:trPr>
          <w:trHeight w:val="360" w:hRule="exact"/>
        </w:trPr>
        <w:tc>
          <w:tcPr>
            <w:tcW w:w="158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0-11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1-12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012-13 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3-14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4-15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5-16</w:t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ll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ood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ic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3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heat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8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0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rley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owar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jra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aiz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1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60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412" w:hanging="0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pacing w:before="0" w:after="200"/>
              <w:ind w:left="41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ra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5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Fibre Crop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8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0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07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76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</w:rPr>
              <w:t>Cotton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0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7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76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Other Crops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2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13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…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…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ugarcane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2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3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5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47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378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pe se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&amp; Mustard*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10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samum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</w:rPr>
              <w:t>Tobacco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9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8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4"/>
              </w:rPr>
              <w:t>…</w:t>
            </w:r>
          </w:p>
        </w:tc>
      </w:tr>
      <w:tr>
        <w:trPr>
          <w:trHeight w:val="230" w:hRule="exac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15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50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Excluding Canola</w:t>
            </w:r>
          </w:p>
        </w:tc>
        <w:tc>
          <w:tcPr>
            <w:tcW w:w="3980" w:type="dxa"/>
            <w:gridSpan w:val="4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urce: Pakistan Bureau of Statistics</w:t>
            </w:r>
          </w:p>
        </w:tc>
      </w:tr>
      <w:tr>
        <w:trPr>
          <w:trHeight w:val="230" w:hRule="exact"/>
        </w:trPr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  Availabl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990" w:footer="720" w:bottom="1440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6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4:31:00Z</dcterms:created>
  <dc:creator>hadi khurram</dc:creator>
  <dc:description/>
  <cp:keywords/>
  <dc:language>en-US</dc:language>
  <cp:lastModifiedBy>sajjad9129</cp:lastModifiedBy>
  <cp:lastPrinted>2015-11-06T16:39:00Z</cp:lastPrinted>
  <dcterms:modified xsi:type="dcterms:W3CDTF">2017-01-31T07:51:00Z</dcterms:modified>
  <cp:revision>75</cp:revision>
  <dc:subject/>
  <dc:title/>
</cp:coreProperties>
</file>