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3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5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66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35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2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2.0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7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3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4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2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2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7.6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.3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7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9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22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7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9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.9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.0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4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2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8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3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58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46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3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9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3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5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15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7-02-13T09:46:00Z</dcterms:modified>
  <cp:revision>44</cp:revision>
  <dc:subject/>
  <dc:title>6.1  COMBINED  CONSUMER  PRICE  INDEX  NUMBERS</dc:title>
</cp:coreProperties>
</file>