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"/>
        <w:gridCol w:w="361"/>
        <w:gridCol w:w="1990"/>
        <w:gridCol w:w="904"/>
        <w:gridCol w:w="723"/>
        <w:gridCol w:w="723"/>
        <w:gridCol w:w="637"/>
        <w:gridCol w:w="600"/>
        <w:gridCol w:w="723"/>
        <w:gridCol w:w="723"/>
        <w:gridCol w:w="723"/>
        <w:gridCol w:w="633"/>
        <w:gridCol w:w="633"/>
        <w:gridCol w:w="634"/>
      </w:tblGrid>
      <w:tr>
        <w:trPr>
          <w:trHeight w:val="459" w:hRule="exact"/>
        </w:trPr>
        <w:tc>
          <w:tcPr>
            <w:tcW w:w="10369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66" w:hRule="exact"/>
        </w:trPr>
        <w:tc>
          <w:tcPr>
            <w:tcW w:w="10369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74" w:hRule="exact"/>
        </w:trPr>
        <w:tc>
          <w:tcPr>
            <w:tcW w:w="10369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2" w:hRule="exact"/>
        </w:trPr>
        <w:tc>
          <w:tcPr>
            <w:tcW w:w="10369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2" w:hRule="exact"/>
        </w:trPr>
        <w:tc>
          <w:tcPr>
            <w:tcW w:w="36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351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-16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12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</w:t>
            </w:r>
          </w:p>
        </w:tc>
        <w:tc>
          <w:tcPr>
            <w:tcW w:w="4069" w:type="dxa"/>
            <w:gridSpan w:val="6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6 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</w:tr>
      <w:tr>
        <w:trPr>
          <w:trHeight w:val="264" w:hRule="exact"/>
        </w:trPr>
        <w:tc>
          <w:tcPr>
            <w:tcW w:w="36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Nov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De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l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Aug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ep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Oct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Nov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Dec</w:t>
            </w:r>
          </w:p>
        </w:tc>
      </w:tr>
      <w:tr>
        <w:trPr>
          <w:trHeight w:val="222" w:hRule="exact"/>
        </w:trPr>
        <w:tc>
          <w:tcPr>
            <w:tcW w:w="3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4.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 xml:space="preserve">1,244.71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.2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.7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.6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.7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.6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.3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.62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49.7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5,114.90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6.5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.2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9.28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6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53.52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59.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3,405.56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.1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.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.6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.3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.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.6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.1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.45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6.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,039.18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6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1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8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95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33.15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4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7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0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3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1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7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.6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376.91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8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8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7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9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4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1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30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.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468.51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9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2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9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3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1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1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25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.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25.25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0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4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3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9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92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75.14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7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5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6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6.40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73.0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5,846.88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.9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.3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8.3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1.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.5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.9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2.9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.16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5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69.48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2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3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8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5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7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.1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647.35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.1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.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8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7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.8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3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80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.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594.63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.6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8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7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1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.7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17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90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2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1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0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0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5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6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0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35,432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6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3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6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8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6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8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.4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.51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8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14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1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6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5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2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2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7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99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1000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</w:rPr>
              <w:t>MINERALS &amp; ELECTRICITY GENERATION</w:t>
            </w:r>
          </w:p>
        </w:tc>
      </w:tr>
      <w:tr>
        <w:trPr>
          <w:trHeight w:val="266" w:hRule="exact"/>
        </w:trPr>
        <w:tc>
          <w:tcPr>
            <w:tcW w:w="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-16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</w:t>
            </w:r>
          </w:p>
        </w:tc>
        <w:tc>
          <w:tcPr>
            <w:tcW w:w="4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6 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</w:tr>
      <w:tr>
        <w:trPr>
          <w:trHeight w:val="266" w:hRule="exact"/>
        </w:trPr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an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Feb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r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Apr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</w:t>
            </w:r>
          </w:p>
        </w:tc>
      </w:tr>
      <w:tr>
        <w:trPr>
          <w:trHeight w:val="266" w:hRule="exact"/>
        </w:trPr>
        <w:tc>
          <w:tcPr>
            <w:tcW w:w="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</w:t>
            </w:r>
          </w:p>
        </w:tc>
        <w:tc>
          <w:tcPr>
            <w:tcW w:w="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6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8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80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9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6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8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0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86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53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0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49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5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*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04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69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8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6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3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4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3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98</w:t>
            </w:r>
          </w:p>
        </w:tc>
      </w:tr>
      <w:tr>
        <w:trPr>
          <w:trHeight w:val="266" w:hRule="exact"/>
        </w:trPr>
        <w:tc>
          <w:tcPr>
            <w:tcW w:w="36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723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6" w:type="dxa"/>
            <w:gridSpan w:val="1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263" w:type="dxa"/>
        <w:jc w:val="left"/>
        <w:tblInd w:w="-180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10"/>
        <w:gridCol w:w="450"/>
        <w:gridCol w:w="99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263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26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263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126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Manufac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-15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66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2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47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22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40.0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11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7.1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9.3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9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.9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1.24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4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2.7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6.9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9.59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6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53.4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0.29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3.2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6.7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9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0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4.85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6.6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1.8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3.1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6.81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45.0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6.45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1.2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3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2.5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.3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5.19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2.1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5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3.4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2.06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56.3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.50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9.0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3.3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2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.8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.79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7.9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1.1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7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0.71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30.0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7.66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4.6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4.9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.5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9.79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4.4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0.6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8.4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0.11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25.8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6.05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7.5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8.3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4.1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0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8.44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0.2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1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9.2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3.51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22.1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13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9.6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5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9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.1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31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0.2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2.0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06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17.6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41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0.9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3.1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4.1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5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.77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9.3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5.1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.6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54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27.0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5.89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7.4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3.6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9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7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10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1.6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4.6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9.5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8.33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24.0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6.05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8.3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3.7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4.3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7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1.95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8.2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6.8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1.2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9.88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27.4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6.97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33.8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4.3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4.5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5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6.39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9.3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7.7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3.4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5.14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32.8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0.18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6.0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5.4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4.3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2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9.79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5.7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4.1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9.5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5.03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99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49.9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7.35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41.1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9.3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4.9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4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6.87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0.5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11.2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2.2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8.31 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263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jc w:val="center"/>
        <w:rPr/>
      </w:pPr>
      <w:r>
        <w:rPr/>
        <w:drawing>
          <wp:inline distT="0" distB="0" distL="0" distR="0">
            <wp:extent cx="5162550" cy="666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440" w:right="1440" w:gutter="0" w:header="0" w:top="720" w:footer="720" w:bottom="776"/>
      <w:pgNumType w:start="15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khalid sarwar qureshi</dc:creator>
  <dc:description/>
  <cp:keywords/>
  <dc:language>en-US</dc:language>
  <cp:lastModifiedBy>sajjad9129</cp:lastModifiedBy>
  <cp:lastPrinted>2016-11-04T09:39:00Z</cp:lastPrinted>
  <dcterms:modified xsi:type="dcterms:W3CDTF">2017-02-20T06:59:00Z</dcterms:modified>
  <cp:revision>235</cp:revision>
  <dc:subject/>
  <dc:title>7.5  PRODUCTION OF  MAJOR  AGRICULTURAL  CROPS</dc:title>
</cp:coreProperties>
</file>