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24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4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7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5.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6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47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49.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7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8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9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01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5)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24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5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87.72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9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7.1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9453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2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47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1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881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3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01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9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,62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,80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,758.0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8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0.6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7-03-02T10:29:00Z</dcterms:modified>
  <cp:revision>222</cp:revision>
  <dc:subject/>
  <dc:title/>
</cp:coreProperties>
</file>