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26"/>
      </w:tblGrid>
      <w:tr>
        <w:trPr>
          <w:trHeight w:val="375" w:hRule="atLeast"/>
        </w:trPr>
        <w:tc>
          <w:tcPr>
            <w:tcW w:w="89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51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300" w:hRule="exact"/>
        </w:trPr>
        <w:tc>
          <w:tcPr>
            <w:tcW w:w="34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  <w:tc>
          <w:tcPr>
            <w:tcW w:w="926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9.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23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0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1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5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49.3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437.9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616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616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14" w:type="dxa"/>
              <w:right w:w="86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 (a+b+c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0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5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2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9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c) Other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6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 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1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9.5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288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49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63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4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1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479.8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6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7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9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1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8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7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1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6.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3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2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350" w:footer="432" w:bottom="126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25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5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7-01-31T07:59:00Z</dcterms:modified>
  <cp:revision>8</cp:revision>
  <dc:subject/>
  <dc:title/>
</cp:coreProperties>
</file>