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637"/>
        <w:gridCol w:w="600"/>
        <w:gridCol w:w="723"/>
        <w:gridCol w:w="723"/>
        <w:gridCol w:w="723"/>
        <w:gridCol w:w="633"/>
        <w:gridCol w:w="633"/>
        <w:gridCol w:w="634"/>
      </w:tblGrid>
      <w:tr>
        <w:trPr>
          <w:trHeight w:val="459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66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74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2" w:hRule="exact"/>
        </w:trPr>
        <w:tc>
          <w:tcPr>
            <w:tcW w:w="1036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e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Oct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Nov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241.9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.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.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.6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.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.6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7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114.90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.2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3.52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,405.56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6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.1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39.1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.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8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33.1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5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76.9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8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0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.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7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68.5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.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3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.5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.5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5.2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9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5.14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3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.40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846.8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</w:rPr>
              <w:t>498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.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.8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.5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.9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.9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9.48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</w:rPr>
              <w:t>7.7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4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3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8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5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47.35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</w:rPr>
              <w:t>45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.8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7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.8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.3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94.63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</w:rPr>
              <w:t>33.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9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.6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.7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9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4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0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4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5,4320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</w:rPr>
              <w:t>3,16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6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51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2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9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00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6 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a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Feb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pr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May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Jun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6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6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98</w:t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6" w:type="dxa"/>
            <w:gridSpan w:val="1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2.13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2.13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89.6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54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4.1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31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0.2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92.89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2.0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06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.4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4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0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8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10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33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9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88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7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9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.3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1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2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1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3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6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4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2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03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7-01-24T11:29:00Z</dcterms:modified>
  <cp:revision>227</cp:revision>
  <dc:subject/>
  <dc:title>7.5  PRODUCTION OF  MAJOR  AGRICULTURAL  CROPS</dc:title>
</cp:coreProperties>
</file>