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1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2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6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470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3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1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1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01.8)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20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5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4.17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9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8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7.1023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2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47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101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2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48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9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,62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,807.0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0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6.5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2.7</w:t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7-02-02T04:33:00Z</dcterms:modified>
  <cp:revision>208</cp:revision>
  <dc:subject/>
  <dc:title/>
</cp:coreProperties>
</file>