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720"/>
        <w:gridCol w:w="720"/>
        <w:gridCol w:w="720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00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12-13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3-14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14-15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5-16</w:t>
            </w:r>
            <w:r>
              <w:rPr>
                <w:b/>
                <w:sz w:val="16"/>
                <w:vertAlign w:val="superscript"/>
              </w:rPr>
              <w:t>P</w:t>
            </w:r>
          </w:p>
        </w:tc>
        <w:tc>
          <w:tcPr>
            <w:tcW w:w="26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5</w:t>
            </w:r>
          </w:p>
        </w:tc>
      </w:tr>
      <w:tr>
        <w:trPr>
          <w:trHeight w:val="257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n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l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ug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Sep </w:t>
            </w:r>
            <w:r>
              <w:rPr>
                <w:sz w:val="16"/>
                <w:vertAlign w:val="superscript"/>
              </w:rPr>
              <w:t>P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8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85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84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37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1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73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82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49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14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4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17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23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59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05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.1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llion Sq. M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9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36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39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.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9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0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5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5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6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6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7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8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4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5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9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15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30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73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846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3.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6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7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1.7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8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9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7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.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.7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1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4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.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.1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0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5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0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2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7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4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1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4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4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5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8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5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8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9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2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0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8640" w:type="dxa"/>
            <w:gridSpan w:val="10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</w:rPr>
              <w:t>MINERALS &amp; ELECTRICITY GENERATION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9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4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8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3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i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8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5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4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0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1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5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,5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0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900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237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2430"/>
        <w:gridCol w:w="990"/>
        <w:gridCol w:w="630"/>
        <w:gridCol w:w="540"/>
        <w:gridCol w:w="540"/>
        <w:gridCol w:w="630"/>
        <w:gridCol w:w="630"/>
        <w:gridCol w:w="630"/>
        <w:gridCol w:w="630"/>
        <w:gridCol w:w="630"/>
        <w:gridCol w:w="597"/>
      </w:tblGrid>
      <w:tr>
        <w:trPr>
          <w:trHeight w:val="317" w:hRule="exact"/>
        </w:trPr>
        <w:tc>
          <w:tcPr>
            <w:tcW w:w="9237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237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50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TEM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17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5</w:t>
            </w:r>
          </w:p>
        </w:tc>
        <w:tc>
          <w:tcPr>
            <w:tcW w:w="374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6</w:t>
            </w:r>
          </w:p>
        </w:tc>
      </w:tr>
      <w:tr>
        <w:trPr>
          <w:trHeight w:val="216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Oct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tcMar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Nov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Dec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an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tcMar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/>
            </w:pPr>
            <w:r>
              <w:rPr>
                <w:sz w:val="16"/>
              </w:rPr>
              <w:t>Feb</w:t>
            </w:r>
            <w:r>
              <w:rPr>
                <w:sz w:val="16"/>
                <w:vertAlign w:val="superscript"/>
              </w:rPr>
              <w:t xml:space="preserve"> 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tcMar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r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tcMar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pr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tcMar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y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12" w:space="0" w:color="000000"/>
            </w:tcBorders>
            <w:tcMar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n </w:t>
            </w:r>
            <w:r>
              <w:rPr>
                <w:sz w:val="16"/>
                <w:vertAlign w:val="superscript"/>
              </w:rPr>
              <w:t>P</w:t>
            </w:r>
          </w:p>
        </w:tc>
      </w:tr>
      <w:tr>
        <w:trPr>
          <w:trHeight w:val="245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  <w:t>MANUFACTURED GOODS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ind w:right="-909" w:hanging="0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.0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1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.8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.8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.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.0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.3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7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.36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6.5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41.7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7.6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5.5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.4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7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0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9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7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6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30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.6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.1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.3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.1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.5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.19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llion Sq.M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9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5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1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5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3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00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1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4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7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0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0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3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0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1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78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Boar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6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8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8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3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4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5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6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3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07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“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5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9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2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6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3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1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7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.9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23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6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1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2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8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0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9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25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7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9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7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0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0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0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92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9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6.8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8.9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9.3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4.9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7.9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6.5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5.8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2.5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8.50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7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9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5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6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4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8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.1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4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5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.5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.0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2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8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19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6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6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8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.7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.7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9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0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16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‘</w:t>
            </w:r>
            <w:r>
              <w:rPr>
                <w:sz w:val="13"/>
                <w:szCs w:val="13"/>
              </w:rPr>
              <w:t>000’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7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7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2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2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1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6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2,912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5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6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3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6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5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8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91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1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1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3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7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3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64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</w:tr>
      <w:tr>
        <w:trPr>
          <w:trHeight w:val="193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8877" w:type="dxa"/>
            <w:gridSpan w:val="11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</w:rPr>
              <w:t>MINERALS &amp; ELECTRICITY GENERATION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1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0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1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4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6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Barrel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2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9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8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0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3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CFT.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n. Kwh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63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1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4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2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89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7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: Provisional </w:t>
            </w:r>
          </w:p>
        </w:tc>
        <w:tc>
          <w:tcPr>
            <w:tcW w:w="6447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 : Pakistan Bureau of Statistics</w:t>
            </w:r>
          </w:p>
        </w:tc>
      </w:tr>
      <w:tr>
        <w:trPr>
          <w:cantSplit w:val="true"/>
        </w:trPr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tbl>
      <w:tblPr>
        <w:tblW w:w="9104" w:type="dxa"/>
        <w:jc w:val="left"/>
        <w:tblInd w:w="-21" w:type="dxa"/>
        <w:tblLayout w:type="fixed"/>
        <w:tblCellMar>
          <w:top w:w="0" w:type="dxa"/>
          <w:left w:w="115" w:type="dxa"/>
          <w:bottom w:w="0" w:type="dxa"/>
          <w:right w:w="43" w:type="dxa"/>
        </w:tblCellMar>
      </w:tblPr>
      <w:tblGrid>
        <w:gridCol w:w="824"/>
        <w:gridCol w:w="547"/>
        <w:gridCol w:w="720"/>
        <w:gridCol w:w="720"/>
        <w:gridCol w:w="623"/>
        <w:gridCol w:w="720"/>
        <w:gridCol w:w="720"/>
        <w:gridCol w:w="720"/>
        <w:gridCol w:w="720"/>
        <w:gridCol w:w="630"/>
        <w:gridCol w:w="720"/>
        <w:gridCol w:w="720"/>
        <w:gridCol w:w="720"/>
      </w:tblGrid>
      <w:tr>
        <w:trPr>
          <w:trHeight w:val="375" w:hRule="atLeast"/>
        </w:trPr>
        <w:tc>
          <w:tcPr>
            <w:tcW w:w="9104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5-2006=100)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23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7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YEAR /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turing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egetable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t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aper 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-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hee</w:t>
            </w:r>
          </w:p>
        </w:tc>
        <w:tc>
          <w:tcPr>
            <w:tcW w:w="623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igarettes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Yarn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oods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em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biles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rtilizers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2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76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0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3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2-13 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7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88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3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2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4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3-14 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3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92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.3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2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7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4-15 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27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38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9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32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3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6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-16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2.0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47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9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3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7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2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2.5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36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.6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2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5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14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.4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2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3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3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7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5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.6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8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8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9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2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.36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3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2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7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.2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4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49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1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.5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5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3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39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2.5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.9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.3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7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4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0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7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0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28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7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.2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4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5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3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.29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3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7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9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.8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8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</w:t>
            </w:r>
            <w:r>
              <w:rPr>
                <w:sz w:val="16"/>
                <w:szCs w:val="16"/>
                <w:vertAlign w:val="superscript"/>
              </w:rPr>
              <w:t xml:space="preserve"> 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5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6.45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1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.1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0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0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r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6.3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50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9.0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7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7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0.0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66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6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.7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6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1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y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5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6.05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5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.3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.4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2.0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2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5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2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70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.3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06</w:t>
            </w:r>
          </w:p>
        </w:tc>
      </w:tr>
      <w:tr>
        <w:trPr>
          <w:trHeight w:val="288" w:hRule="atLeast"/>
        </w:trPr>
        <w:tc>
          <w:tcPr>
            <w:tcW w:w="8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12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top w:val="single" w:sz="12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</w:t>
            </w:r>
            <w:r>
              <w:rPr>
                <w:sz w:val="16"/>
              </w:rPr>
              <w:t>Source : Pakistan Bureau of Statist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88865" cy="6313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631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sectPr>
      <w:footerReference w:type="default" r:id="rId3"/>
      <w:type w:val="nextPage"/>
      <w:pgSz w:w="11664" w:h="15696"/>
      <w:pgMar w:left="1800" w:right="2160" w:gutter="0" w:header="0" w:top="1526" w:footer="720" w:bottom="1296"/>
      <w:pgNumType w:start="2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b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6:16:00Z</dcterms:created>
  <dc:creator>khalid sarwar qureshi</dc:creator>
  <dc:description/>
  <cp:keywords/>
  <dc:language>en-US</dc:language>
  <cp:lastModifiedBy>sajjad9129</cp:lastModifiedBy>
  <cp:lastPrinted>2016-04-28T15:56:00Z</cp:lastPrinted>
  <dcterms:modified xsi:type="dcterms:W3CDTF">2016-09-07T04:48:00Z</dcterms:modified>
  <cp:revision>183</cp:revision>
  <dc:subject/>
  <dc:title>7.5  PRODUCTION OF  MAJOR  AGRICULTURAL  CROPS</dc:title>
</cp:coreProperties>
</file>