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0"/>
        <w:gridCol w:w="762"/>
        <w:gridCol w:w="10"/>
        <w:gridCol w:w="870"/>
        <w:gridCol w:w="10"/>
        <w:gridCol w:w="924"/>
        <w:gridCol w:w="10"/>
        <w:gridCol w:w="930"/>
        <w:gridCol w:w="10"/>
        <w:gridCol w:w="929"/>
        <w:gridCol w:w="10"/>
        <w:gridCol w:w="951"/>
        <w:gridCol w:w="10"/>
        <w:gridCol w:w="915"/>
        <w:gridCol w:w="1"/>
        <w:gridCol w:w="888"/>
        <w:gridCol w:w="10"/>
      </w:tblGrid>
      <w:tr>
        <w:trPr>
          <w:trHeight w:val="375" w:hRule="atLeast"/>
        </w:trPr>
        <w:tc>
          <w:tcPr>
            <w:tcW w:w="1006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0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067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37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772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880" w:type="dxa"/>
            <w:gridSpan w:val="2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934" w:type="dxa"/>
            <w:gridSpan w:val="2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6</w:t>
            </w:r>
          </w:p>
        </w:tc>
        <w:tc>
          <w:tcPr>
            <w:tcW w:w="4654" w:type="dxa"/>
            <w:gridSpan w:val="9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37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gridSpan w:val="2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2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93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96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91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</w:tr>
      <w:tr>
        <w:trPr>
          <w:trHeight w:val="315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,783.54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741.52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726.51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87.41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261.61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55.20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313.12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867.05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345.61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8.70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945.47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688.92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59.19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8.14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27.75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4.57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86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3.31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39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8.26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7.49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4.87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8.00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00.73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4.20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46.69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50.61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52.49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58.00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60.86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01.09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6.11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92.41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90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58.37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1.70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22.40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99.21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99.87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72.78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62.68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7.85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2.83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32.47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79.22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4.46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26.74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89.16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57.82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67.35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2.37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74.35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06.55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55.15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5.49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32.78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0.53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33.06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18.86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89.89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941.21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5.72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5.17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04.54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366.61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883.64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689.90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74.74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54.11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289.53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861.05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80.95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98.91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07.25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1.46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19.73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24.49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49.51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4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81.36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31.35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46.71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974.08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22.27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714.52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93.04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97.31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03.57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52.49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65.51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220.83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18.40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41.14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9.45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2.28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04.41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30.25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5.55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92.46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7.74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4.53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5.50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39.35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0.42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93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55.44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3.94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2.41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200.26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927.11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79.15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52.56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13.52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962.86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580.84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962.61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23.81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608.71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825.25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66.59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48.12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2.71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3.20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54.45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06.19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391.47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5.88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7.07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8.47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69.12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3.91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0.53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4.88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97.37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91.47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8.25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0.36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2.13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5.58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9.80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0.21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3.51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40.29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5.80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9.03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84.54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56.10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.98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91.30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07.35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88.07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44.44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87.28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02.32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66.66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82.98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8.16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8.96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1.12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0.40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13.87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09.77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2.12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1.53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58.13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3.50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24.59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5.88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98.09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2.58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04.92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7.87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92.23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0.89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5.12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9.46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1.74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7.58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85.04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36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0.18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46.74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3.77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9.16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2.78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7.72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5.26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9.34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8.20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90.60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6.91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80.69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8.70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8.58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8.37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8.51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5.83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77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8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77.60</w:t>
            </w:r>
          </w:p>
        </w:tc>
        <w:tc>
          <w:tcPr>
            <w:tcW w:w="9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6.60</w:t>
            </w:r>
          </w:p>
        </w:tc>
        <w:tc>
          <w:tcPr>
            <w:tcW w:w="93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05.22</w:t>
            </w:r>
          </w:p>
        </w:tc>
        <w:tc>
          <w:tcPr>
            <w:tcW w:w="9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.41</w:t>
            </w:r>
          </w:p>
        </w:tc>
        <w:tc>
          <w:tcPr>
            <w:tcW w:w="9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45.52</w:t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65.82</w:t>
            </w:r>
          </w:p>
        </w:tc>
      </w:tr>
      <w:tr>
        <w:trPr>
          <w:trHeight w:val="315" w:hRule="exact"/>
        </w:trPr>
        <w:tc>
          <w:tcPr>
            <w:tcW w:w="28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77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88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3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43.72</w:t>
            </w:r>
          </w:p>
        </w:tc>
        <w:tc>
          <w:tcPr>
            <w:tcW w:w="94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5.44</w:t>
            </w:r>
          </w:p>
        </w:tc>
        <w:tc>
          <w:tcPr>
            <w:tcW w:w="93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24.99</w:t>
            </w:r>
          </w:p>
        </w:tc>
        <w:tc>
          <w:tcPr>
            <w:tcW w:w="96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24.50</w:t>
            </w:r>
          </w:p>
        </w:tc>
        <w:tc>
          <w:tcPr>
            <w:tcW w:w="9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55.86</w:t>
            </w:r>
          </w:p>
        </w:tc>
        <w:tc>
          <w:tcPr>
            <w:tcW w:w="88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13.80</w:t>
            </w:r>
          </w:p>
        </w:tc>
      </w:tr>
      <w:tr>
        <w:trPr>
          <w:trHeight w:val="315" w:hRule="exact"/>
        </w:trPr>
        <w:tc>
          <w:tcPr>
            <w:tcW w:w="10067" w:type="dxa"/>
            <w:gridSpan w:val="1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Source: Pakistan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906"/>
        <w:gridCol w:w="903"/>
        <w:gridCol w:w="902"/>
        <w:gridCol w:w="894"/>
        <w:gridCol w:w="883"/>
        <w:gridCol w:w="909"/>
        <w:gridCol w:w="875"/>
        <w:gridCol w:w="846"/>
      </w:tblGrid>
      <w:tr>
        <w:trPr>
          <w:trHeight w:val="375" w:hRule="atLeast"/>
        </w:trPr>
        <w:tc>
          <w:tcPr>
            <w:tcW w:w="100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01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012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94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6212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2894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89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</w:tr>
      <w:tr>
        <w:trPr>
          <w:trHeight w:val="315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bookmarkStart w:id="0" w:name="OLE_LINK1"/>
            <w:bookmarkEnd w:id="0"/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816.31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298.6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369.51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139.00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,719.2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,061.56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,783.5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,528.82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936.80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098.3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14.93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896.99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953.9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493.9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313.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316.43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5.70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3.9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.64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70.93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4.9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43.1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59.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47.33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19.67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76.2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35.63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39.25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23.5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61.3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82.56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2.13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18.2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17.42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91.96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37.4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3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4.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41.62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08.74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50.1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16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30.75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32.5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72.0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01.0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5.27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05.93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96.7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177.78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30.66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917.4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05.9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22.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896.65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2.85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34.0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36.60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27.42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966.8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49.6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2.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37.80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76.80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09.6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43.92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3.76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00.7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77.4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57.8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39.75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8.14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3.0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96.89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79.96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29.2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11.7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5.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4.02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350.90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031.9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585.32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690.16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,125.3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,415.3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941.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,403.22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22.42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221.4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94.15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713.40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60.7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025.8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689.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808.84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58.34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9.0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15.25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53.74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775.3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86.3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98.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336.94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76.96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11.5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46.95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00.18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966.7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21.15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393.80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06.66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93.6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83.04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03.2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648.02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046.8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714.5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132.69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89.13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13.5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50.84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50.9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86.72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865.9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220.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57.38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0.52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2.7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9.55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6.0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79.62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23.4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30.2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53.57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44.38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55.8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3.32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1.30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74.1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29.7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39.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16.76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76.29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677.9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632.05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94.46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198.4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74.4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200.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558.82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820.13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784.4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701.80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196.4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925.26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810.1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580.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,889.60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16.18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79.4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45.78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95.0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.0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17.1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48.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21.27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2.65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53.7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5.74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7.49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0.3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59.2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5.8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99.88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8.27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5.2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58.40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14.73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53.3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05.5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4.8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93.15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9.39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1.5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1.35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16.17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03.9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8.5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5.5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5.34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60.52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6.7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14.56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61.74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71.8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3.1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9.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35.08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88.06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3.7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7.33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67.90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4.6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29.6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88.0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40.57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3.72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99.0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2.61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8.74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5.52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03.68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8.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3.53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4.84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7.2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5.36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1.88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57.2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5.8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2.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84.83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95.28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02.4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29.80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90.2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18.32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89.6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98.0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18.85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79.23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6.9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2.16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9.42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69.3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5.05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5.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48.71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4.13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5.9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5.33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0.48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0.3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95.8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0.1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6.74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3.69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4.6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1.40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1.12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89.5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3.16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7.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77.52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29.33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0.7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8.95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52.98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48.42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45.9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80.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3.13</w:t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9.15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8.5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6.37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64.46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4.8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37.65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77.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48.23</w:t>
            </w:r>
          </w:p>
        </w:tc>
      </w:tr>
      <w:tr>
        <w:trPr>
          <w:trHeight w:val="315" w:hRule="exact"/>
        </w:trPr>
        <w:tc>
          <w:tcPr>
            <w:tcW w:w="28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91.58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12.33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45.00</w:t>
            </w:r>
          </w:p>
        </w:tc>
        <w:tc>
          <w:tcPr>
            <w:tcW w:w="89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87.58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52.08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62.63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43.72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268.69</w:t>
            </w:r>
          </w:p>
        </w:tc>
      </w:tr>
      <w:tr>
        <w:trPr>
          <w:trHeight w:val="219" w:hRule="exact"/>
        </w:trPr>
        <w:tc>
          <w:tcPr>
            <w:tcW w:w="10012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  <w:tr>
        <w:trPr>
          <w:trHeight w:val="333" w:hRule="exact"/>
        </w:trPr>
        <w:tc>
          <w:tcPr>
            <w:tcW w:w="10012" w:type="dxa"/>
            <w:gridSpan w:val="9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te: KSE, LSE &amp; ISE integrated to new name Pakistan Stock Exchange Ltd. on dated the 11th January, 2016. Up to December, 2015 the source wa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>Karachi Stock Exchange Ltd.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Pakistan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7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>39,528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4,726.5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2,287.4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4,26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2,255.2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816.3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1,298.6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369.5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139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4,719.2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6,061.5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37,783.54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7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6,316.4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4,345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8.7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945.4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688.9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936.8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2,098.3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14.9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896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3,953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4,493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5,313.1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7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>70,099.0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835.0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084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362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483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 xml:space="preserve">55,60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835.2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754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8,218.0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0,532.8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3,264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66,162.77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6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l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,979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9,517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,34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5,98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0,48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,86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7,75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1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,1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9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5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,57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2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,62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3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4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,3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84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8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0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2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8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8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85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2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1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9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9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,84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9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4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3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01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6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9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4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,5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,5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9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,8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6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2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4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2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7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5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4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,37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3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4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7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3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,4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4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6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6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1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9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5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3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,29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8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9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9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07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2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8,6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9,7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,0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1,0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4,8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,47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72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3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3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7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8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1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2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3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75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7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6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8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588,47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01,7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535,841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52,84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284,24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867,976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22"/>
        <w:gridCol w:w="823"/>
        <w:gridCol w:w="831"/>
        <w:gridCol w:w="831"/>
        <w:gridCol w:w="828"/>
        <w:gridCol w:w="828"/>
        <w:gridCol w:w="828"/>
        <w:gridCol w:w="828"/>
        <w:gridCol w:w="776"/>
      </w:tblGrid>
      <w:tr>
        <w:trPr>
          <w:trHeight w:val="375" w:hRule="atLeast"/>
        </w:trPr>
        <w:tc>
          <w:tcPr>
            <w:tcW w:w="9661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300" w:hRule="atLeast"/>
        </w:trPr>
        <w:tc>
          <w:tcPr>
            <w:tcW w:w="9661" w:type="dxa"/>
            <w:gridSpan w:val="10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661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308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57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</w:tr>
      <w:tr>
        <w:trPr>
          <w:trHeight w:val="223" w:hRule="atLeast"/>
        </w:trPr>
        <w:tc>
          <w:tcPr>
            <w:tcW w:w="308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 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May 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</w:tr>
      <w:tr>
        <w:trPr>
          <w:trHeight w:val="302" w:hRule="exact"/>
        </w:trPr>
        <w:tc>
          <w:tcPr>
            <w:tcW w:w="4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8,026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,295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2,931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9,342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4,106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4,542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,979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,288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33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,41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49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,15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,59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62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7,75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,686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5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6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5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88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4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39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9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27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9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25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75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,65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,21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,17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,75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,16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7,34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,62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5,956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02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35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65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88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68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53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89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226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0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5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8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56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6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91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9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38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0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00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82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220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85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7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12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04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85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44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9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4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3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18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97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12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06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1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56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,09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,84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704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2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4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7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6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71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,09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,39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18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58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94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4,23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47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3,420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3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4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27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3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07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66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66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878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86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72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00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76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,37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21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43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,025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88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61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,39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25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,38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,84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,37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,851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0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9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5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97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78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39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72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55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91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44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,41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,237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1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2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7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1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88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6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6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2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24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2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9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97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7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86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6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6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89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4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3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92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00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33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,59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28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4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,13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,29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,450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4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2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5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8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80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26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942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0,52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2,74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9,37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4,32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5,04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5,20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8,67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1,390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8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11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3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3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83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58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72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274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6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54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6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5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92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5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8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417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3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1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3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1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1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9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1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71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4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31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9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4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6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48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3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503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5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6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3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6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2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411</w:t>
            </w:r>
          </w:p>
        </w:tc>
      </w:tr>
      <w:tr>
        <w:trPr>
          <w:trHeight w:val="302" w:hRule="exac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9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2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9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9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4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41</w:t>
            </w:r>
          </w:p>
        </w:tc>
      </w:tr>
      <w:tr>
        <w:trPr>
          <w:trHeight w:val="302" w:hRule="exac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6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8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6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6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4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5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72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10</w:t>
            </w:r>
          </w:p>
        </w:tc>
      </w:tr>
      <w:tr>
        <w:trPr>
          <w:trHeight w:val="302" w:hRule="exact"/>
        </w:trPr>
        <w:tc>
          <w:tcPr>
            <w:tcW w:w="4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47,358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699,115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587,376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5,684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205,961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357,589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588,472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887,250</w:t>
            </w:r>
          </w:p>
        </w:tc>
      </w:tr>
      <w:tr>
        <w:trPr>
          <w:trHeight w:val="300" w:hRule="exact"/>
        </w:trPr>
        <w:tc>
          <w:tcPr>
            <w:tcW w:w="5573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08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682"/>
        <w:gridCol w:w="1682"/>
        <w:gridCol w:w="1682"/>
        <w:gridCol w:w="1682"/>
        <w:gridCol w:w="2056"/>
      </w:tblGrid>
      <w:tr>
        <w:trPr>
          <w:trHeight w:val="375" w:hRule="atLeast"/>
        </w:trPr>
        <w:tc>
          <w:tcPr>
            <w:tcW w:w="98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Pakistan Stock Exchange</w:t>
            </w:r>
          </w:p>
        </w:tc>
      </w:tr>
      <w:tr>
        <w:trPr>
          <w:trHeight w:val="315" w:hRule="atLeast"/>
        </w:trPr>
        <w:tc>
          <w:tcPr>
            <w:tcW w:w="985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784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PSX</w:t>
            </w:r>
          </w:p>
        </w:tc>
      </w:tr>
      <w:tr>
        <w:trPr>
          <w:trHeight w:val="315" w:hRule="atLeast"/>
        </w:trPr>
        <w:tc>
          <w:tcPr>
            <w:tcW w:w="10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315" w:hRule="atLeast"/>
        </w:trPr>
        <w:tc>
          <w:tcPr>
            <w:tcW w:w="10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682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682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682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682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  <w:tc>
          <w:tcPr>
            <w:tcW w:w="205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49.67</w:t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47.91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6.73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4.60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0.15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95.26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80.87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93.64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25.23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096.40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03.10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682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94.76</w:t>
            </w:r>
          </w:p>
        </w:tc>
        <w:tc>
          <w:tcPr>
            <w:tcW w:w="205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5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5,430.36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149.67</w:t>
            </w:r>
          </w:p>
        </w:tc>
      </w:tr>
      <w:tr>
        <w:trPr>
          <w:trHeight w:val="232" w:hRule="atLeast"/>
        </w:trPr>
        <w:tc>
          <w:tcPr>
            <w:tcW w:w="985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                        Source: Pakistan Stock Exchang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5791200" cy="8757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875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104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12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s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94,9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11,780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429,76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22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3,142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5,43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3,85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5,738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837,74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3,62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9,541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8,1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36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334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7,75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237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929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07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6,791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9,270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9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11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897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2,18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28,27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9,852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702,5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76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287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7,76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22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6,184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27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874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5,019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59,25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31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127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12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10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233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4,1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31,04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39,479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01,23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57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4,00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3,307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0,1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40,82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07,0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6,172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91,10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2,0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19,116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79,7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3,53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53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00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23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,957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0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64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,034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387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2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8,649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0,105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2,63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0,13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3,037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51,3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9,78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4,232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9,2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6,76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5,303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1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1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65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7,25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24,784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5,61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52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3,382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6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3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72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1,402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06,5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3,10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021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6,51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8,3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183,225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768,20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46,961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527,093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055,0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381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6,131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3,1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2,00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38,208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804,23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39,75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0,855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57,9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22,247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7,353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46,3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6,337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5,017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3,97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,82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3,414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2,20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653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597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3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16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817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27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89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06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1,5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3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87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147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4,5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0,596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0,202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6,81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,96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617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9,1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758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755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2,9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3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185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26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9,9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344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1,4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2,23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72,154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31,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172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666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1,8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8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9,829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70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0,29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1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973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1,93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8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8,827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28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,1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3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105" w:type="dxa"/>
                                  <w:gridSpan w:val="7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689.6pt;mso-wrap-distance-left:9pt;mso-wrap-distance-right:9pt;mso-wrap-distance-top:0pt;mso-wrap-distance-bottom:0pt;margin-top:-4.4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104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12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s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94,9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11,780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429,76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22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3,142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5,43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3,85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5,738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837,744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3,62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9,541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8,15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36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334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7,75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237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929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072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6,791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9,270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9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11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897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2,18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28,27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9,852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702,540.7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76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287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7,76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22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6,184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27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874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5,019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59,25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31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127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12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10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233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4,11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31,04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39,479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01,232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57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4,00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3,307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0,12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40,82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07,0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6,172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91,102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2,0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19,116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79,715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3,53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53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00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23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,957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03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64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798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,034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387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276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8,649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0,105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2,633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0,13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3,037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51,36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9,78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4,232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9,228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6,76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5,303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1,577.4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1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65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7,25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24,784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5,614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52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3,382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63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3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72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1,402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06,55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3,10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021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6,51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8,3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183,225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768,207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46,961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527,093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055,075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381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6,131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3,132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2,00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38,208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804,233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39,75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0,855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57,926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22,247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7,353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46,3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6,337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5,017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3,973.3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,82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3,414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2,20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653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597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3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16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817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275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89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06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1,548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3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87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147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4,5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0,596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0,202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6,81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,96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617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9,146.0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758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755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2,97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3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185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2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26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9,9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344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1,4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2,23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72,154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31,07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172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666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1,801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8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9,829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70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0,29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1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973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1,93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8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8,827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28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,10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3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6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.3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105" w:type="dxa"/>
                            <w:gridSpan w:val="7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s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22,466.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7,687.7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66,09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709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19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908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9,32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0,55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82,329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565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65,36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38,3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75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557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85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63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9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29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0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390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1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2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5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35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1,896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27,14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74,051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55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7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81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36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510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8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247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589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792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4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56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48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9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00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2,24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91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32,41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30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38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,31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0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3,290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5,86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,59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,34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8,2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68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7,389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526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10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13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7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17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8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9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66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99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54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07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80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47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3,88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54,23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50,337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575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990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3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5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06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72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50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50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8,67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17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9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2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654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66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6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488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02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,5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8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5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79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74,67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83,05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0,61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3,29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6,92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7,484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38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,13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132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6,26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99,09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58,37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9,5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56,45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89,8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67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646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8,57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954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23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52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04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75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1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56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32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94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7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3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08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41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7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5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84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8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01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99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21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317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5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17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7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6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843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404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6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06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363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40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,11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3,91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07,72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10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01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938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55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3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8,339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48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3,33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9,009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40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6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82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18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jc w:val="center"/>
        <w:rPr/>
      </w:pPr>
      <w:r>
        <w:rPr/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s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2,528.6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4,093.2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3,6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5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29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3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,18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4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05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8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7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77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0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7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33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77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75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9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46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25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6,38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2,70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,48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0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5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12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43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464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49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62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03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08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796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56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8,812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8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58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177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7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,754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6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,42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,32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00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6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8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21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4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05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5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,25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80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1,025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8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74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10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44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0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2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23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380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04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0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56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2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5,74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9,11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5,856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7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4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119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5,56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4,70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7,73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93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06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734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7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5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2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2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1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75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4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6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0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9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602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8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50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08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9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66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7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6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57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7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98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3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,11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,234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35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065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92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75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6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684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636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92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23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0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24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Faisal Altaf - Statistics &amp; DWH</dc:creator>
  <dc:description/>
  <cp:keywords/>
  <dc:language>en-US</dc:language>
  <cp:lastModifiedBy>sajjad9129</cp:lastModifiedBy>
  <cp:lastPrinted>2016-02-25T11:09:00Z</cp:lastPrinted>
  <dcterms:modified xsi:type="dcterms:W3CDTF">2016-09-02T11:55:00Z</dcterms:modified>
  <cp:revision>306</cp:revision>
  <dc:subject/>
  <dc:title>5.1  (a)  YIELD ON FEDERAL</dc:title>
</cp:coreProperties>
</file>