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5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447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0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37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12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3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6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3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3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796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,008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69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4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63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757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96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50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14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21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2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212.1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456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49.3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49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87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1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37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9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8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85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6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3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5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9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03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7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080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6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18.0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252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288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8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21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178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7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63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150.8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12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2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6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4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61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5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7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6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42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7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02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8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5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56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86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2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3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12.0</w:t>
            </w:r>
          </w:p>
        </w:tc>
      </w:tr>
      <w:tr>
        <w:trPr>
          <w:trHeight w:val="162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955</wp:posOffset>
                </wp:positionV>
                <wp:extent cx="5616575" cy="701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1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2015-1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19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32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06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2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,11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8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e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3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3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4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5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46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2.65pt;mso-wrap-distance-left:9pt;mso-wrap-distance-right:9pt;mso-wrap-distance-top:0pt;mso-wrap-distance-bottom:0pt;margin-top:-1.65pt;mso-position-vertical-relative:text;margin-left:1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2015-1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19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32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06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2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,11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1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8.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9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3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8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5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e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35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1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5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3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p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5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43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5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8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465.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350" w:footer="720" w:bottom="1260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4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sajjad9129</cp:lastModifiedBy>
  <cp:lastPrinted>2016-06-08T11:11:00Z</cp:lastPrinted>
  <dcterms:modified xsi:type="dcterms:W3CDTF">2016-09-29T09:40:00Z</dcterms:modified>
  <cp:revision>303</cp:revision>
  <dc:subject/>
  <dc:title/>
</cp:coreProperties>
</file>