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25" w:type="dxa"/>
            <w:gridSpan w:val="7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4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90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9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1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194.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69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33.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88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456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349.3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9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8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1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7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590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(a+b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63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9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4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1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9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8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8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3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0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/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9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288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4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4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2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7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96.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2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7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55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15-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7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9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4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9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Nov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8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15-1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7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9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1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4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1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91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9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3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Nov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8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1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25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350" w:footer="720" w:bottom="126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6-10-31T07:50:00Z</dcterms:modified>
  <cp:revision>304</cp:revision>
  <dc:subject/>
  <dc:title/>
</cp:coreProperties>
</file>