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Dec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4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1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6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2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2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10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3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3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0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2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8.6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515.2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4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Dec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1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4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7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4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5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89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Dec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6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77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4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8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8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8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59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4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1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679.0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3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75.7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4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6-05-05T06:04:00Z</dcterms:modified>
  <cp:revision>205</cp:revision>
  <dc:subject/>
  <dc:title/>
</cp:coreProperties>
</file>