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7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5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6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39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87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214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4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3.5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.0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6.3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8.76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5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1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53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</w:tr>
      <w:tr>
        <w:trPr>
          <w:trHeight w:val="396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0 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9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0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hassan9115</cp:lastModifiedBy>
  <cp:lastPrinted>2016-04-29T09:03:00Z</cp:lastPrinted>
  <dcterms:modified xsi:type="dcterms:W3CDTF">2016-05-05T05:59:00Z</dcterms:modified>
  <cp:revision>18</cp:revision>
  <dc:subject/>
  <dc:title/>
</cp:coreProperties>
</file>