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n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3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0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1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50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48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554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26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35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5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49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,8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2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9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4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5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5.7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2.7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3.59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6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5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1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.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93.9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05.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,1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1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,6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,0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69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0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20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8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1.6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70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7.22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49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8.65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66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8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89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64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5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91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00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3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68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91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25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.6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36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5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80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7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44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632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,23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72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,056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398.8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9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0.8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17.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3.84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0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2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5.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6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8 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49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7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1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39.9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3.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1.8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678"/>
        <w:gridCol w:w="990"/>
        <w:gridCol w:w="713"/>
        <w:gridCol w:w="720"/>
        <w:gridCol w:w="720"/>
        <w:gridCol w:w="720"/>
        <w:gridCol w:w="720"/>
        <w:gridCol w:w="720"/>
        <w:gridCol w:w="706"/>
      </w:tblGrid>
      <w:tr>
        <w:trPr>
          <w:trHeight w:val="375" w:hRule="atLeast"/>
        </w:trPr>
        <w:tc>
          <w:tcPr>
            <w:tcW w:w="992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31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678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u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ug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2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7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18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06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2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6.7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3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3.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.9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rivate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4.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67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.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3.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4.5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.4)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Gold and 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8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,4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2.87</w:t>
            </w:r>
          </w:p>
        </w:tc>
      </w:tr>
      <w:tr>
        <w:trPr>
          <w:trHeight w:val="34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57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23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2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73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92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30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.90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1.71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2.3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5,741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26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0</w:t>
            </w:r>
          </w:p>
        </w:tc>
      </w:tr>
      <w:tr>
        <w:trPr>
          <w:trHeight w:val="26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03.49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22.58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3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2.5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9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.3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.0 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713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56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4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2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06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</w:tr>
      <w:tr>
        <w:trPr>
          <w:trHeight w:val="317" w:hRule="atLeas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8.6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2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21:00Z</dcterms:created>
  <dc:creator>hadi khurram</dc:creator>
  <dc:description/>
  <cp:keywords/>
  <dc:language>en-US</dc:language>
  <cp:lastModifiedBy>hassan9115</cp:lastModifiedBy>
  <cp:lastPrinted>2015-06-17T11:50:00Z</cp:lastPrinted>
  <dcterms:modified xsi:type="dcterms:W3CDTF">2016-02-29T09:10:00Z</dcterms:modified>
  <cp:revision>168</cp:revision>
  <dc:subject/>
  <dc:title/>
</cp:coreProperties>
</file>