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853"/>
        <w:gridCol w:w="851"/>
        <w:gridCol w:w="849"/>
        <w:gridCol w:w="937"/>
        <w:gridCol w:w="935"/>
        <w:gridCol w:w="932"/>
        <w:gridCol w:w="931"/>
        <w:gridCol w:w="919"/>
      </w:tblGrid>
      <w:tr>
        <w:trPr>
          <w:trHeight w:val="375" w:hRule="atLeast"/>
        </w:trPr>
        <w:tc>
          <w:tcPr>
            <w:tcW w:w="101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1010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0102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895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53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4</w:t>
            </w:r>
          </w:p>
        </w:tc>
        <w:tc>
          <w:tcPr>
            <w:tcW w:w="849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5</w:t>
            </w:r>
          </w:p>
        </w:tc>
        <w:tc>
          <w:tcPr>
            <w:tcW w:w="4654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 </w:t>
            </w:r>
          </w:p>
        </w:tc>
        <w:tc>
          <w:tcPr>
            <w:tcW w:w="932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31" w:type="dxa"/>
            <w:tcBorders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12" w:space="0" w:color="000000"/>
            </w:tcBorders>
            <w:tcMar>
              <w:left w:w="29" w:type="dxa"/>
              <w:right w:w="101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</w:tr>
      <w:tr>
        <w:trPr>
          <w:trHeight w:val="315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005.69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652.53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398.86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443.87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632.19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,233.87</w:t>
            </w:r>
          </w:p>
        </w:tc>
        <w:tc>
          <w:tcPr>
            <w:tcW w:w="9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729.9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056.79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987.53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973.16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036.72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730.26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131.61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703.09</w:t>
            </w:r>
          </w:p>
        </w:tc>
        <w:tc>
          <w:tcPr>
            <w:tcW w:w="9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588.9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255.34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85.78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75.20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7.71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,302.06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85.56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23.66</w:t>
            </w:r>
          </w:p>
        </w:tc>
        <w:tc>
          <w:tcPr>
            <w:tcW w:w="9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81.4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36.02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56.80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31.96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18.58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,791.85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81.96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96.28</w:t>
            </w:r>
          </w:p>
        </w:tc>
        <w:tc>
          <w:tcPr>
            <w:tcW w:w="9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89.8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57.31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60.59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69.07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92.91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,258.03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89.88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40.43</w:t>
            </w:r>
          </w:p>
        </w:tc>
        <w:tc>
          <w:tcPr>
            <w:tcW w:w="9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78.6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32.39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36.64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4.00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8.88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315.58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48.66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22.65</w:t>
            </w:r>
          </w:p>
        </w:tc>
        <w:tc>
          <w:tcPr>
            <w:tcW w:w="9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71.6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89.96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22.95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88.59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3.70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2,294.71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70.04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31.51</w:t>
            </w:r>
          </w:p>
        </w:tc>
        <w:tc>
          <w:tcPr>
            <w:tcW w:w="9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05.7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205.70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56.27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18.98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09.99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,777.85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85.86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2.19</w:t>
            </w:r>
          </w:p>
        </w:tc>
        <w:tc>
          <w:tcPr>
            <w:tcW w:w="9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96.3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40.26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95.40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39.20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46.66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3,873.45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68.69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98.83</w:t>
            </w:r>
          </w:p>
        </w:tc>
        <w:tc>
          <w:tcPr>
            <w:tcW w:w="9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13.3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28.50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36.00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6.80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21.25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,293.38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20.63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26.31</w:t>
            </w:r>
          </w:p>
        </w:tc>
        <w:tc>
          <w:tcPr>
            <w:tcW w:w="9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93.4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44.03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43.41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85.74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41.29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,212.22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62.28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17.15</w:t>
            </w:r>
          </w:p>
        </w:tc>
        <w:tc>
          <w:tcPr>
            <w:tcW w:w="9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3.2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04.43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82.39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744.89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29.65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,096.94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004.80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702.20</w:t>
            </w:r>
          </w:p>
        </w:tc>
        <w:tc>
          <w:tcPr>
            <w:tcW w:w="9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414.4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537.71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51.05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5.69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3.75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,946.31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54.42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85.17</w:t>
            </w:r>
          </w:p>
        </w:tc>
        <w:tc>
          <w:tcPr>
            <w:tcW w:w="9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455.7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09.13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7.86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855.19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55.32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4,529.42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05.87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351.95</w:t>
            </w:r>
          </w:p>
        </w:tc>
        <w:tc>
          <w:tcPr>
            <w:tcW w:w="9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605.3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171.92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110.72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94.28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99.07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5,000.28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789.76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035.17</w:t>
            </w:r>
          </w:p>
        </w:tc>
        <w:tc>
          <w:tcPr>
            <w:tcW w:w="9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407.2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283.24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0.14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13.97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64.16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3,261.32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96.43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31.49</w:t>
            </w:r>
          </w:p>
        </w:tc>
        <w:tc>
          <w:tcPr>
            <w:tcW w:w="9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89.4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88.40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24.49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31.33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7.57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955.48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77.68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62.65</w:t>
            </w:r>
          </w:p>
        </w:tc>
        <w:tc>
          <w:tcPr>
            <w:tcW w:w="9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62.6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11.59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25.48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00.43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4.06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,674.21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750.08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85.21</w:t>
            </w:r>
          </w:p>
        </w:tc>
        <w:tc>
          <w:tcPr>
            <w:tcW w:w="9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72.3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84.11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10.53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61.41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6.80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7,085.71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814.18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174.46</w:t>
            </w:r>
          </w:p>
        </w:tc>
        <w:tc>
          <w:tcPr>
            <w:tcW w:w="9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893.5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89.19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71.61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715.13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652.08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5,932.26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845.03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762.17</w:t>
            </w:r>
          </w:p>
        </w:tc>
        <w:tc>
          <w:tcPr>
            <w:tcW w:w="9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913.0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807.71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89.33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96.09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35.07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,255.03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221.06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90.57</w:t>
            </w:r>
          </w:p>
        </w:tc>
        <w:tc>
          <w:tcPr>
            <w:tcW w:w="9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44.3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48.17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0.34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20.40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6.56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,188.14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44.71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59.10</w:t>
            </w:r>
          </w:p>
        </w:tc>
        <w:tc>
          <w:tcPr>
            <w:tcW w:w="9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7.1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4.47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1.48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77.64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63.84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,026.59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29.10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76.61</w:t>
            </w:r>
          </w:p>
        </w:tc>
        <w:tc>
          <w:tcPr>
            <w:tcW w:w="9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93.2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54.29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3.08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24.04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5.60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274.99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37.41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45.64</w:t>
            </w:r>
          </w:p>
        </w:tc>
        <w:tc>
          <w:tcPr>
            <w:tcW w:w="9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7.7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03.39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41.63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04.00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7.76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,855.45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29.24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99.71</w:t>
            </w:r>
          </w:p>
        </w:tc>
        <w:tc>
          <w:tcPr>
            <w:tcW w:w="9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85.5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55.70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2.89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81.03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.35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8,460.92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80.57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06.29</w:t>
            </w:r>
          </w:p>
        </w:tc>
        <w:tc>
          <w:tcPr>
            <w:tcW w:w="9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07.8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22.12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36.50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06.93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7.28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,451.28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15.56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35.65</w:t>
            </w:r>
          </w:p>
        </w:tc>
        <w:tc>
          <w:tcPr>
            <w:tcW w:w="9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74.0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47.10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2.43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8.37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06.66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,550.51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77.51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0.61</w:t>
            </w:r>
          </w:p>
        </w:tc>
        <w:tc>
          <w:tcPr>
            <w:tcW w:w="9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65.3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28.72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3.32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68.45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74.26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,027.81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40.35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25.20</w:t>
            </w:r>
          </w:p>
        </w:tc>
        <w:tc>
          <w:tcPr>
            <w:tcW w:w="9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95.6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13.83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3.51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3.43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4.33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,041.61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83.91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9.42</w:t>
            </w:r>
          </w:p>
        </w:tc>
        <w:tc>
          <w:tcPr>
            <w:tcW w:w="9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71.3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7.12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   Real Estate Investment Trust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Financial Services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06.13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2.66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9.46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,145.82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63.83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17.50</w:t>
            </w:r>
          </w:p>
        </w:tc>
        <w:tc>
          <w:tcPr>
            <w:tcW w:w="9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3.8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8.53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Equity Investment Instruments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6.54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6.48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2.16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,038.19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30.00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37.09</w:t>
            </w:r>
          </w:p>
        </w:tc>
        <w:tc>
          <w:tcPr>
            <w:tcW w:w="9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06.7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16.67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Software &amp; Computer Services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3.05</w:t>
            </w:r>
          </w:p>
        </w:tc>
        <w:tc>
          <w:tcPr>
            <w:tcW w:w="85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8.00</w:t>
            </w:r>
          </w:p>
        </w:tc>
        <w:tc>
          <w:tcPr>
            <w:tcW w:w="8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15.03</w:t>
            </w:r>
          </w:p>
        </w:tc>
        <w:tc>
          <w:tcPr>
            <w:tcW w:w="93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,347.99</w:t>
            </w:r>
          </w:p>
        </w:tc>
        <w:tc>
          <w:tcPr>
            <w:tcW w:w="93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09.24</w:t>
            </w:r>
          </w:p>
        </w:tc>
        <w:tc>
          <w:tcPr>
            <w:tcW w:w="9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33.55</w:t>
            </w:r>
          </w:p>
        </w:tc>
        <w:tc>
          <w:tcPr>
            <w:tcW w:w="93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17.3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12.42</w:t>
            </w:r>
          </w:p>
        </w:tc>
      </w:tr>
      <w:tr>
        <w:trPr>
          <w:trHeight w:val="315" w:hRule="exact"/>
        </w:trPr>
        <w:tc>
          <w:tcPr>
            <w:tcW w:w="28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.   Technology Hardware &amp; Equipment</w:t>
            </w:r>
          </w:p>
        </w:tc>
        <w:tc>
          <w:tcPr>
            <w:tcW w:w="85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94.06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62.82</w:t>
            </w:r>
          </w:p>
        </w:tc>
        <w:tc>
          <w:tcPr>
            <w:tcW w:w="849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48.57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,000.94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636.49</w:t>
            </w:r>
          </w:p>
        </w:tc>
        <w:tc>
          <w:tcPr>
            <w:tcW w:w="93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45.05</w:t>
            </w:r>
          </w:p>
        </w:tc>
        <w:tc>
          <w:tcPr>
            <w:tcW w:w="93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63.57</w:t>
            </w:r>
          </w:p>
        </w:tc>
        <w:tc>
          <w:tcPr>
            <w:tcW w:w="9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72.40</w:t>
            </w:r>
          </w:p>
        </w:tc>
      </w:tr>
      <w:tr>
        <w:trPr>
          <w:trHeight w:val="315" w:hRule="exact"/>
        </w:trPr>
        <w:tc>
          <w:tcPr>
            <w:tcW w:w="10102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</w:t>
            </w: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Source: Pakistan Stock Ex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36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984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865"/>
        <w:gridCol w:w="863"/>
        <w:gridCol w:w="861"/>
        <w:gridCol w:w="853"/>
        <w:gridCol w:w="842"/>
        <w:gridCol w:w="868"/>
        <w:gridCol w:w="834"/>
        <w:gridCol w:w="938"/>
      </w:tblGrid>
      <w:tr>
        <w:trPr>
          <w:trHeight w:val="375" w:hRule="atLeast"/>
        </w:trPr>
        <w:tc>
          <w:tcPr>
            <w:tcW w:w="984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300" w:hRule="atLeast"/>
        </w:trPr>
        <w:tc>
          <w:tcPr>
            <w:tcW w:w="984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9843" w:type="dxa"/>
            <w:gridSpan w:val="9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919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5986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2919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8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</w:p>
        </w:tc>
        <w:tc>
          <w:tcPr>
            <w:tcW w:w="86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</w:p>
        </w:tc>
        <w:tc>
          <w:tcPr>
            <w:tcW w:w="86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</w:p>
        </w:tc>
        <w:tc>
          <w:tcPr>
            <w:tcW w:w="85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</w:p>
        </w:tc>
        <w:tc>
          <w:tcPr>
            <w:tcW w:w="84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834" w:type="dxa"/>
            <w:tcBorders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</w:p>
        </w:tc>
      </w:tr>
      <w:tr>
        <w:trPr>
          <w:trHeight w:val="315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bookmarkStart w:id="0" w:name="OLE_LINK1"/>
            <w:bookmarkEnd w:id="0"/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398.86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,741.52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726.5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287.41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261.61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255.20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816.3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1,298.60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036.72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867.05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345.6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708.70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945.47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688.92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936.8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098.31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7.71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78.14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27.7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24.57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5.86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13.31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5.7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03.95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18.58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68.26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7.49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84.87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98.00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00.73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19.6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76.26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92.91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46.69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50.6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52.49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58.00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60.86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82.1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18.21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8.88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6.11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92.4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5.90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58.37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31.70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08.7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50.19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3.70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99.21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499.8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672.78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62.68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07.85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605.9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996.78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09.99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932.47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79.22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44.46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26.74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89.16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22.8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234.07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46.66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67.35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62.3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74.35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06.55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55.15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76.8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409.60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21.25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32.78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80.5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33.06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18.86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89.89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38.1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03.06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41.29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75.72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25.1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04.54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366.61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,883.64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350.9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,031.98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29.65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274.74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454.1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289.53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861.05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80.95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122.4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221.47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3.75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07.25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71.4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719.73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724.49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49.51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58.3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389.06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55.32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681.36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831.3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846.71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974.08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422.27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976.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411.50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99.07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593.04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97.3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103.57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852.49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165.51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306.6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493.69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64.16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18.40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41.14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49.45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52.28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04.41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89.1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813.57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7.57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5.55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92.46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17.74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54.53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5.50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70.5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22.79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4.06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80.42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2.9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55.44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03.94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72.41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44.3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355.83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6.80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927.11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879.15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152.56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013.52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962.86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76.2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677.98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652.08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962.61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823.8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608.71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825.25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366.59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820.1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,784.47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35.07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362.71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13.2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854.45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906.19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391.47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116.1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779.43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6.56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27.07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8.4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69.12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43.91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60.53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2.6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53.78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63.84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97.37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91.47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8.25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50.36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82.13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38.2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25.24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5.60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19.80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0.21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53.51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40.29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05.80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09.3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21.51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7.76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84.54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56.10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18.98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91.30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07.35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60.5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06.77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.35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44.44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87.28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02.32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66.66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82.98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88.0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93.77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7.28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8.96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11.12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30.40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13.87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09.77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13.7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99.05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06.66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41.53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58.13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13.50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24.59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85.88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54.8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17.23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74.26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72.58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104.92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897.87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92.23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30.89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95.2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002.47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4.33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9.46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61.74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7.58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85.04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5.36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79.2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306.95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   Real Estate Investment Trust</w:t>
            </w:r>
          </w:p>
        </w:tc>
        <w:tc>
          <w:tcPr>
            <w:tcW w:w="8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46.74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63.77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39.16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12.78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4.1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25.92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Financial Services</w:t>
            </w:r>
          </w:p>
        </w:tc>
        <w:tc>
          <w:tcPr>
            <w:tcW w:w="8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9.46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5.26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29.34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48.20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90.60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86.91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53.6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84.69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Equity Investment Instruments</w:t>
            </w:r>
          </w:p>
        </w:tc>
        <w:tc>
          <w:tcPr>
            <w:tcW w:w="8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2.16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18.70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8.58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48.37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28.51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5.83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29.3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30.72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Software &amp; Computer Services</w:t>
            </w:r>
          </w:p>
        </w:tc>
        <w:tc>
          <w:tcPr>
            <w:tcW w:w="865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15.03</w:t>
            </w:r>
          </w:p>
        </w:tc>
        <w:tc>
          <w:tcPr>
            <w:tcW w:w="86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66.60</w:t>
            </w:r>
          </w:p>
        </w:tc>
        <w:tc>
          <w:tcPr>
            <w:tcW w:w="86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05.22</w:t>
            </w:r>
          </w:p>
        </w:tc>
        <w:tc>
          <w:tcPr>
            <w:tcW w:w="85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62.41</w:t>
            </w:r>
          </w:p>
        </w:tc>
        <w:tc>
          <w:tcPr>
            <w:tcW w:w="84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45.52</w:t>
            </w:r>
          </w:p>
        </w:tc>
        <w:tc>
          <w:tcPr>
            <w:tcW w:w="86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65.82</w:t>
            </w:r>
          </w:p>
        </w:tc>
        <w:tc>
          <w:tcPr>
            <w:tcW w:w="83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29.1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48.53</w:t>
            </w:r>
          </w:p>
        </w:tc>
      </w:tr>
      <w:tr>
        <w:trPr>
          <w:trHeight w:val="315" w:hRule="exact"/>
        </w:trPr>
        <w:tc>
          <w:tcPr>
            <w:tcW w:w="29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.   Technology Hardware &amp; Equipment</w:t>
            </w:r>
          </w:p>
        </w:tc>
        <w:tc>
          <w:tcPr>
            <w:tcW w:w="865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48.57</w:t>
            </w:r>
          </w:p>
        </w:tc>
        <w:tc>
          <w:tcPr>
            <w:tcW w:w="86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05.44</w:t>
            </w:r>
          </w:p>
        </w:tc>
        <w:tc>
          <w:tcPr>
            <w:tcW w:w="861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24.99</w:t>
            </w:r>
          </w:p>
        </w:tc>
        <w:tc>
          <w:tcPr>
            <w:tcW w:w="85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24.50</w:t>
            </w:r>
          </w:p>
        </w:tc>
        <w:tc>
          <w:tcPr>
            <w:tcW w:w="842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55.86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313.80</w:t>
            </w:r>
          </w:p>
        </w:tc>
        <w:tc>
          <w:tcPr>
            <w:tcW w:w="834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91.58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612.33</w:t>
            </w:r>
          </w:p>
        </w:tc>
      </w:tr>
      <w:tr>
        <w:trPr>
          <w:trHeight w:val="219" w:hRule="exact"/>
        </w:trPr>
        <w:tc>
          <w:tcPr>
            <w:tcW w:w="9843" w:type="dxa"/>
            <w:gridSpan w:val="9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5"/>
                <w:szCs w:val="15"/>
              </w:rPr>
              <w:t xml:space="preserve">As per last working day.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Source: Pakistan Stock Exchange</w:t>
            </w:r>
          </w:p>
        </w:tc>
      </w:tr>
      <w:tr>
        <w:trPr>
          <w:trHeight w:val="333" w:hRule="exact"/>
        </w:trPr>
        <w:tc>
          <w:tcPr>
            <w:tcW w:w="9843" w:type="dxa"/>
            <w:gridSpan w:val="9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Note: KSE, LSE &amp; ISE integrated to new name Pakistan Stock Exchange Ltd. on dated the 11th January, 2016. Up to December, 2015 the source was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>Karachi Stock Exchange Ltd.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br w:type="page"/>
      </w: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0225" cy="815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Pakistan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90.3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314.07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741.5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70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91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67.7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4,726.5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76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9,726.3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2,287.4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,868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376.53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4,261.6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32.8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1,197.9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2,255.2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47.6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6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2,131.2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2,816.3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874.8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42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4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443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31,298.6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77.8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8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3,632.1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61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59.9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233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90.3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12.9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3,729.9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86.6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737.6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056.79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01.4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52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398.86 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9.8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64.59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867.0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3.5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014.4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4,345.6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59.1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778.1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08.7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15.8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94.6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269.4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945.47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06.4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688.92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6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64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3,397.9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936.8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25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44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730.2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22,098.3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82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</w:t>
            </w:r>
            <w:r>
              <w:rPr>
                <w:sz w:val="15"/>
                <w:szCs w:val="15"/>
              </w:rPr>
              <w:t xml:space="preserve">24,131.6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49.9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96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1,703.0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12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97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588.9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14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60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255.34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08.31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73.16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036.72 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2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03.6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982.88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8,553.6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61.9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6,494.7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7,835.02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13.3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8,379.3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4,084.9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6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48,699.15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7,362.34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66.7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9,786.7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3,483.0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137.7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31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0,735.12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</w:t>
            </w:r>
            <w:r>
              <w:rPr>
                <w:sz w:val="15"/>
                <w:szCs w:val="15"/>
              </w:rPr>
              <w:t xml:space="preserve">55,604.30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622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86.5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901.9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53,835.2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885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886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3,624.3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571.9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0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363.34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25.8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095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5,234.8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76.4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986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4,667.9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776.48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686.55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7,271.34 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27"/>
        <w:gridCol w:w="236"/>
        <w:gridCol w:w="3"/>
        <w:gridCol w:w="796"/>
        <w:gridCol w:w="798"/>
        <w:gridCol w:w="798"/>
        <w:gridCol w:w="840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3 Market Capitalization of PSX all Shares</w:t>
            </w:r>
          </w:p>
        </w:tc>
      </w:tr>
      <w:tr>
        <w:trPr>
          <w:trHeight w:val="230" w:hRule="exact"/>
        </w:trPr>
        <w:tc>
          <w:tcPr>
            <w:tcW w:w="9469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9469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3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4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5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</w:tr>
      <w:tr>
        <w:trPr>
          <w:trHeight w:val="273" w:hRule="exac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an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Feb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r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pr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May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9,74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4,95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,912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3,628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2,006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9,014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3,231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,61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4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6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,646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01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7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9,8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,99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,16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9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1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5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89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3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10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6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,29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,01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,3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,7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,8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,14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5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3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6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18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1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86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5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1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0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3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82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15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22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4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3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38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09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10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25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6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2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5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09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,5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4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6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44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66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1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3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5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9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84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,76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87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,2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,21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,0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6,5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,80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9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93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7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6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1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769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,34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,26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,9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,90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86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5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9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,16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02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,71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7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,65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3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9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9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7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3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6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51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,53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7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60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8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70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5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0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9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6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05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2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2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7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6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9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32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15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95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9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2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60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6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904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,55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,1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,6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,21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,81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5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1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39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3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0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,4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9,21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1,09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7,7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0,20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2,9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5,29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8,57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3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7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41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85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48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5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47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58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0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3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69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16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4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29  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Trust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40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5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2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7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2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9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1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1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0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5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  </w:t>
            </w:r>
          </w:p>
        </w:tc>
        <w:tc>
          <w:tcPr>
            <w:tcW w:w="2663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8</w:t>
            </w:r>
          </w:p>
        </w:tc>
        <w:tc>
          <w:tcPr>
            <w:tcW w:w="84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8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95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 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9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3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7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8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55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2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gridSpan w:val="2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154,738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022,692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421,03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798,41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615,587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760,75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305,80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179,853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78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Pakistan Stock Exchange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90"/>
        <w:gridCol w:w="232"/>
        <w:gridCol w:w="7"/>
        <w:gridCol w:w="817"/>
        <w:gridCol w:w="832"/>
        <w:gridCol w:w="832"/>
        <w:gridCol w:w="829"/>
        <w:gridCol w:w="829"/>
        <w:gridCol w:w="829"/>
        <w:gridCol w:w="829"/>
        <w:gridCol w:w="950"/>
      </w:tblGrid>
      <w:tr>
        <w:trPr>
          <w:trHeight w:val="375" w:hRule="atLeast"/>
        </w:trPr>
        <w:tc>
          <w:tcPr>
            <w:tcW w:w="9841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3 Market Capitalization of PSX all Shares</w:t>
            </w:r>
          </w:p>
        </w:tc>
      </w:tr>
      <w:tr>
        <w:trPr>
          <w:trHeight w:val="300" w:hRule="atLeast"/>
        </w:trPr>
        <w:tc>
          <w:tcPr>
            <w:tcW w:w="9841" w:type="dxa"/>
            <w:gridSpan w:val="1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exact"/>
        </w:trPr>
        <w:tc>
          <w:tcPr>
            <w:tcW w:w="9841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30" w:hRule="exact"/>
        </w:trPr>
        <w:tc>
          <w:tcPr>
            <w:tcW w:w="285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</w:t>
            </w:r>
          </w:p>
        </w:tc>
      </w:tr>
      <w:tr>
        <w:trPr>
          <w:trHeight w:val="223" w:hRule="atLeast"/>
        </w:trPr>
        <w:tc>
          <w:tcPr>
            <w:tcW w:w="285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un 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ul 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Aug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Sep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Oct 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Nov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Dec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Jan  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,912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9,517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5,345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5,986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0,486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,867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8,026</w:t>
            </w:r>
          </w:p>
        </w:tc>
        <w:tc>
          <w:tcPr>
            <w:tcW w:w="9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4,29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,646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,19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6,1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,9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,5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2,5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,33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3,41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1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7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5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5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5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9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7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6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3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74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529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,29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,38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,4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5,3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,84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,65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6,21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5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32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0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1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26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8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02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35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3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9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07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3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05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6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4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2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96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91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92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2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1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90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89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85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87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6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8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8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9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4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09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93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96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4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,34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,01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,97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,12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8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1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7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9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2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0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87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6,50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9,57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,94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8,21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6,85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4,09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0,39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8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94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86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7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28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2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63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34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6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76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43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24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,7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,55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,1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,86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2,72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9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85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,32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,47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,71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,3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,88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8,61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3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6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9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5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1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0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08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51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,43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,48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,67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65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,24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,78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,39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59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8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1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5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0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0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615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94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3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45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5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3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46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3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51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81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8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5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50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17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86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904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,89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26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,9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93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0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,00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,33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1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3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2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9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4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583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1,09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9,71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7,09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1,0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4,89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9,47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0,52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42,74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41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39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37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39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0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710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78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,11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3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2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41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02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68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19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6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540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7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34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29  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Trust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7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8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82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2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6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15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40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93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834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61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65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4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44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311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5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58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06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39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5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062</w:t>
            </w:r>
          </w:p>
        </w:tc>
      </w:tr>
      <w:tr>
        <w:trPr>
          <w:trHeight w:val="302" w:hRule="exac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  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82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8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72</w:t>
            </w:r>
          </w:p>
        </w:tc>
        <w:tc>
          <w:tcPr>
            <w:tcW w:w="83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83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4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37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75</w:t>
            </w:r>
          </w:p>
        </w:tc>
        <w:tc>
          <w:tcPr>
            <w:tcW w:w="82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7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93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  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824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9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10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63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0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14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5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56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38</w:t>
            </w:r>
          </w:p>
        </w:tc>
      </w:tr>
      <w:tr>
        <w:trPr>
          <w:trHeight w:val="302" w:hRule="exact"/>
        </w:trPr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824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421,032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701,710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535,84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52,847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284,244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867,97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47,358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699,115</w:t>
            </w:r>
          </w:p>
        </w:tc>
      </w:tr>
      <w:tr>
        <w:trPr>
          <w:trHeight w:val="300" w:hRule="exact"/>
        </w:trPr>
        <w:tc>
          <w:tcPr>
            <w:tcW w:w="5575" w:type="dxa"/>
            <w:gridSpan w:val="7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4266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rce: Pakistan Stock Exchan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858"/>
        <w:gridCol w:w="1858"/>
        <w:gridCol w:w="1858"/>
        <w:gridCol w:w="1858"/>
        <w:gridCol w:w="1462"/>
        <w:gridCol w:w="18"/>
      </w:tblGrid>
      <w:tr>
        <w:trPr>
          <w:trHeight w:val="375" w:hRule="atLeast"/>
        </w:trPr>
        <w:tc>
          <w:tcPr>
            <w:tcW w:w="997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Pakistan Stock Exchange</w:t>
            </w:r>
          </w:p>
        </w:tc>
      </w:tr>
      <w:tr>
        <w:trPr>
          <w:trHeight w:val="315" w:hRule="atLeast"/>
        </w:trPr>
        <w:tc>
          <w:tcPr>
            <w:tcW w:w="9978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10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91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KSE</w:t>
            </w:r>
          </w:p>
        </w:tc>
      </w:tr>
      <w:tr>
        <w:trPr>
          <w:trHeight w:val="315" w:hRule="atLeast"/>
        </w:trPr>
        <w:tc>
          <w:tcPr>
            <w:tcW w:w="10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</w:t>
            </w:r>
            <w:r>
              <w:rPr>
                <w:b/>
                <w:bCs/>
                <w:sz w:val="15"/>
                <w:szCs w:val="15"/>
              </w:rPr>
              <w:t>FY12*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315" w:hRule="atLeast"/>
        </w:trPr>
        <w:tc>
          <w:tcPr>
            <w:tcW w:w="10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7.19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97.59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91.73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40.82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1.58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47.91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5.82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0.43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46.73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4.5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1.08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84.60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43.6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01.90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70.15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32.17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.7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21.23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95.26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6.80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8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6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80.87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7.41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6.10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60.27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44.90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01.15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38.57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13.63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46.3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70.97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7.19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3.95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50.78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7.28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2.36</w:t>
            </w:r>
          </w:p>
        </w:tc>
        <w:tc>
          <w:tcPr>
            <w:tcW w:w="1858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00.05</w:t>
            </w:r>
          </w:p>
        </w:tc>
        <w:tc>
          <w:tcPr>
            <w:tcW w:w="1480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0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,011.40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580.57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7,204.1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3,117.24</w:t>
            </w:r>
          </w:p>
        </w:tc>
      </w:tr>
      <w:tr>
        <w:trPr>
          <w:trHeight w:val="232" w:hRule="atLeast"/>
        </w:trPr>
        <w:tc>
          <w:tcPr>
            <w:tcW w:w="9978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                        Source: Pakistan Stock Exchang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295" cy="314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-55880</wp:posOffset>
                </wp:positionV>
                <wp:extent cx="5734050" cy="87579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75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084"/>
                              <w:gridCol w:w="1018"/>
                              <w:gridCol w:w="1018"/>
                              <w:gridCol w:w="1018"/>
                              <w:gridCol w:w="15"/>
                              <w:gridCol w:w="910"/>
                              <w:gridCol w:w="952"/>
                              <w:gridCol w:w="15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03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715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*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01,658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61,19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94,99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,111,780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,429,76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3,35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079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227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3,14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5,43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11,25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3,68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13,859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5,738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837,74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54,39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39,94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53,62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9,541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68,15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40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989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36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0,334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7,75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39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872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237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929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5,07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8,80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38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6,791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9,270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8,92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,70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,91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113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0,897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2,18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50,0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10,25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28,277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9,852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702,54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0,8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44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7,76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6,287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7,76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0,3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2,00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2,22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6,184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0,27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5,61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4,57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16,874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5,019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59,25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1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009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312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127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12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6,12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2,22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9,104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5,233.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4,11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95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4,39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31,040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39,479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01,23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4,84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3,57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4,00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53,307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0,12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90,87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40,82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707,039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6,172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791,10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5,66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71,7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02,09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19,116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79,71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9,22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4,143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3,532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7,75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4,00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0,02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,61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8,238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,957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00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,64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,57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,640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,91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,79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15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238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0,034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,387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27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3,63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6,18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8,649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0,105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2,63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0,32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25,29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90,137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53,037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351,36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5,55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10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9,783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4,232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9,22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8,80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993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6,767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5,303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1,5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748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,10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,016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928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65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6,9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8,63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7,25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24,784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55,61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1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0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0,52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3,382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06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7,71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2,53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6,722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1,402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06,55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7,804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7,56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3,102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02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6,51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95,2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44,542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78,34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183,225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768,20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757,46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51,05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146,961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527,093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055,07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7,83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3,49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1,381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56,131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3,13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68,97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96,49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2,006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238,208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804,23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7,329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88,49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39,75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30,855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57,92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6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08,00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22,247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07,353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46,3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6,32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8,04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6,337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45,017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3,97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2,9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725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4,823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3,414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2,20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46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4,11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8,653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597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93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45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609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6,16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6,817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27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Financial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0,06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20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1,895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06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1,54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2,4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1,43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87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1,147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4,5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Net profit before tax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,803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8,432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0,596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0,202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6,81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Tax provision (current year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37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7,43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6,965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7,617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9,14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otal amount of dividen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38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6,81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758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755.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2,97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957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17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36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185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99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Cash flows from oper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0,95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26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9,939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5,344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1,43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55,996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97,0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92,232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72,154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31,07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6,86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6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5,172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9,666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1,80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9,039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4,18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87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9,829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70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31,7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10,29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19,17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22,973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51,93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6,72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0,84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8,827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728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,10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3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4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.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9015" w:type="dxa"/>
                                  <w:gridSpan w:val="7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689.6pt;mso-wrap-distance-left:0pt;mso-wrap-distance-right:9pt;mso-wrap-distance-top:0pt;mso-wrap-distance-bottom:0pt;margin-top:-4.4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084"/>
                        <w:gridCol w:w="1018"/>
                        <w:gridCol w:w="1018"/>
                        <w:gridCol w:w="1018"/>
                        <w:gridCol w:w="15"/>
                        <w:gridCol w:w="910"/>
                        <w:gridCol w:w="952"/>
                        <w:gridCol w:w="15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03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 Analysis of Non-Financial Sector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715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*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4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01,658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61,19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94,99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,111,780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,429,76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3,35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079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227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3,142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5,437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11,25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3,68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13,859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5,738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837,744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54,39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39,94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53,62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9,541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68,154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40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989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36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0,334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7,759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39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872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237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929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5,072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8,80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38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6,791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9,270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8,92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,70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,91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113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0,897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2,182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50,0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10,25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28,277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9,852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702,540.7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0,8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44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7,76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6,287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7,76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0,3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2,00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2,22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6,184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0,270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5,61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4,57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16,874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5,019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59,257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1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009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312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127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124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6,12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2,22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9,104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5,233.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4,117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95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4,39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31,040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39,479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01,232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4,84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3,57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4,00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53,307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0,12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90,87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40,82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707,039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6,172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791,102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5,66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71,7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02,09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19,116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79,715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9,22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4,143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3,532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7,75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4,00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0,02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,61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8,238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,957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003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,64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,57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,640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,912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,798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15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238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0,034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,387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276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3,63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6,18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8,649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0,105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2,633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0,32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25,29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90,137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53,037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351,36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5,55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10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9,783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4,232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9,228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8,80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993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6,767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5,303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1,577.4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748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,10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,016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928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650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6,9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8,63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7,25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24,784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55,614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1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0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0,52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3,382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063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7,71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2,53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6,722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1,402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06,55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7,804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7,56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3,102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02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6,51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95,2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44,542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78,34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183,225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768,207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757,46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51,05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146,961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527,093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055,075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7,83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3,49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1,381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56,131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3,132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68,97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96,49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2,006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238,208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804,233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7,329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88,49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39,75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30,855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57,926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6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08,00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22,247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07,353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46,307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6,32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8,04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6,337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45,017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3,973.3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2,9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725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4,823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3,414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2,20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46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4,11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8,653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597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934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45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609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6,16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6,817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275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Financial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0,06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20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1,895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06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1,548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2,4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1,43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87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1,147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4,507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Net profit before tax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,803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8,432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0,596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0,202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6,81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Tax provision (current year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37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7,43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6,965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7,617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9,146.0</w:t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otal amount of dividen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38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6,81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758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755.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2,97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value of bonus shares issue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957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17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36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185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992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Cash flows from oper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0,95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26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9,939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5,344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1,439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55,996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97,0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92,232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72,154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31,077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6,86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6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5,172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9,666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1,801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9,039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4,18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87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9,829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702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31,7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10,29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19,17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22,973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51,931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6,72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0,84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8,827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728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,108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3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4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2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Break-up value shares (Rs./share) (E/No. of Ord. shares)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.6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.3</w:t>
                            </w:r>
                          </w:p>
                        </w:tc>
                      </w:tr>
                      <w:tr>
                        <w:trPr>
                          <w:trHeight w:val="183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9015" w:type="dxa"/>
                            <w:gridSpan w:val="7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8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3"/>
        <w:gridCol w:w="15"/>
        <w:gridCol w:w="979"/>
        <w:gridCol w:w="15"/>
        <w:gridCol w:w="889"/>
        <w:gridCol w:w="15"/>
        <w:gridCol w:w="890"/>
        <w:gridCol w:w="15"/>
        <w:gridCol w:w="798"/>
        <w:gridCol w:w="15"/>
        <w:gridCol w:w="889"/>
        <w:gridCol w:w="15"/>
      </w:tblGrid>
      <w:tr>
        <w:trPr>
          <w:trHeight w:val="362" w:hRule="exact"/>
        </w:trPr>
        <w:tc>
          <w:tcPr>
            <w:tcW w:w="888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 Analysis of Non-Financial Sector</w:t>
            </w:r>
          </w:p>
        </w:tc>
      </w:tr>
      <w:tr>
        <w:trPr>
          <w:trHeight w:val="299" w:hRule="exact"/>
        </w:trPr>
        <w:tc>
          <w:tcPr>
            <w:tcW w:w="7171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*</w:t>
            </w:r>
          </w:p>
        </w:tc>
        <w:tc>
          <w:tcPr>
            <w:tcW w:w="171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5" w:hRule="exact"/>
        </w:trPr>
        <w:tc>
          <w:tcPr>
            <w:tcW w:w="43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4</w:t>
            </w:r>
          </w:p>
        </w:tc>
      </w:tr>
      <w:tr>
        <w:trPr>
          <w:trHeight w:val="257" w:hRule="exact"/>
        </w:trPr>
        <w:tc>
          <w:tcPr>
            <w:tcW w:w="4368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27,153.0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32,690.2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22,466.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277,687.7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566,095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90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602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709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19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908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7,25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,159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89,324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00,552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82,329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23,674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3,35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2,565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65,360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38,36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12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82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75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557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85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3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9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63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9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295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51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27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40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,390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165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93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5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120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851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357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23,081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90,33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61,896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27,14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74,051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53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172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55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278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81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24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723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6,366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510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058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,627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,57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4,247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5,589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3,792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76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760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444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56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375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,582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101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,48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99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,008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7,133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5,594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22,24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30,91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32,419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970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30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6,38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9,31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07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0,16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3,290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5,86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1,596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4,348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3,617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8,187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8,233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9,68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7,389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,017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,18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6,526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10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13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769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94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152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87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917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95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5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8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12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798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5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95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766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999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054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479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16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207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800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,479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29,48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69,24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53,885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54,231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50,337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937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809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575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6,990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8,37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195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,708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,56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06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,720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4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00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08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28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50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393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538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4,50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8,676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172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699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569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02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,654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,666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,567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96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2,488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5,022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6,506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15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89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80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56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79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56,365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47,70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74,67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83,052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20,616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8,535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54,21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43,29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26,92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07,484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,830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,490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1,38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6,13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3,132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24,105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98,67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26,26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99,097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58,377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21,36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84,08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9,587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56,45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89,806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4,584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6,67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2,646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68,57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2,260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,03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8,40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3,954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2,239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403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25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52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,04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,756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246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316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133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56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323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157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942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394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47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43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Financial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408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6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,08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841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78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716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958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,84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238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017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Net profit before tax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241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238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994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,215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,317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Tax provision (current year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1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399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5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17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079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otal amount of dividen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52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052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6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843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404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value of bonus shares issue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87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87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0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46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5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Cash flows from oper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559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689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064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,363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,40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3,10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32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2,11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3,919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07,72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4,41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,03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2,10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4,01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0,938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8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0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554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83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1,383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8,339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8,488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3,336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9,009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17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401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,60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,82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,18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Earning per share after tax (Rs./share) [(F7-F8)/No. of Ord. shares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Break-up value shares (Rs./share) (E/No. of Ord. shares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6</w:t>
            </w:r>
          </w:p>
        </w:tc>
      </w:tr>
      <w:tr>
        <w:trPr>
          <w:trHeight w:val="167" w:hRule="exact"/>
        </w:trPr>
        <w:tc>
          <w:tcPr>
            <w:tcW w:w="4353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9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9"/>
        <w:gridCol w:w="15"/>
        <w:gridCol w:w="981"/>
        <w:gridCol w:w="15"/>
        <w:gridCol w:w="891"/>
        <w:gridCol w:w="15"/>
        <w:gridCol w:w="891"/>
        <w:gridCol w:w="15"/>
        <w:gridCol w:w="799"/>
        <w:gridCol w:w="15"/>
        <w:gridCol w:w="891"/>
        <w:gridCol w:w="15"/>
      </w:tblGrid>
      <w:tr>
        <w:trPr>
          <w:trHeight w:val="368" w:hRule="exact"/>
        </w:trPr>
        <w:tc>
          <w:tcPr>
            <w:tcW w:w="8902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 Analysis of Non-Financial Sector</w:t>
            </w:r>
          </w:p>
        </w:tc>
      </w:tr>
      <w:tr>
        <w:trPr>
          <w:trHeight w:val="303" w:hRule="exact"/>
        </w:trPr>
        <w:tc>
          <w:tcPr>
            <w:tcW w:w="7182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*</w:t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8" w:hRule="exact"/>
        </w:trPr>
        <w:tc>
          <w:tcPr>
            <w:tcW w:w="43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4</w:t>
            </w:r>
          </w:p>
        </w:tc>
      </w:tr>
      <w:tr>
        <w:trPr>
          <w:trHeight w:val="261" w:hRule="exact"/>
        </w:trPr>
        <w:tc>
          <w:tcPr>
            <w:tcW w:w="4374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506.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8,509.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2,528.6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4,093.2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3,674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5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77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18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5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529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00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,528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535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5,18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5,415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72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,589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1,05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181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,785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8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62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06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777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08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74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033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77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97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0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83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879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75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74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58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92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46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25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6,976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91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6,38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2,704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8,489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5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06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09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953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9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27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5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73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212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98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991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626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,430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5,464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7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6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5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749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541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12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622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033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108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8,58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8,799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8,796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8,563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8,812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7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26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1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88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058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,71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53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1,177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575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6,754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05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57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861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9,427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2,325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03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005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648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863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9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0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43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267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387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221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15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01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441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305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154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0,8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05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6,252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8,806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1,025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8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85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85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57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092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,742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,108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441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27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0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8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9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142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56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233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380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0,044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5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301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56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726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59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59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86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7,82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35,740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39,11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5,856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966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412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171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404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119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02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416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15,568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64,706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77,737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,06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010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93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,06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734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14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67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370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45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18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99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20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29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10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9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67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75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41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4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Financial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8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1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64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63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9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73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09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90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Net profit before tax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61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94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,602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987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,501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Tax provision (current year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6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36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08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799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066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otal amount of dividen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7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91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6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value of bonus shares issue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30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39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Cash flows from oper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393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57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875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,981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3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,895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9,623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0,113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8,234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3,35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4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065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648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863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6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399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92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75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68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32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95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684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636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92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4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4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23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90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924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Earning per share after tax (Rs./share) [(F7-F8)/No. of Ord. shares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Break-up value shares (Rs./share) (E/No. of Ord. shares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6</w:t>
            </w:r>
          </w:p>
        </w:tc>
      </w:tr>
      <w:tr>
        <w:trPr>
          <w:trHeight w:val="123" w:hRule="exact"/>
        </w:trPr>
        <w:tc>
          <w:tcPr>
            <w:tcW w:w="4359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>
          <w:sz w:val="12"/>
        </w:rPr>
      </w:pPr>
      <w:r>
        <w:rPr>
          <w:sz w:val="12"/>
        </w:rPr>
        <w:t>* Companies listed at KSE</w:t>
      </w:r>
    </w:p>
    <w:sectPr>
      <w:footerReference w:type="default" r:id="rId4"/>
      <w:type w:val="nextPage"/>
      <w:pgSz w:w="12240" w:h="15840"/>
      <w:pgMar w:left="1440" w:right="1080" w:gutter="0" w:header="0" w:top="720" w:footer="720" w:bottom="1080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16:00Z</dcterms:created>
  <dc:creator>Faisal Altaf - Statistics &amp; DWH</dc:creator>
  <dc:description/>
  <cp:keywords/>
  <dc:language>en-US</dc:language>
  <cp:lastModifiedBy>hassan9115</cp:lastModifiedBy>
  <cp:lastPrinted>2016-02-25T11:09:00Z</cp:lastPrinted>
  <dcterms:modified xsi:type="dcterms:W3CDTF">2016-02-25T07:09:00Z</dcterms:modified>
  <cp:revision>137</cp:revision>
  <dc:subject/>
  <dc:title>5.1  (a)  YIELD ON FEDERAL</dc:title>
</cp:coreProperties>
</file>