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8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15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866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.0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.6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8.7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2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</w:tr>
      <w:tr>
        <w:trPr>
          <w:trHeight w:val="39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0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29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hassan9115</cp:lastModifiedBy>
  <cp:lastPrinted>2016-04-29T09:03:00Z</cp:lastPrinted>
  <dcterms:modified xsi:type="dcterms:W3CDTF">2016-06-08T06:12:00Z</dcterms:modified>
  <cp:revision>67</cp:revision>
  <dc:subject/>
  <dc:title/>
</cp:coreProperties>
</file>