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6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8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2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1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7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11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40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36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07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8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3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45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009.4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0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0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4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3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5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6.4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49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93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1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9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00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53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62.6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3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0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1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103.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6-06-08T11:11:00Z</cp:lastPrinted>
  <dcterms:modified xsi:type="dcterms:W3CDTF">2016-06-08T06:12:00Z</dcterms:modified>
  <cp:revision>285</cp:revision>
  <dc:subject/>
  <dc:title/>
</cp:coreProperties>
</file>