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5"/>
        <w:gridCol w:w="359"/>
        <w:gridCol w:w="684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6"/>
      </w:tblGrid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9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oholic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alth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2014-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9.9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0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2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4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6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8.9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8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8.4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0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u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0.8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7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5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9.2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ul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1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8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28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5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6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0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9.7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ug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5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3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2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0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0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0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.2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8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ep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0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4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1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8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5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4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1.2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64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4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6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8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3.3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7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4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1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2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7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5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6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4.3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0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0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4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8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6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.7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.2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4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.1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3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2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9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6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8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7.1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7.3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.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9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4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8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3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.3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2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8.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.4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48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5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6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7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1.8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54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pr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6.4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5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.1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7.8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08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0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3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1.8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9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5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6.0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3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1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7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4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3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7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1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3.1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52</w:t>
            </w:r>
          </w:p>
        </w:tc>
      </w:tr>
      <w:tr>
        <w:trPr>
          <w:trHeight w:val="230" w:hRule="atLeast"/>
        </w:trPr>
        <w:tc>
          <w:tcPr>
            <w:tcW w:w="6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4972050" cy="701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0655" cy="745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745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06.76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5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2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6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0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7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0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6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4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6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6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6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4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1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1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9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.3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6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4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1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7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5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1244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5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sz w:val="16"/>
                <w:szCs w:val="16"/>
              </w:rPr>
              <w:t>40,05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6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5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2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6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7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3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6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6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9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42,300 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1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14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07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33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11:00Z</dcterms:created>
  <dc:creator>khalid sarwar qureshi</dc:creator>
  <dc:description/>
  <cp:keywords/>
  <dc:language>en-US</dc:language>
  <cp:lastModifiedBy>hassan9115</cp:lastModifiedBy>
  <cp:lastPrinted>2014-08-26T11:20:00Z</cp:lastPrinted>
  <dcterms:modified xsi:type="dcterms:W3CDTF">2016-06-24T04:58:00Z</dcterms:modified>
  <cp:revision>265</cp:revision>
  <dc:subject/>
  <dc:title>6.1  COMBINED  CONSUMER  PRICE  INDEX  NUMBERS</dc:title>
</cp:coreProperties>
</file>