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868"/>
        <w:gridCol w:w="866"/>
        <w:gridCol w:w="920"/>
        <w:gridCol w:w="926"/>
        <w:gridCol w:w="925"/>
        <w:gridCol w:w="947"/>
        <w:gridCol w:w="946"/>
        <w:gridCol w:w="934"/>
      </w:tblGrid>
      <w:tr>
        <w:trPr>
          <w:trHeight w:val="375" w:hRule="atLeast"/>
        </w:trPr>
        <w:tc>
          <w:tcPr>
            <w:tcW w:w="102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57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2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6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678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2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</w:tr>
      <w:tr>
        <w:trPr>
          <w:trHeight w:val="315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</w:tr>
      <w:tr>
        <w:trPr>
          <w:trHeight w:val="315" w:hRule="exact"/>
        </w:trPr>
        <w:tc>
          <w:tcPr>
            <w:tcW w:w="2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</w:tr>
      <w:tr>
        <w:trPr>
          <w:trHeight w:val="315" w:hRule="exact"/>
        </w:trPr>
        <w:tc>
          <w:tcPr>
            <w:tcW w:w="10257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9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879"/>
        <w:gridCol w:w="877"/>
        <w:gridCol w:w="875"/>
        <w:gridCol w:w="867"/>
        <w:gridCol w:w="856"/>
        <w:gridCol w:w="882"/>
        <w:gridCol w:w="848"/>
        <w:gridCol w:w="952"/>
      </w:tblGrid>
      <w:tr>
        <w:trPr>
          <w:trHeight w:val="375" w:hRule="atLeast"/>
        </w:trPr>
        <w:tc>
          <w:tcPr>
            <w:tcW w:w="99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8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4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2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40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4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</w:tr>
      <w:tr>
        <w:trPr>
          <w:trHeight w:val="315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298.6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369.5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139.0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19.2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,061.56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98.3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14.9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96.9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53.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493.91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3.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.6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0.9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4.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43.14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6.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35.6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9.2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23.5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61.3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.2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17.4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91.9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37.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30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50.1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1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0.7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2.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2.0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96.7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7.7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0.6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917.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05.90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4.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6.6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7.4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66.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49.6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9.6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3.9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3.7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00.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77.49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3.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6.8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9.9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9.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11.70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31.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585.3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90.1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125.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415.3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1.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4.1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13.4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0.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25.81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9.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5.2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53.7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775.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86.3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11.5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46.9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00.1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966.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21.15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93.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83.0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3.2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48.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6.81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3.5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0.8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.9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86.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65.9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2.7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9.5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6.0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9.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3.49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5.8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3.3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1.3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74.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29.7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77.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32.0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94.4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98.4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74.4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84.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01.8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6.4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925.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810.1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9.4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45.7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95.0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.0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17.10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3.7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5.7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7.4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9.23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5.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8.4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4.7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53.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05.5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1.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1.3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6.1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3.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8.51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6.7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14.5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1.7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71.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3.1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3.7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3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7.9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4.6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9.64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9.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6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8.7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5.5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3.68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7.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5.3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1.8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57.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8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2.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9.8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0.2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18.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89.60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6.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2.1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9.4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69.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05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5.9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5.3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4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0.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5.82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4.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1.4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1.1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3.16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0.7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8.9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9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8.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5.97</w:t>
            </w:r>
          </w:p>
        </w:tc>
      </w:tr>
      <w:tr>
        <w:trPr>
          <w:trHeight w:val="30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8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5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6.37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64.4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4.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37.65</w:t>
            </w:r>
          </w:p>
        </w:tc>
      </w:tr>
      <w:tr>
        <w:trPr>
          <w:trHeight w:val="315" w:hRule="exact"/>
        </w:trPr>
        <w:tc>
          <w:tcPr>
            <w:tcW w:w="29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12.33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5.0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7.58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52.08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62.63</w:t>
            </w:r>
          </w:p>
        </w:tc>
      </w:tr>
      <w:tr>
        <w:trPr>
          <w:trHeight w:val="219" w:hRule="exact"/>
        </w:trPr>
        <w:tc>
          <w:tcPr>
            <w:tcW w:w="998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9983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6,061.56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493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3,264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May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,29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,9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9,34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4,106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4,5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,5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6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7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,3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68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5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1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6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0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5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94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2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7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6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0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7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2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6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2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3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8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4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3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5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2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1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5,0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5,2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5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2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4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9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4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99,1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87,3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5,68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05,961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57,589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PSX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3.1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,935.60</w:t>
            </w:r>
          </w:p>
        </w:tc>
      </w:tr>
      <w:tr>
        <w:trPr>
          <w:trHeight w:val="232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hassan9115</cp:lastModifiedBy>
  <cp:lastPrinted>2016-02-25T11:09:00Z</cp:lastPrinted>
  <dcterms:modified xsi:type="dcterms:W3CDTF">2016-06-30T05:29:00Z</dcterms:modified>
  <cp:revision>279</cp:revision>
  <dc:subject/>
  <dc:title>5.1  (a)  YIELD ON FEDERAL</dc:title>
</cp:coreProperties>
</file>