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846"/>
        <w:gridCol w:w="844"/>
        <w:gridCol w:w="842"/>
        <w:gridCol w:w="930"/>
        <w:gridCol w:w="928"/>
        <w:gridCol w:w="925"/>
        <w:gridCol w:w="924"/>
        <w:gridCol w:w="912"/>
      </w:tblGrid>
      <w:tr>
        <w:trPr>
          <w:trHeight w:val="375" w:hRule="atLeast"/>
        </w:trPr>
        <w:tc>
          <w:tcPr>
            <w:tcW w:w="100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3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8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4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4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4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8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</w:tr>
      <w:tr>
        <w:trPr>
          <w:trHeight w:val="315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</w:tr>
      <w:tr>
        <w:trPr>
          <w:trHeight w:val="300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9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</w:tr>
      <w:tr>
        <w:trPr>
          <w:trHeight w:val="315" w:hRule="exact"/>
        </w:trPr>
        <w:tc>
          <w:tcPr>
            <w:tcW w:w="2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</w:tr>
      <w:tr>
        <w:trPr>
          <w:trHeight w:val="315" w:hRule="exact"/>
        </w:trPr>
        <w:tc>
          <w:tcPr>
            <w:tcW w:w="10032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858"/>
        <w:gridCol w:w="856"/>
        <w:gridCol w:w="854"/>
        <w:gridCol w:w="846"/>
        <w:gridCol w:w="835"/>
        <w:gridCol w:w="861"/>
        <w:gridCol w:w="827"/>
        <w:gridCol w:w="931"/>
      </w:tblGrid>
      <w:tr>
        <w:trPr>
          <w:trHeight w:val="375" w:hRule="atLeast"/>
        </w:trPr>
        <w:tc>
          <w:tcPr>
            <w:tcW w:w="977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7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7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0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6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0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</w:tr>
      <w:tr>
        <w:trPr>
          <w:trHeight w:val="315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26.5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287.4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261.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255.20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45.6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08.7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45.4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688.92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27.7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4.5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8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13.31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7.4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4.8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98.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00.73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0.6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52.4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58.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60.86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2.4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95.9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8.3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31.70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99.8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72.78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962.6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07.85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79.2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4.4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26.7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9.16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2.3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74.3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06.5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55.15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0.5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33.0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18.8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89.89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5.1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04.5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366.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,883.64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454.1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89.5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861.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80.95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71.4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719.7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4.4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49.51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31.3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846.7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974.0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422.27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97.3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103.5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52.4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165.51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41.1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49.4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2.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4.41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2.4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7.7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4.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65.50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2.9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55.4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03.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72.41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79.1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52.5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13.5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962.86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3.8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608.7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25.2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366.59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13.2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54.4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06.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391.47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.4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69.12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3.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60.53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1.4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08.2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0.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82.13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00.2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3.5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0.2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5.80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56.1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18.98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91.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7.35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87.2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2.32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66.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82.98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11.1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0.4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3.8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09.77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58.1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3.5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24.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5.88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04.9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97.8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92.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30.89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1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7.58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5.0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95.36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3.7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9.1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12.78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3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8.2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90.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6.91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5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48.3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28.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5.83</w:t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05.2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.4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45.5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65.82</w:t>
            </w:r>
          </w:p>
        </w:tc>
      </w:tr>
      <w:tr>
        <w:trPr>
          <w:trHeight w:val="315" w:hRule="exact"/>
        </w:trPr>
        <w:tc>
          <w:tcPr>
            <w:tcW w:w="2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24.99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24.50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55.86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13.80</w:t>
            </w:r>
          </w:p>
        </w:tc>
      </w:tr>
      <w:tr>
        <w:trPr>
          <w:trHeight w:val="315" w:hRule="exact"/>
        </w:trPr>
        <w:tc>
          <w:tcPr>
            <w:tcW w:w="977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5,34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,9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,486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,8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8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2,5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6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8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5,3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8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2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8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45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1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90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8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34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01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9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,9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,2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6,8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2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7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5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4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7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3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5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6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65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2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5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5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9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93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,0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7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1,0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24,8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7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8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1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7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6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4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5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35,84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52,84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84,244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867,976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,541.11</w:t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12-14T06:35:00Z</dcterms:modified>
  <cp:revision>809</cp:revision>
  <dc:subject/>
  <dc:title>5.1  (a)  YIELD ON FEDERAL</dc:title>
</cp:coreProperties>
</file>