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9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4</w:t>
            </w:r>
          </w:p>
        </w:tc>
        <w:tc>
          <w:tcPr>
            <w:tcW w:w="360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5</w:t>
            </w:r>
          </w:p>
        </w:tc>
      </w:tr>
      <w:tr>
        <w:trPr>
          <w:trHeight w:val="210" w:hRule="exac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Dec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Jan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Feb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Apr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y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0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7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0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1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5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89.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409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326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35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53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494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848.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5.9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6.45 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4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5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7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5.7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2.78 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8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6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5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7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1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7.0)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5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05.6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1.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2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1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1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6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6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01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34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03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20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08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40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63.3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10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5.53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8.70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7.22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8.49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9.51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8.650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9.58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50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68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89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64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518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42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00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3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5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8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911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82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68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36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5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0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804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,131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443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,632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,233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,729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,056.7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6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6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5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5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9.6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18.0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7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13.15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4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17.2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1.2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.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.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0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.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98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3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49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7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8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11.8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0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3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2.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7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4.5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6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678"/>
        <w:gridCol w:w="990"/>
        <w:gridCol w:w="713"/>
        <w:gridCol w:w="720"/>
        <w:gridCol w:w="720"/>
        <w:gridCol w:w="720"/>
        <w:gridCol w:w="720"/>
        <w:gridCol w:w="720"/>
        <w:gridCol w:w="706"/>
      </w:tblGrid>
      <w:tr>
        <w:trPr>
          <w:trHeight w:val="375" w:hRule="atLeast"/>
        </w:trPr>
        <w:tc>
          <w:tcPr>
            <w:tcW w:w="9926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26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5019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5</w:t>
            </w:r>
          </w:p>
        </w:tc>
      </w:tr>
      <w:tr>
        <w:trPr>
          <w:trHeight w:val="216" w:hRule="atLeas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678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Jun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Jul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Aug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Sep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Oct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Nov 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Dec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5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2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0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7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6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88.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80.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282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18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06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40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28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339.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761.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5.2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5.5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6.11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5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3.59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6.73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9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71.4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1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72.32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.2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0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6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4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4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5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9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7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93.9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5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4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7.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3.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4.7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67.8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1.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83.9)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44.5)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6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8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0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8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83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81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bookmarkStart w:id="0" w:name="OLE_LINK1"/>
            <w:bookmarkEnd w:id="0"/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21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63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27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75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39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91.7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37.06</w:t>
            </w:r>
          </w:p>
        </w:tc>
      </w:tr>
      <w:tr>
        <w:trPr>
          <w:trHeight w:val="34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10 = 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9.86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57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2.23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04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9.55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221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99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92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3.30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90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15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768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2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4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90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34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36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408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02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7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1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33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20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48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372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57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398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5,741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72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,287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261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,255.2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,816.31</w:t>
            </w:r>
          </w:p>
        </w:tc>
      </w:tr>
      <w:tr>
        <w:trPr>
          <w:trHeight w:val="261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0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1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2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2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4.2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0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23.8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3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7.5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3.9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2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1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.6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0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8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9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39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56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91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28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44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62.4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79.6</w:t>
            </w:r>
          </w:p>
        </w:tc>
      </w:tr>
      <w:tr>
        <w:trPr>
          <w:trHeight w:val="317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81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8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2.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9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3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5.0</w:t>
            </w:r>
          </w:p>
        </w:tc>
        <w:tc>
          <w:tcPr>
            <w:tcW w:w="706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ind w:firstLine="270"/>
        <w:rPr/>
      </w:pPr>
      <w:r>
        <w:rPr>
          <w:rFonts w:eastAsia="Times New Roman" w:cs="Times New Roman" w:ascii="Times New Roman" w:hAnsi="Times New Roman"/>
          <w:sz w:val="14"/>
        </w:rPr>
        <w:t xml:space="preserve">  </w:t>
      </w:r>
      <w:r>
        <w:rPr>
          <w:rFonts w:cs="Times New Roman" w:ascii="Times New Roman" w:hAnsi="Times New Roman"/>
          <w:sz w:val="14"/>
        </w:rPr>
        <w:t>* Including Zero Markup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** Inflation is calculated year on year basis.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footerReference w:type="default" r:id="rId2"/>
      <w:type w:val="nextPage"/>
      <w:pgSz w:w="12240" w:h="15840"/>
      <w:pgMar w:left="1440" w:right="45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8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4:21:00Z</dcterms:created>
  <dc:creator>hadi khurram</dc:creator>
  <dc:description/>
  <cp:keywords/>
  <dc:language>en-US</dc:language>
  <cp:lastModifiedBy>hassan9115</cp:lastModifiedBy>
  <cp:lastPrinted>2015-06-17T11:50:00Z</cp:lastPrinted>
  <dcterms:modified xsi:type="dcterms:W3CDTF">2016-02-01T06:26:00Z</dcterms:modified>
  <cp:revision>77</cp:revision>
  <dc:subject/>
  <dc:title/>
</cp:coreProperties>
</file>