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850"/>
        <w:gridCol w:w="848"/>
        <w:gridCol w:w="846"/>
        <w:gridCol w:w="934"/>
        <w:gridCol w:w="932"/>
        <w:gridCol w:w="929"/>
        <w:gridCol w:w="928"/>
        <w:gridCol w:w="916"/>
      </w:tblGrid>
      <w:tr>
        <w:trPr>
          <w:trHeight w:val="375" w:hRule="atLeast"/>
        </w:trPr>
        <w:tc>
          <w:tcPr>
            <w:tcW w:w="100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0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072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89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5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48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84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3705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89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</w:tr>
      <w:tr>
        <w:trPr>
          <w:trHeight w:val="315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131.28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443.87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632.19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233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729.96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97.91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30.26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31.61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03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588.90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17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302.06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5.56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81.45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3.85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791.85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81.96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96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9.82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6.41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258.03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9.88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0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8.66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6.84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315.58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8.66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2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1.69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48.71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294.71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70.04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1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5.78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22.56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,777.85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5.86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96.35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7.34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873.45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8.69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98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3.32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0.99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,293.38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0.63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6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3.47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5.89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212.22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62.28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7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3.25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82.64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,096.94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04.80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02.2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14.47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.47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946.31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54.42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5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5.78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31.65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529.42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5.87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51.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05.35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47.06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,000.28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89.76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35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407.25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78.78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,261.32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6.43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1.4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9.47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8.49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955.48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7.68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8.03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674.21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50.08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5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2.31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26.02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,085.71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14.18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4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93.58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98.82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,932.26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45.03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2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13.05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77.47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,255.03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1.06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0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44.30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54.88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188.14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4.71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9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.10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4.88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026.59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9.10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3.23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7.80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274.99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7.41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5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7.79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32.33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,855.45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9.24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9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85.58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24.80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,460.92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0.57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6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7.83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1.39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,451.28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56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5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74.02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7.15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550.51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7.51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0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5.39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05.61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027.81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0.35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25.2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95.64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19.19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041.61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3.91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9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1.34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41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145.82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3.83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7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3.85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7.86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38.19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0.00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7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6.76</w:t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7.57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,347.99</w:t>
            </w:r>
          </w:p>
        </w:tc>
        <w:tc>
          <w:tcPr>
            <w:tcW w:w="9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09.24</w:t>
            </w:r>
          </w:p>
        </w:tc>
        <w:tc>
          <w:tcPr>
            <w:tcW w:w="9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3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17.39</w:t>
            </w:r>
          </w:p>
        </w:tc>
      </w:tr>
      <w:tr>
        <w:trPr>
          <w:trHeight w:val="315" w:hRule="exact"/>
        </w:trPr>
        <w:tc>
          <w:tcPr>
            <w:tcW w:w="2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49.28</w:t>
            </w:r>
          </w:p>
        </w:tc>
        <w:tc>
          <w:tcPr>
            <w:tcW w:w="9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,000.94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6.49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5.05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3.57</w:t>
            </w:r>
          </w:p>
        </w:tc>
      </w:tr>
      <w:tr>
        <w:trPr>
          <w:trHeight w:val="315" w:hRule="exact"/>
        </w:trPr>
        <w:tc>
          <w:tcPr>
            <w:tcW w:w="10072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7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860"/>
        <w:gridCol w:w="858"/>
        <w:gridCol w:w="856"/>
        <w:gridCol w:w="848"/>
        <w:gridCol w:w="837"/>
        <w:gridCol w:w="863"/>
        <w:gridCol w:w="829"/>
        <w:gridCol w:w="933"/>
      </w:tblGrid>
      <w:tr>
        <w:trPr>
          <w:trHeight w:val="375" w:hRule="atLeast"/>
        </w:trPr>
        <w:tc>
          <w:tcPr>
            <w:tcW w:w="97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7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79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09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884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909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8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83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8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93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</w:tr>
      <w:tr>
        <w:trPr>
          <w:trHeight w:val="315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bookmarkStart w:id="0" w:name="OLE_LINK1"/>
            <w:bookmarkEnd w:id="0"/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56.7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41.52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726.5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87.41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261.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55.2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816.31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55.3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867.05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345.6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8.70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945.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688.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936.80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6.0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8.1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7.75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4.57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3.3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5.70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57.3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8.2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7.4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4.87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8.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0.7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9.67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2.3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6.69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50.6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52.49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58.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60.8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2.13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9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6.1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92.4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90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58.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1.7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08.74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05.7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99.2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99.8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72.78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62.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7.8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05.93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0.2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2.47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79.2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.4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26.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89.1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2.85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28.5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7.35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2.3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74.35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06.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5.1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76.80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4.0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32.7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0.5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33.0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18.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89.8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8.14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4.4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5.72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5.1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04.54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366.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883.6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350.90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37.7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74.7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54.1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289.53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861.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80.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22.42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9.1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07.25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1.4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19.73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24.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49.5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58.34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71.9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1.3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31.35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46.71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974.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22.2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76.96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83.2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3.0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97.3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03.57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52.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65.5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06.66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8.4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18.4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1.1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9.45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2.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04.4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89.13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.5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5.55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2.4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7.74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4.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5.5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.52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84.1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0.42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9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55.44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3.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2.4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44.38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9.1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27.1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79.15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52.5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13.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62.8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76.29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07.7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62.6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23.8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608.71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825.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66.5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820.13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48.17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2.7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3.20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54.45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06.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91.4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16.18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4.47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07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.4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9.12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3.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0.5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2.65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54.2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7.37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91.4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8.25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0.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2.1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8.27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3.3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9.8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0.2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3.51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0.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5.8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9.39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5.7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4.5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56.10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.98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91.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7.3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0.52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22.1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4.4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87.2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2.32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66.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82.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88.06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7.1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8.9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1.1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0.40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13.8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09.7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3.72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8.7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1.53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58.1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3.50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4.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5.8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4.84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3.8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2.5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04.9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7.87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92.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0.8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5.28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1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9.4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1.7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7.58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85.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3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79.23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46.7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3.77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9.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2.7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4.13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.5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5.2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9.3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8.20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90.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6.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3.69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6.67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8.7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8.5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8.37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8.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5.8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9.33</w:t>
            </w:r>
          </w:p>
        </w:tc>
      </w:tr>
      <w:tr>
        <w:trPr>
          <w:trHeight w:val="300" w:hRule="atLeast"/>
        </w:trPr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4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6.6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05.2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.41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45.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65.8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9.15</w:t>
            </w:r>
          </w:p>
        </w:tc>
      </w:tr>
      <w:tr>
        <w:trPr>
          <w:trHeight w:val="315" w:hRule="exact"/>
        </w:trPr>
        <w:tc>
          <w:tcPr>
            <w:tcW w:w="29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2.40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5.44</w:t>
            </w:r>
          </w:p>
        </w:tc>
        <w:tc>
          <w:tcPr>
            <w:tcW w:w="8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24.99</w:t>
            </w:r>
          </w:p>
        </w:tc>
        <w:tc>
          <w:tcPr>
            <w:tcW w:w="83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4.50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55.86</w:t>
            </w:r>
          </w:p>
        </w:tc>
        <w:tc>
          <w:tcPr>
            <w:tcW w:w="8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13.80</w:t>
            </w:r>
          </w:p>
        </w:tc>
        <w:tc>
          <w:tcPr>
            <w:tcW w:w="9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91.58</w:t>
            </w:r>
          </w:p>
        </w:tc>
      </w:tr>
      <w:tr>
        <w:trPr>
          <w:trHeight w:val="315" w:hRule="exact"/>
        </w:trPr>
        <w:tc>
          <w:tcPr>
            <w:tcW w:w="979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4340" cy="801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801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4,726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2,287.4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4,26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2,255.2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816.3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4,345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8.7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945.4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688.9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936.8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835.0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084.9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362.34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483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 xml:space="preserve">55,604.3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5,900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3,628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,00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,014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3,2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1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0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7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9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3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8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3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5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5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4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2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2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2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,5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4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3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2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90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5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8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6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2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,2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,7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0,2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,9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5,2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5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9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80,53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98,41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15,58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60,75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05,809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n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l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,613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9,51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,34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5,98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,48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,867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8,0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16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1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1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9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5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,57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3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3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4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,3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84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6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6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2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4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2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5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1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9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9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1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9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4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3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01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97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9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5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,5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9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,85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,09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2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3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86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2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7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5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4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8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65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3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4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7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31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8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70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4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6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6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4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78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1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9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5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7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8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9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9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07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0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8,57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9,7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,0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1,0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4,8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,47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0,52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8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3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3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71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4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9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2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2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4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5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7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9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6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8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6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79,853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01,7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35,84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52,84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284,24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867,976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47,358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58"/>
        <w:gridCol w:w="1858"/>
        <w:gridCol w:w="1858"/>
        <w:gridCol w:w="1858"/>
        <w:gridCol w:w="1462"/>
        <w:gridCol w:w="18"/>
      </w:tblGrid>
      <w:tr>
        <w:trPr>
          <w:trHeight w:val="375" w:hRule="atLeast"/>
        </w:trPr>
        <w:tc>
          <w:tcPr>
            <w:tcW w:w="99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978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47.91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6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4.60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0.15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5.26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,936.36</w:t>
            </w:r>
          </w:p>
        </w:tc>
      </w:tr>
      <w:tr>
        <w:trPr>
          <w:trHeight w:val="330" w:hRule="atLeast"/>
        </w:trPr>
        <w:tc>
          <w:tcPr>
            <w:tcW w:w="997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757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75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94,9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11,780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429,7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22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3,14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5,43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3,85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5,738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837,7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3,62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9,54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8,1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36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33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7,7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237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929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0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6,791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9,27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9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11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897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2,1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28,27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9,85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702,5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76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28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7,7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22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6,184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2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874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5,019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59,25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31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12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1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10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23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4,1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31,04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39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01,23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57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4,00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3,30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0,1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40,82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07,0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6,17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91,1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2,0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19,11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79,7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3,53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0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23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,95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64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,034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38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2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8,649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,105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2,63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0,13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3,03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51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9,78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4,23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9,2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6,76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5,30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1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1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6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7,25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24,78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5,6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52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3,38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6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3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72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1,40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06,5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3,10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02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6,5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8,3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183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768,20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46,961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527,093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05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381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6,131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3,1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2,00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38,2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804,2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39,75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0,855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57,9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22,247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7,3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46,3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6,337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5,01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3,9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,82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3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2,20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653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59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3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16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81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27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89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0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1,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3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87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14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4,5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0,596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0,202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6,8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,96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61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9,1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758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755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2,9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3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18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26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9,9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344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1,4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2,23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72,15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31,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172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66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1,8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8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,82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70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0,29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1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97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1,9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8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8,827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28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,1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89.6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94,9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11,780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429,76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22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3,14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5,43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3,85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5,738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837,744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3,62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9,54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8,15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36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33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7,75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237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929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072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6,791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9,27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9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11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897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2,18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28,27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9,85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702,540.7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76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28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7,76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22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6,184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27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874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5,019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59,25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31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12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12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10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23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4,11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31,04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39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01,232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57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4,00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3,30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0,12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40,82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07,0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6,17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91,102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2,0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19,11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79,715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3,53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00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23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,95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03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64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798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,034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38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276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8,649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0,105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2,633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0,13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3,03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51,36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9,78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4,23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9,228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6,76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5,30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1,577.4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1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65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7,25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24,78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5,614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52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3,38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63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3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72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1,40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06,55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3,10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02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6,51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8,3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183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768,207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46,961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527,093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055,075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381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6,131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3,132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2,00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38,2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804,233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39,75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0,855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57,926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22,247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7,3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46,3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6,337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5,01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3,973.3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,82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3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2,20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653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59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3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16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81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275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89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0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1,548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3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87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14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4,5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0,596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0,202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6,81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,96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61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9,146.0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758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755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2,97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3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18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2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26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9,9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344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1,4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2,23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72,15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31,07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172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66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1,801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8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,82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70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0,29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1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97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1,93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8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8,827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28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,10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22,466.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7,687.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66,09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09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9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908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9,32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0,55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2,329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565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65,36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38,3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75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557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85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63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9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29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0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390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1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2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5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5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1,896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27,14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74,051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55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7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81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36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510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8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247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589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792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4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56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48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9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00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2,24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91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32,41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30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38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31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0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3,290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5,86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59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,34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,2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68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7,389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526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10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13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7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17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8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9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66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99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54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07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80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47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3,88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54,23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50,337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575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990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3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5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06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72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50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50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,67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17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9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2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654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6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6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488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02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,5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8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79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74,67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83,05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0,61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3,29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6,92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7,484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38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,13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132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6,26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99,09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58,37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9,5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56,45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89,8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67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46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8,57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954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23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2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04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75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6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32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94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7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3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08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41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7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5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84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8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1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99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21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317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5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17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7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6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43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404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6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06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363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40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,11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3,91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07,72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10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01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938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5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3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8,339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48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3,33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9,009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40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82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18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,528.6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4,093.2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,6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5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29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3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18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4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05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8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7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77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0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7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33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7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75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9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46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25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6,38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,70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,48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0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5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12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43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464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49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2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03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08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796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56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8,812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8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58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177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7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754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6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,42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,32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00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6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8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21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4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05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5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25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80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,025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8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4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10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44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0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2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23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80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04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0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56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2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5,74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9,11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5,856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7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4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119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5,56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4,70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7,73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93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06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734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7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5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2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2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1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75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4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6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0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9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602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8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50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08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9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66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7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6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57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7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98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3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11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234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35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65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92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75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6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684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636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92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23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0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24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Faisal Altaf - Statistics &amp; DWH</dc:creator>
  <dc:description/>
  <cp:keywords/>
  <dc:language>en-US</dc:language>
  <cp:lastModifiedBy>hassan9115</cp:lastModifiedBy>
  <cp:lastPrinted>2016-01-27T15:28:00Z</cp:lastPrinted>
  <dcterms:modified xsi:type="dcterms:W3CDTF">2016-01-27T10:31:00Z</dcterms:modified>
  <cp:revision>11</cp:revision>
  <dc:subject/>
  <dc:title>5.1  (a)  YIELD ON FEDERAL</dc:title>
</cp:coreProperties>
</file>