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13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7.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67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02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59.75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9635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204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2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85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93.8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1.7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6-12-05T07:40:00Z</dcterms:modified>
  <cp:revision>183</cp:revision>
  <dc:subject/>
  <dc:title/>
</cp:coreProperties>
</file>