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"/>
        <w:gridCol w:w="810"/>
        <w:gridCol w:w="893"/>
        <w:gridCol w:w="807"/>
        <w:gridCol w:w="877"/>
        <w:gridCol w:w="874"/>
        <w:gridCol w:w="900"/>
        <w:gridCol w:w="900"/>
        <w:gridCol w:w="849"/>
      </w:tblGrid>
      <w:tr>
        <w:trPr>
          <w:trHeight w:val="375" w:hRule="atLeast"/>
        </w:trPr>
        <w:tc>
          <w:tcPr>
            <w:tcW w:w="1042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252" w:hRule="atLeast"/>
        </w:trPr>
        <w:tc>
          <w:tcPr>
            <w:tcW w:w="1042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62" w:hRule="exact"/>
        </w:trPr>
        <w:tc>
          <w:tcPr>
            <w:tcW w:w="1042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7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1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5</w:t>
            </w:r>
          </w:p>
        </w:tc>
        <w:tc>
          <w:tcPr>
            <w:tcW w:w="81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6</w:t>
            </w:r>
          </w:p>
        </w:tc>
        <w:tc>
          <w:tcPr>
            <w:tcW w:w="1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44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</w:tr>
      <w:tr>
        <w:trPr>
          <w:trHeight w:val="195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,783.54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287.41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,261.61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,783.54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9,528.8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9,809.5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,541.81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9,893.84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313.1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708.70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,945.47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313.12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,316.4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,762.5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,682.25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,348.66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59.1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24.57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75.86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59.19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47.3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90.6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21.49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28.87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8.3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84.87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98.00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8.39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82.5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70.7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22.39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10.33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84.2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52.49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058.00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84.20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41.6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44.1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46.62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47.64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01.0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5.90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58.37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01.09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55.2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67.7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35.68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87.31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722.4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672.78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962.68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722.40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896.6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152.2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772.41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438.93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82.83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44.46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26.74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82.83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937.8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173.0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26.28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661.20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57.8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74.35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406.55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57.82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239.7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547.9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583.64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307.28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85.4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33.06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818.86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85.49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04.0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698.1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01.85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40.72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941.2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04.54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,366.61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941.21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5,403.2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2,819.8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8,074.69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7,840.68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689.9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289.53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861.05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689.90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808.8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679.6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195.82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728.84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498.9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719.73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724.49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498.91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336.9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569.2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992.02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726.61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93.94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846.71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974.08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93.94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393.8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692.1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97.66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37.15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714.5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103.57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852.49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714.52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132.6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203.6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135.62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341.97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220.83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49.45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52.28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220.83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157.3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388.8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545.31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840.74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30.25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17.74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54.53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30.25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53.5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33.5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29.41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07.10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39.35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55.44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03.94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39.35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16.7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27.6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95.00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00.77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200.26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152.56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013.52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200.26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558.8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449.9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089.89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057.40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,580.84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608.71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,825.25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,580.84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,889.6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,389.4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,338.93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,580.84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948.1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854.45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906.19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948.12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821.2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376.7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216.10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78.46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25.8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69.12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43.91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25.88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99.8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54.0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83.76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68.90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34.8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8.25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50.36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34.88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93.1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09.3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59.61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94.31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85.5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53.51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40.29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85.58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35.3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36.2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13.81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76.60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9.03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8.98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91.30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9.03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35.0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59.3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05.72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33.98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88.07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02.32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966.66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88.07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40.5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9.3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74.26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782.80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68.16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0.40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13.87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68.16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53.5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28.4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58.24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04.00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2.1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13.50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24.59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2.12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84.8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35.1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76.29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05.25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98.0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97.87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192.23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98.09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18.8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90.6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482.01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14.03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25.1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7.58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85.04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25.12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48.7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43.1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03.75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289.84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0.1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63.77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39.16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0.18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46.7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75.0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88.24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73.15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7.7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48.20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90.60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7.72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77.5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12.5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35.60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05.90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80.6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48.37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28.51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80.69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3.1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10.6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01.06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85.01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77.6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2.41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45.52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77.60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48.2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19.3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55.55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63.08</w:t>
            </w:r>
          </w:p>
        </w:tc>
      </w:tr>
      <w:tr>
        <w:trPr>
          <w:trHeight w:val="315" w:hRule="exact"/>
        </w:trPr>
        <w:tc>
          <w:tcPr>
            <w:tcW w:w="27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43.72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24.50</w:t>
            </w:r>
          </w:p>
        </w:tc>
        <w:tc>
          <w:tcPr>
            <w:tcW w:w="807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55.86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43.72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268.69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847.22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578.97</w:t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142.59</w:t>
            </w:r>
          </w:p>
        </w:tc>
      </w:tr>
      <w:tr>
        <w:trPr>
          <w:trHeight w:val="315" w:hRule="exact"/>
        </w:trPr>
        <w:tc>
          <w:tcPr>
            <w:tcW w:w="10420" w:type="dxa"/>
            <w:gridSpan w:val="10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5"/>
                <w:szCs w:val="15"/>
              </w:rPr>
              <w:t>As per last working day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Source: Pakistan Stock Exchange</w:t>
            </w:r>
          </w:p>
        </w:tc>
      </w:tr>
      <w:tr>
        <w:trPr>
          <w:trHeight w:val="432" w:hRule="exact"/>
        </w:trPr>
        <w:tc>
          <w:tcPr>
            <w:tcW w:w="10420" w:type="dxa"/>
            <w:gridSpan w:val="10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5"/>
                <w:szCs w:val="15"/>
              </w:rPr>
              <w:t>Note: KSE, LSE &amp; ISE integrated to Pakistan Stock Exchange Ltd. on 11th January, 2016. Up to December, 2015 the source was Karachi Stock Exchange Lt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36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0225" cy="815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Pakistan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7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741.52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>39,528.8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4,726.51 </w:t>
            </w:r>
          </w:p>
        </w:tc>
        <w:tc>
          <w:tcPr>
            <w:tcW w:w="1344" w:type="dxa"/>
            <w:tcBorders/>
            <w:tcMar>
              <w:left w:w="29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39,809.5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9,726.39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2,287.41 </w:t>
            </w:r>
          </w:p>
        </w:tc>
        <w:tc>
          <w:tcPr>
            <w:tcW w:w="1344" w:type="dxa"/>
            <w:tcBorders/>
            <w:tcMar>
              <w:left w:w="29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color w:val="000000"/>
                <w:sz w:val="15"/>
                <w:szCs w:val="15"/>
              </w:rPr>
              <w:t xml:space="preserve">40,541.8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376.53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4,261.6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39,893.84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197.98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2,255.2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131.28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816.3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443.87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1,298.6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632.19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369.5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233.87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139.0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3,729.96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34,719.2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056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36,061.5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398.86 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37,783.54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7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867.05 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26,316.4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014.45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4,345.6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26,762.5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78.18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8.7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27,682.2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269.4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945.4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27,348.6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6.46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688.9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3,397.91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936.8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730.26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2,098.3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</w:t>
            </w:r>
            <w:r>
              <w:rPr>
                <w:sz w:val="15"/>
                <w:szCs w:val="15"/>
              </w:rPr>
              <w:t xml:space="preserve">24,131.61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14.93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1,703.09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896.9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588.9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23,953.9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255.34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24,493.9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036.72 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color w:val="000000"/>
                <w:sz w:val="15"/>
                <w:szCs w:val="15"/>
              </w:rPr>
              <w:t xml:space="preserve">25,313.12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7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8,553.60 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>70,099.0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6,494.76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7,835.0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69,403.74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8,379.38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084.9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68,959.6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48,699.15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7,362.34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66,644.4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9,786.79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483.0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0,735.1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</w:t>
            </w:r>
            <w:r>
              <w:rPr>
                <w:sz w:val="15"/>
                <w:szCs w:val="15"/>
              </w:rPr>
              <w:t xml:space="preserve">55,604.3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901.99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835.2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624.3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754.1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363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8,218.03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5,234.87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60,532.83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667.97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63,264.3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7,271.34 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66,162.77 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63"/>
        <w:gridCol w:w="799"/>
        <w:gridCol w:w="798"/>
        <w:gridCol w:w="798"/>
        <w:gridCol w:w="42"/>
        <w:gridCol w:w="798"/>
        <w:gridCol w:w="6"/>
        <w:gridCol w:w="834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1030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PSX all Shares</w:t>
            </w:r>
          </w:p>
        </w:tc>
      </w:tr>
      <w:tr>
        <w:trPr>
          <w:trHeight w:val="230" w:hRule="exact"/>
        </w:trPr>
        <w:tc>
          <w:tcPr>
            <w:tcW w:w="10309" w:type="dxa"/>
            <w:gridSpan w:val="13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10309" w:type="dxa"/>
            <w:gridSpan w:val="13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3084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5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6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  <w:tc>
          <w:tcPr>
            <w:tcW w:w="398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</w:tr>
      <w:tr>
        <w:trPr>
          <w:trHeight w:val="273" w:hRule="exact"/>
        </w:trPr>
        <w:tc>
          <w:tcPr>
            <w:tcW w:w="3084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5,986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5,986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0,486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6,979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7,288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3,332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76,915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46,52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,9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3,900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2,584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7,7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1,6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0,9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2,1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8,69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72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19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8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64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61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2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3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5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4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67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1,887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5,391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,6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5,9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8,6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4,1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8,61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1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175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268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8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,2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6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,4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,33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19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00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0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6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9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600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451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8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2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1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65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81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1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146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909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8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2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4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0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96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84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37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0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0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49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493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,346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,8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,7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3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,8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,08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47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192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6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9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9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3,94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8,218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8,4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3,4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4,2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7,1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2,41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7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759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282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,6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,8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3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6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24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3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7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,798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,552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,4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,0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,4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7,1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5,45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4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,474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1,711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1,3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,8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,9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3,0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2,92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92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51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6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,6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,67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,656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,4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,2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,4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2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,76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14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45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3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337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452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1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8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2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06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837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552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3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5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4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73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9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1,910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,933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3,2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1,4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,0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,8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1,52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598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725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2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94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6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4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81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1,0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31,047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24,895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8,6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41,3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1,5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6,8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1,08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3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399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010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7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2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3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1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43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026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689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1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4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5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9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40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55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02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6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82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82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3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0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6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36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655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3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5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8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4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79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58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06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4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7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5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47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37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06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63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08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14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7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1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07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6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4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bookmarkStart w:id="0" w:name="OLE_LINK1"/>
            <w:bookmarkEnd w:id="0"/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52,847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952,847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284,244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588,47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887,25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,011,36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,223,52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,082,517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8" w:type="dxa"/>
            <w:gridSpan w:val="7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Pakistan Stock Ex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597"/>
        <w:gridCol w:w="1597"/>
        <w:gridCol w:w="1597"/>
        <w:gridCol w:w="1597"/>
        <w:gridCol w:w="1841"/>
      </w:tblGrid>
      <w:tr>
        <w:trPr>
          <w:trHeight w:val="375" w:hRule="atLeast"/>
        </w:trPr>
        <w:tc>
          <w:tcPr>
            <w:tcW w:w="935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Pakistan Stock Exchange</w:t>
            </w:r>
          </w:p>
        </w:tc>
      </w:tr>
      <w:tr>
        <w:trPr>
          <w:trHeight w:val="315" w:hRule="atLeast"/>
        </w:trPr>
        <w:tc>
          <w:tcPr>
            <w:tcW w:w="9352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(Million No. of Shares.)</w:t>
            </w:r>
          </w:p>
        </w:tc>
      </w:tr>
      <w:tr>
        <w:trPr>
          <w:trHeight w:val="330" w:hRule="atLeast"/>
        </w:trPr>
        <w:tc>
          <w:tcPr>
            <w:tcW w:w="11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229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PSX</w:t>
            </w:r>
          </w:p>
        </w:tc>
      </w:tr>
      <w:tr>
        <w:trPr>
          <w:trHeight w:val="315" w:hRule="atLeast"/>
        </w:trPr>
        <w:tc>
          <w:tcPr>
            <w:tcW w:w="11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6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7</w:t>
            </w:r>
          </w:p>
        </w:tc>
      </w:tr>
      <w:tr>
        <w:trPr>
          <w:trHeight w:val="315" w:hRule="atLeast"/>
        </w:trPr>
        <w:tc>
          <w:tcPr>
            <w:tcW w:w="112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59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59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59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  <w:tc>
          <w:tcPr>
            <w:tcW w:w="159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91.73</w:t>
            </w:r>
          </w:p>
        </w:tc>
        <w:tc>
          <w:tcPr>
            <w:tcW w:w="1841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49.67</w:t>
            </w:r>
          </w:p>
        </w:tc>
      </w:tr>
      <w:tr>
        <w:trPr>
          <w:trHeight w:val="300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1.58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47.91</w:t>
            </w:r>
          </w:p>
        </w:tc>
        <w:tc>
          <w:tcPr>
            <w:tcW w:w="184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109.26</w:t>
            </w:r>
          </w:p>
        </w:tc>
      </w:tr>
      <w:tr>
        <w:trPr>
          <w:trHeight w:val="300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0.43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46.73</w:t>
            </w:r>
          </w:p>
        </w:tc>
        <w:tc>
          <w:tcPr>
            <w:tcW w:w="184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903.85</w:t>
            </w:r>
          </w:p>
        </w:tc>
      </w:tr>
      <w:tr>
        <w:trPr>
          <w:trHeight w:val="300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1.08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84.60</w:t>
            </w:r>
          </w:p>
        </w:tc>
        <w:tc>
          <w:tcPr>
            <w:tcW w:w="184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676.00</w:t>
            </w:r>
          </w:p>
        </w:tc>
      </w:tr>
      <w:tr>
        <w:trPr>
          <w:trHeight w:val="300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01.90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70.15</w:t>
            </w:r>
          </w:p>
        </w:tc>
        <w:tc>
          <w:tcPr>
            <w:tcW w:w="184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1.23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95.26</w:t>
            </w:r>
          </w:p>
        </w:tc>
        <w:tc>
          <w:tcPr>
            <w:tcW w:w="184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6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80.87</w:t>
            </w:r>
          </w:p>
        </w:tc>
        <w:tc>
          <w:tcPr>
            <w:tcW w:w="184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60.27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93.64</w:t>
            </w:r>
          </w:p>
        </w:tc>
        <w:tc>
          <w:tcPr>
            <w:tcW w:w="184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8.57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25.23</w:t>
            </w:r>
          </w:p>
        </w:tc>
        <w:tc>
          <w:tcPr>
            <w:tcW w:w="184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70.97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096.40</w:t>
            </w:r>
          </w:p>
        </w:tc>
        <w:tc>
          <w:tcPr>
            <w:tcW w:w="184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0.78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303.10</w:t>
            </w:r>
          </w:p>
        </w:tc>
        <w:tc>
          <w:tcPr>
            <w:tcW w:w="184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00.05</w:t>
            </w:r>
          </w:p>
        </w:tc>
        <w:tc>
          <w:tcPr>
            <w:tcW w:w="159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494.76</w:t>
            </w:r>
          </w:p>
        </w:tc>
        <w:tc>
          <w:tcPr>
            <w:tcW w:w="184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1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1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7,204.10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5,430.36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8,838.77</w:t>
            </w:r>
          </w:p>
        </w:tc>
      </w:tr>
      <w:tr>
        <w:trPr>
          <w:trHeight w:val="232" w:hRule="atLeast"/>
        </w:trPr>
        <w:tc>
          <w:tcPr>
            <w:tcW w:w="9352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  Source: Pakistan Stock Exchang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55880</wp:posOffset>
                </wp:positionV>
                <wp:extent cx="5791200" cy="87414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874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84"/>
                              <w:gridCol w:w="1018"/>
                              <w:gridCol w:w="1018"/>
                              <w:gridCol w:w="1018"/>
                              <w:gridCol w:w="15"/>
                              <w:gridCol w:w="910"/>
                              <w:gridCol w:w="1042"/>
                              <w:gridCol w:w="1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12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s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71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*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01,658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61,19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94,99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111,780.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429,76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3,35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079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227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3,142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5,43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11,25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3,68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13,859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5,738.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837,74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54,39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39,94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53,62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9,541.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8,15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40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989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36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0,334.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7,75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39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872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237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929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07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8,80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38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6,791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9,270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8,9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70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91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113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897.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2,18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50,0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10,25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28,277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9,852.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702,54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0,8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4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7,76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6,287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7,76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0,3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00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22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6,184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0,27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5,61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4,57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6,874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5,019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59,25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1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009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312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127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12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12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2,22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9,104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5,233.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4,11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95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4,39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31,040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39,479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01,23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4,84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57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4,00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3,307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0,1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0,87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40,82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707,039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6,172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791,10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5,66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71,7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02,09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19,116.2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79,71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9,22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143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3,532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53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4,00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02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,61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8,238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,957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00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,64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,57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640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,912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7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15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238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,034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387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27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3,63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18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8,649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0,105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2,63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0,32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25,29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90,137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53,037.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51,36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5,55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10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9,783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4,232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9,22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8,80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993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6,767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5,303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1,5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748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10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,016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928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65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6,9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8,63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7,25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24,784.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55,61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1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0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0,52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3,382.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6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1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2,53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6,722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1,402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06,55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804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7,56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3,102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021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6,51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95,2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44,542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78,34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183,225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768,20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757,46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51,05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146,961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527,093.7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055,07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7,83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3,49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1,381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6,131.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3,13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68,97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96,49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2,006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38,208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804,23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7,329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88,49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39,75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0,855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57,92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6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08,00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22,247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07,353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46,3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6,32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8,04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6,337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45,017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3,97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2,9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725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,823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3,414.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2,20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46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4,11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8,653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597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93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45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09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16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6,817.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27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Financial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0,06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20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1,895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06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1,54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4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43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87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147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4,5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Net profit before ta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,803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432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0,596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0,202.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6,81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Tax provision (current year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37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6,965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7,617.7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9,14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otal amount of dividen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38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6,81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758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755.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2,97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957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17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36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185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Cash flows from oper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0,95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26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9,939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5,344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1,43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55,996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97,0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2,232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72,154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31,0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6,86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6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5,172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9,666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1,8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039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18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87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9,829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70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31,7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0,29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19,17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22,973.2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51,93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72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84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8,827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728.2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,1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3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.7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2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43" w:type="dxa"/>
                                    <w:right w:w="4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9105" w:type="dxa"/>
                                  <w:gridSpan w:val="7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3"/>
                                    </w:rPr>
                                    <w:t>Note. Financial Statements based on Calendar ye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688.3pt;mso-wrap-distance-left:9pt;mso-wrap-distance-right:9pt;mso-wrap-distance-top:0pt;mso-wrap-distance-bottom:0pt;margin-top:-4.4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84"/>
                        <w:gridCol w:w="1018"/>
                        <w:gridCol w:w="1018"/>
                        <w:gridCol w:w="1018"/>
                        <w:gridCol w:w="15"/>
                        <w:gridCol w:w="910"/>
                        <w:gridCol w:w="1042"/>
                        <w:gridCol w:w="1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12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s Analysis of Non-Financial Sector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  <w:cantSplit w:val="true"/>
                        </w:trPr>
                        <w:tc>
                          <w:tcPr>
                            <w:tcW w:w="71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*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4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01,658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61,19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94,99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111,780.9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429,76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3,35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079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227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3,142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5,437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11,25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3,68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13,859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5,738.9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837,744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54,39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39,94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53,62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9,541.3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8,154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40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989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36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0,334.3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7,759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39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872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237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929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072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8,80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38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6,791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9,270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8,92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70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91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113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897.3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2,182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50,0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10,25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28,277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9,852.3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702,540.7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0,8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4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7,76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6,287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7,76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0,3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00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22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6,184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0,270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5,61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4,57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6,874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5,019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59,257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1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009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312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127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124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12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2,22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9,104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5,233.3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4,117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95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4,39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31,040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39,479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01,232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4,84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57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4,00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3,307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0,12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0,87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40,82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707,039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6,172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791,102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5,66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71,7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02,09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19,116.2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79,715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9,22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143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3,532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53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4,00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02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,61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8,238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,957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003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,64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,57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640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,912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798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15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238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,034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387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276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3,63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18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8,649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0,105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2,633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0,32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25,29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90,137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53,037.9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51,36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5,55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10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9,783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4,232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9,228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8,80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993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6,767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5,303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1,577.4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748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10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,016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928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650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6,9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8,63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7,25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24,784.8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55,614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1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0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0,52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3,382.8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63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1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2,53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6,722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1,402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06,55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804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7,56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3,102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021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6,51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95,2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44,542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78,34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183,225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768,207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757,46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51,05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146,961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527,093.7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055,075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7,83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3,49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1,381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6,131.8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3,132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68,97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96,49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2,006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38,208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804,233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7,329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88,49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39,75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0,855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57,926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6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08,00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22,247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07,353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46,307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6,32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8,04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6,337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45,017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3,973.3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2,9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725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,823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3,414.8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2,20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46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4,11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8,653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597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934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45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09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16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6,817.8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275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Financial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0,06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20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1,895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06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1,548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4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43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87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147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4,507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Net profit before tax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,803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432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0,596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0,202.9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6,81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Tax provision (current year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37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6,965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7,617.7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9,146.0</w:t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otal amount of dividen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38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6,81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758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755.8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2,97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value of bonus shares issue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957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17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36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185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2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Cash flows from oper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0,95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26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9,939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5,344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1,439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55,996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97,0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2,232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72,154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31,077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6,86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6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5,172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9,666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1,801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039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18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87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9,829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702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31,7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0,29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19,17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22,973.2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51,931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72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84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8,827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728.2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,108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3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.7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2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Break-up value shares (Rs./share) (E/No. of Ord. shares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.6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bottom w:val="single" w:sz="4" w:space="0" w:color="000000"/>
                            </w:tcBorders>
                            <w:tcMar>
                              <w:left w:w="43" w:type="dxa"/>
                              <w:right w:w="4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.3</w:t>
                            </w:r>
                          </w:p>
                        </w:tc>
                      </w:tr>
                      <w:tr>
                        <w:trPr>
                          <w:trHeight w:val="183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9105" w:type="dxa"/>
                            <w:gridSpan w:val="7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  <w:szCs w:val="13"/>
                              </w:rPr>
                              <w:t>Note. Financial Statements based on Calendar ye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3"/>
        <w:gridCol w:w="15"/>
        <w:gridCol w:w="969"/>
        <w:gridCol w:w="7"/>
        <w:gridCol w:w="907"/>
        <w:gridCol w:w="15"/>
        <w:gridCol w:w="890"/>
        <w:gridCol w:w="15"/>
        <w:gridCol w:w="798"/>
        <w:gridCol w:w="15"/>
        <w:gridCol w:w="889"/>
        <w:gridCol w:w="15"/>
      </w:tblGrid>
      <w:tr>
        <w:trPr>
          <w:trHeight w:val="362" w:hRule="exact"/>
        </w:trPr>
        <w:tc>
          <w:tcPr>
            <w:tcW w:w="888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s Analysis of Non-Financial Sector</w:t>
            </w:r>
          </w:p>
        </w:tc>
      </w:tr>
      <w:tr>
        <w:trPr>
          <w:trHeight w:val="297" w:hRule="exact"/>
        </w:trPr>
        <w:tc>
          <w:tcPr>
            <w:tcW w:w="717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*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5" w:hRule="exact"/>
        </w:trPr>
        <w:tc>
          <w:tcPr>
            <w:tcW w:w="4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4</w:t>
            </w:r>
          </w:p>
        </w:tc>
      </w:tr>
      <w:tr>
        <w:trPr>
          <w:trHeight w:val="257" w:hRule="exact"/>
        </w:trPr>
        <w:tc>
          <w:tcPr>
            <w:tcW w:w="4368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76" w:type="dxa"/>
            <w:gridSpan w:val="2"/>
            <w:tcBorders>
              <w:top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27,153.0</w:t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32,690.2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22,466.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277,687.7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566,095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901.9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2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709.2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190.2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908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7,251.0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,159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89,324.0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00,552.6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82,329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23,674.1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,35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2,565.5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65,360.0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38,36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122.6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82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756.7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557.2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85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32.9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9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63.2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95.3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295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511.0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27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407.5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390.8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165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33.0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5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120.6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51.3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357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23,081.8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90,33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61,896.4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27,147.6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74,051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53.9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172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55.3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78.3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81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241.9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723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,366.8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510.7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8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,627.1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57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4,247.7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,589.0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792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76.6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760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444.6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569.8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375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582.3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101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,482.0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99.9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008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7,133.1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5,594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2,243.6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30,915.3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32,419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970.2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30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6,381.9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,318.6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07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,163.0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3,290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5,861.8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1,596.8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4,348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3,617.8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8,187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8,233.3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688.5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7,389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,017.4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,18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,526.2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105.3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13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769.0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94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52.5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871.1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17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95.5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5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80.5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12.6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98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56.3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95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766.5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99.4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054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479.6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6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07.6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800.1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,479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29,483.8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69,24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53,885.4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54,231.5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50,337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937.0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809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575.2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,990.3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,37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95.8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708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,566.7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061.9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,720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41.2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00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08.5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28.4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50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393.6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38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4,509.1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8,676.8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172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99.3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69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020.2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654.8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666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567.5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96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488.9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,022.0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,506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153.2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89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801.1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564.3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79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56,365.7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47,70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74,672.0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83,052.0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20,616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,535.4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4,21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43,290.2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26,920.2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07,484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,830.4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490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381.8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6,131.8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,132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4,105.6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98,67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6,266.0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99,097.4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58,377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21,363.0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4,08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9,587.3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56,450.5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89,806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1.2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4,584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6,678.7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2,646.9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8,57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,260.2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03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8,406.0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,954.6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2,239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403.4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25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527.5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044.1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756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46.1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316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133.3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567.9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323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157.2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942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394.3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476.2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3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Financial expense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408.7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6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082.9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841.7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78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716.8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958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849.1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238.0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017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Net profit before tax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241.3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238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994.1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,215.6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,317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Tax provision (current year)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14.5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399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57.5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17.8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079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otal amount of dividend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23.7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052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686.0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843.4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404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value of bonus shares issued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7.4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87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06.0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46.1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5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Cash flows from operation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559.9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689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064.2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,363.1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40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3,101.6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32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2,118.7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3,919.9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07,72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412.9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03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,106.7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,017.9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0,938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3.2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8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0.6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554.4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83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,383.1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8,339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8,488.6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3,336.5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9,009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173.7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401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603.6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827.1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,18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9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2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0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8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8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3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5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7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Earning per share after tax (Rs./share) [(F7-F8)/No. of Ord. shares]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Break-up value shares (Rs./share) (E/No. of Ord. shares)</w:t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22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81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8</w:t>
            </w:r>
          </w:p>
        </w:tc>
        <w:tc>
          <w:tcPr>
            <w:tcW w:w="90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6</w:t>
            </w:r>
          </w:p>
        </w:tc>
      </w:tr>
      <w:tr>
        <w:trPr>
          <w:trHeight w:val="123" w:hRule="exact"/>
        </w:trPr>
        <w:tc>
          <w:tcPr>
            <w:tcW w:w="435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8873" w:type="dxa"/>
            <w:gridSpan w:val="11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2"/>
              </w:rPr>
              <w:t>* Companies listed at KSE</w:t>
            </w:r>
          </w:p>
        </w:tc>
      </w:tr>
      <w:tr>
        <w:trPr>
          <w:trHeight w:val="167" w:hRule="exact"/>
        </w:trPr>
        <w:tc>
          <w:tcPr>
            <w:tcW w:w="8873" w:type="dxa"/>
            <w:gridSpan w:val="11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2"/>
                <w:szCs w:val="13"/>
              </w:rPr>
              <w:t>Note. Financial Statements based on Calendar year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 xml:space="preserve">            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74"/>
        <w:gridCol w:w="996"/>
        <w:gridCol w:w="906"/>
        <w:gridCol w:w="906"/>
        <w:gridCol w:w="814"/>
        <w:gridCol w:w="891"/>
        <w:gridCol w:w="15"/>
      </w:tblGrid>
      <w:tr>
        <w:trPr>
          <w:trHeight w:val="368" w:hRule="exact"/>
        </w:trPr>
        <w:tc>
          <w:tcPr>
            <w:tcW w:w="890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s Analysis of Non-Financial Sector</w:t>
            </w:r>
          </w:p>
        </w:tc>
      </w:tr>
      <w:tr>
        <w:trPr>
          <w:trHeight w:val="288" w:hRule="exact"/>
        </w:trPr>
        <w:tc>
          <w:tcPr>
            <w:tcW w:w="7182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*</w:t>
            </w:r>
          </w:p>
        </w:tc>
        <w:tc>
          <w:tcPr>
            <w:tcW w:w="1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15" w:hRule="exact"/>
        </w:trPr>
        <w:tc>
          <w:tcPr>
            <w:tcW w:w="4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4</w:t>
            </w:r>
          </w:p>
        </w:tc>
      </w:tr>
      <w:tr>
        <w:trPr>
          <w:trHeight w:val="261" w:hRule="exact"/>
        </w:trPr>
        <w:tc>
          <w:tcPr>
            <w:tcW w:w="4374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506.0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,509.0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2,528.6</w:t>
            </w:r>
          </w:p>
        </w:tc>
        <w:tc>
          <w:tcPr>
            <w:tcW w:w="814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4,093.2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3,674.4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52.1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77.6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18.1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52.4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529.6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001.0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528.7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535.8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5,186.4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5,415.0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724.0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589.8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,059.9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81.3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785.3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82.1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62.7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06.4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77.1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08.4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74.7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33.8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777.3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97.3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08.0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879.7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757.0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74.4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8.8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92.5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46.0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25.2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6,976.5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914.7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6,381.2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2,704.7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8,489.1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8.3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5.9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06.4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09.4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53.6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94.2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78.1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73.7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212.4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983.1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991.8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430.4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,464.9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79.6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8.3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67.8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7.8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49.2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541.4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20.7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622.5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033.4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08.9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,587.4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799.9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8,796.5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8,563.7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8,812.9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73.1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69.0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88.5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058.8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714.3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531.0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1,177.7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575.2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6,754.1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050.4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570.8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61.3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9,427.7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2,325.5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03.4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005.9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48.2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63.2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44.7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0.1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43.0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67.5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87.7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21.6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51.0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018.0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441.8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305.5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54.4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,844.7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052.9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6,252.0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806.5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1,025.1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8.4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857.2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857.2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575.5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092.7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,742.0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,108.0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441.4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2.9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27.0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08.8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8.0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97.2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142.6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565.7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233.2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380.0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0,044.3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51.3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7.9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301.7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56.8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26.4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590.6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590.6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868.4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7,829.0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5,740.0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9,111.1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5,856.6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966.4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412.8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171.7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04.6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119.5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02.0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416.2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5,568.3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64,706.6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77,737.1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062.4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010.3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931.1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062.4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734.0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14.1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67.1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5.5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370.7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453.7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18.9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99.9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20.0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29.0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10.7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95.2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67.2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75.4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41.6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43.0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Financial expense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6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8.7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2.3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64.7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63.6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9.3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73.4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09.0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90.5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Net profit before tax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61.6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94.5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602.6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987.3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501.8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Tax provision (current year)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64.3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36.1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08.2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99.8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066.5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otal amount of dividend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72.1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12.4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67.0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value of bonus shares issued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0.3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39.1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.0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Cash flows from operation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393.5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575.7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875.3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981.5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38.2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,895.1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623.8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0,113.3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8,234.2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,350.6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48.1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065.6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48.2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63.2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6.1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99.3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922.3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75.1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68.3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321.2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954.6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684.4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636.7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922.0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48.4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42.3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23.6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901.1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924.6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7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5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6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3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3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0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4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2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3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2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1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7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4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8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5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5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3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0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3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</w:tr>
      <w:tr>
        <w:trPr>
          <w:trHeight w:val="170" w:hRule="exact"/>
        </w:trPr>
        <w:tc>
          <w:tcPr>
            <w:tcW w:w="437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Earning per share after tax (Rs./share) [(F7-F8)/No. of Ord. shares]</w:t>
            </w:r>
          </w:p>
        </w:tc>
        <w:tc>
          <w:tcPr>
            <w:tcW w:w="99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2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906" w:type="dxa"/>
            <w:tcBorders/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8</w:t>
            </w:r>
          </w:p>
        </w:tc>
        <w:tc>
          <w:tcPr>
            <w:tcW w:w="8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7</w:t>
            </w:r>
          </w:p>
        </w:tc>
      </w:tr>
      <w:tr>
        <w:trPr>
          <w:trHeight w:val="170" w:hRule="exact"/>
        </w:trPr>
        <w:tc>
          <w:tcPr>
            <w:tcW w:w="4374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Break-up value shares (Rs./share) (E/No. of Ord. shares)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3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5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6</w:t>
            </w:r>
          </w:p>
        </w:tc>
      </w:tr>
      <w:tr>
        <w:trPr>
          <w:trHeight w:val="133" w:hRule="exact"/>
        </w:trPr>
        <w:tc>
          <w:tcPr>
            <w:tcW w:w="8902" w:type="dxa"/>
            <w:gridSpan w:val="6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2"/>
              </w:rPr>
              <w:t>* Companies listed at KSE</w:t>
            </w:r>
          </w:p>
        </w:tc>
      </w:tr>
      <w:tr>
        <w:trPr>
          <w:trHeight w:val="222" w:hRule="exact"/>
        </w:trPr>
        <w:tc>
          <w:tcPr>
            <w:tcW w:w="8887" w:type="dxa"/>
            <w:gridSpan w:val="6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sz w:val="12"/>
                <w:szCs w:val="13"/>
              </w:rPr>
              <w:t>Note. Financial Statements based on Calendar year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 xml:space="preserve">           </w:t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Faisal Altaf - Statistics &amp; DWH</dc:creator>
  <dc:description/>
  <cp:keywords/>
  <dc:language>en-US</dc:language>
  <cp:lastModifiedBy>sajjad9129</cp:lastModifiedBy>
  <cp:lastPrinted>2016-11-30T10:22:00Z</cp:lastPrinted>
  <dcterms:modified xsi:type="dcterms:W3CDTF">2016-12-01T04:32:00Z</dcterms:modified>
  <cp:revision>338</cp:revision>
  <dc:subject/>
  <dc:title>5.1  (a)  YIELD ON FEDERAL</dc:title>
</cp:coreProperties>
</file>