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6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1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7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11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40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36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7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8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45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009.4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0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4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3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6.4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Mar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4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9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1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9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00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53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6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3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0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1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103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9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,11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6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,9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3,115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9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6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468.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6-08-01T11:52:00Z</dcterms:modified>
  <cp:revision>292</cp:revision>
  <dc:subject/>
  <dc:title/>
</cp:coreProperties>
</file>