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30" w:type="dxa"/>
        <w:jc w:val="left"/>
        <w:tblInd w:w="50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239"/>
        <w:gridCol w:w="3491"/>
        <w:gridCol w:w="990"/>
        <w:gridCol w:w="810"/>
        <w:gridCol w:w="720"/>
        <w:gridCol w:w="720"/>
        <w:gridCol w:w="720"/>
        <w:gridCol w:w="720"/>
        <w:gridCol w:w="720"/>
      </w:tblGrid>
      <w:tr>
        <w:trPr>
          <w:trHeight w:val="375" w:hRule="atLeast"/>
        </w:trPr>
        <w:tc>
          <w:tcPr>
            <w:tcW w:w="9130" w:type="dxa"/>
            <w:gridSpan w:val="9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4"/>
              </w:rPr>
              <w:t>1.   Selected Economic Indicators</w:t>
            </w:r>
          </w:p>
        </w:tc>
      </w:tr>
      <w:tr>
        <w:trPr>
          <w:trHeight w:val="225" w:hRule="atLeast"/>
        </w:trPr>
        <w:tc>
          <w:tcPr>
            <w:tcW w:w="9130" w:type="dxa"/>
            <w:gridSpan w:val="9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239" w:type="dxa"/>
            <w:vMerge w:val="restart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491" w:type="dxa"/>
            <w:vMerge w:val="restart"/>
            <w:tcBorders>
              <w:top w:val="single" w:sz="12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  <w:t>I T E M S</w:t>
            </w:r>
          </w:p>
        </w:tc>
        <w:tc>
          <w:tcPr>
            <w:tcW w:w="990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Unit / Base</w:t>
            </w:r>
          </w:p>
        </w:tc>
        <w:tc>
          <w:tcPr>
            <w:tcW w:w="4410" w:type="dxa"/>
            <w:gridSpan w:val="6"/>
            <w:tcBorders>
              <w:top w:val="single" w:sz="12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  <w:t>2015</w:t>
            </w:r>
          </w:p>
        </w:tc>
      </w:tr>
      <w:tr>
        <w:trPr>
          <w:trHeight w:val="210" w:hRule="exact"/>
        </w:trPr>
        <w:tc>
          <w:tcPr>
            <w:tcW w:w="239" w:type="dxa"/>
            <w:vMerge w:val="continue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3491" w:type="dxa"/>
            <w:vMerge w:val="continue"/>
            <w:tcBorders>
              <w:top w:val="single" w:sz="12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0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Jun 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Jul 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Aug 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Sep 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Oct 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Nov </w:t>
            </w:r>
          </w:p>
        </w:tc>
      </w:tr>
      <w:tr>
        <w:trPr>
          <w:trHeight w:val="317" w:hRule="exact"/>
        </w:trPr>
        <w:tc>
          <w:tcPr>
            <w:tcW w:w="239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141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3491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99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urrency in Circulation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Billion  Rs.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554.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728.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702.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970.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864.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888.1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Broad Money (M2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,282.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,183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,062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,401.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,287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,339.5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Ratio of Scheduled Banks' Advances to Deposits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%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5.0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45.27 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5.5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45.54 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5.9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46.11 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Ratio of Scheduled Banks' Investment to  Deposit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63.59 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66.73 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9.7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71.47 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1.4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72.32 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Weighted Average Deposits Rate – Fresh Deposit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.6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0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.9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.9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.3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.03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Weighted Average Deposits Rate – Outstanding Deposit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.8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.9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.8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.8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.6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.49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Weighted Average Lending Rate – Gross  Disbursement *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.2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.8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.7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.7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.5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.32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Weighted Average Lending Rate – Outstanding  Loans *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6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4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3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1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.9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.78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KIBOR – End Month  (1 Month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.7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.6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.7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.3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.2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.26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KIBOR – Month Average (1 Month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.5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.6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.7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.4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.2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.24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Exports (BOP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Million  US $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11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75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73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82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78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746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Imports ( BOP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57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58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20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23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20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154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Foreign Private Direct Investment (Net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(93.9)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5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4.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6.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4.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57.3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4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Foreign Private Portfolio Investment (Net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6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(24.7)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(67.8)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63.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(21.1)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(83.9)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5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Foreign Exchange Reserve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8,69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8,81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8,47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0,07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9,84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9,838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6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Workers’ Remittance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821.6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663.6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527.0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775.8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539.9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591.75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7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Real Effective Exchange Rate  (REER)–Month Average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(2010 = 100)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9.863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1.584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2.254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0.042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9.561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1.2388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8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Nominal Effective Exchange Rate (NEER)–Month Average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1.991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2.923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3.304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1.905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1.157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1.7681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9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Exchange Rate (end month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Rs./US $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1.725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1.745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3.904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4.349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5.360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5.4083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0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Exchange Rate (month average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1.772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1.719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2.336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4.206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4.480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5.3726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1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KSE 100 Index (month end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(1991=1,000)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4,398.8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5,741.5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4,726.5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2,287.4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4,261.6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2,255.20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2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onsumer Price Index (overall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(2007-08=100)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00.8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01.9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02.2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02.0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03.0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04.22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3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onsumer Price Index  (Food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223.84 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24.1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24.8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23.8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24.8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27.55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4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PI Inflation (overall)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vertAlign w:val="superscript"/>
              </w:rPr>
              <w:t>*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%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.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.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.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.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.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.7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5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PI Inflation (Food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3.2 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0.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0.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-0.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0.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.2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6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PI Inflation (Non Food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3.2 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.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.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.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.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.1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7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ore Inflation (Non Food, Non Energy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4.6 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.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.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.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.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.0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8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ore Inflation (20% Trimmed Mean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3.8 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.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.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.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.9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9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National Saving Schemes  –  Outstanding Amount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Billion  R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939.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956.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991.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028.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045.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064.2</w:t>
            </w:r>
          </w:p>
        </w:tc>
      </w:tr>
      <w:tr>
        <w:trPr>
          <w:trHeight w:val="317" w:hRule="exact"/>
        </w:trPr>
        <w:tc>
          <w:tcPr>
            <w:tcW w:w="239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0</w:t>
            </w:r>
          </w:p>
        </w:tc>
        <w:tc>
          <w:tcPr>
            <w:tcW w:w="349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FBR Tax Collection</w:t>
            </w:r>
          </w:p>
        </w:tc>
        <w:tc>
          <w:tcPr>
            <w:tcW w:w="99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81.8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48.6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82.0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69.5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23.8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25.0</w:t>
            </w:r>
          </w:p>
        </w:tc>
      </w:tr>
      <w:tr>
        <w:trPr>
          <w:trHeight w:val="315" w:hRule="atLeast"/>
        </w:trPr>
        <w:tc>
          <w:tcPr>
            <w:tcW w:w="9130" w:type="dxa"/>
            <w:gridSpan w:val="9"/>
            <w:tcBorders>
              <w:top w:val="single" w:sz="12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26" w:type="dxa"/>
        <w:jc w:val="left"/>
        <w:tblInd w:w="50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239"/>
        <w:gridCol w:w="3678"/>
        <w:gridCol w:w="990"/>
        <w:gridCol w:w="713"/>
        <w:gridCol w:w="720"/>
        <w:gridCol w:w="720"/>
        <w:gridCol w:w="720"/>
        <w:gridCol w:w="720"/>
        <w:gridCol w:w="720"/>
        <w:gridCol w:w="706"/>
      </w:tblGrid>
      <w:tr>
        <w:trPr>
          <w:trHeight w:val="375" w:hRule="atLeast"/>
        </w:trPr>
        <w:tc>
          <w:tcPr>
            <w:tcW w:w="9926" w:type="dxa"/>
            <w:gridSpan w:val="10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1.   Selected Economic Indicators</w:t>
            </w:r>
          </w:p>
        </w:tc>
      </w:tr>
      <w:tr>
        <w:trPr>
          <w:trHeight w:val="315" w:hRule="atLeast"/>
        </w:trPr>
        <w:tc>
          <w:tcPr>
            <w:tcW w:w="9926" w:type="dxa"/>
            <w:gridSpan w:val="10"/>
            <w:tcBorders>
              <w:bottom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94" w:hRule="atLeast"/>
        </w:trPr>
        <w:tc>
          <w:tcPr>
            <w:tcW w:w="239" w:type="dxa"/>
            <w:vMerge w:val="restart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678" w:type="dxa"/>
            <w:vMerge w:val="restart"/>
            <w:tcBorders>
              <w:top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  <w:t>I T E M S</w:t>
            </w:r>
          </w:p>
        </w:tc>
        <w:tc>
          <w:tcPr>
            <w:tcW w:w="99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Unit / Base</w:t>
            </w:r>
          </w:p>
        </w:tc>
        <w:tc>
          <w:tcPr>
            <w:tcW w:w="713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  <w:t>2015</w:t>
            </w:r>
          </w:p>
        </w:tc>
        <w:tc>
          <w:tcPr>
            <w:tcW w:w="4306" w:type="dxa"/>
            <w:gridSpan w:val="6"/>
            <w:tcBorders>
              <w:top w:val="single" w:sz="12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  <w:t>2016</w:t>
            </w:r>
          </w:p>
        </w:tc>
      </w:tr>
      <w:tr>
        <w:trPr>
          <w:trHeight w:val="216" w:hRule="atLeast"/>
        </w:trPr>
        <w:tc>
          <w:tcPr>
            <w:tcW w:w="239" w:type="dxa"/>
            <w:vMerge w:val="continue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3678" w:type="dxa"/>
            <w:vMerge w:val="continue"/>
            <w:tcBorders>
              <w:top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99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713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Dec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Jan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Feb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Mar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Apr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May 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Jun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67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  <w:tc>
          <w:tcPr>
            <w:tcW w:w="99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  <w:tc>
          <w:tcPr>
            <w:tcW w:w="713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  <w:tc>
          <w:tcPr>
            <w:tcW w:w="70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urrency in Circulation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Billion  Rs.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880.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943.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987.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012.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026.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151.9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333.7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Broad Money (M2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,761.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,598.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,641.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,959.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,966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,148.4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,824.8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Ratio of Scheduled Banks' Advances to Deposits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%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6.5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6.5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6.5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5.9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6.0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7.04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6.25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Ratio of Scheduled Banks' Investment to  Deposit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2.2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2.4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4.7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4.9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9.8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3.16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4.98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Weighted Average Deposits Rate – Fresh Deposit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.5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.1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.2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.7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.6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.26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.59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Weighted Average Deposits Rate – Outstanding Deposit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.4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.4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.4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.3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.3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.28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.14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Weighted Average Lending Rate–Gross  Disbursement*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.2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.1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.2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.1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.0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.07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.15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Weighted Average Lending Rate–Outstanding  Loans*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.6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.5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.5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.5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.4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.50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.44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KIBOR – End Month  (1 Month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.2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.2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.2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.2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.2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.17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99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KIBOR – Month Average (1 Month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.2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.2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.2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.2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.2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99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99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Exports (BOP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Million  US $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95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70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86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98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81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971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862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Imports (BOP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73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27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01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23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06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810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960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Foreign Private Direct Investment (Net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3.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3.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3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61.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8.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4.3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97.5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4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Foreign Private Portfolio Investment (Net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(44.5)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(72.4)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(33.5)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(502.0)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(10.6)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.5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1.8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5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Foreign Exchange Reserve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0,81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0,29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0,34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0,92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0,80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1,349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3,085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bookmarkStart w:id="0" w:name="OLE_LINK1"/>
            <w:bookmarkEnd w:id="0"/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6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Workers’ Remittance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637.0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462.8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516.3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468.7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656.8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799.39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072.97</w:t>
            </w:r>
          </w:p>
        </w:tc>
      </w:tr>
      <w:tr>
        <w:trPr>
          <w:trHeight w:val="342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7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Real Effective Exchange Rate  (REER)–Month Average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(2010 = 100)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1.689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3.232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1.462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0.063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0.101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9.2378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8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Nominal Effective Exchange Rate (NEER)–Month Average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2.579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3.267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2.541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1.657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0.401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0.7199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9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Exchange Rate (end month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Rs./US $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4.702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4.844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4.597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4.671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4.748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4.7613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4.6429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0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Exchange Rate (month average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4.657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4.838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4.623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4.647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4.673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4.6787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4.5864</w:t>
            </w:r>
          </w:p>
        </w:tc>
      </w:tr>
      <w:tr>
        <w:trPr>
          <w:trHeight w:val="306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1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KSE 100 Index (month end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(1991=1,000)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2,816.3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1,298.6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1,369.5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rFonts w:cs="Calibri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33,139.00 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4,719.2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6,061.56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7,783.54</w:t>
            </w:r>
          </w:p>
        </w:tc>
      </w:tr>
      <w:tr>
        <w:trPr>
          <w:trHeight w:val="261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2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onsumer Price Index (overall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(2007-08=100)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03.0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03.4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02.9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03.2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06.4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05.99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07.30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3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onsumer Price Index  (Food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23.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22.5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21.0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22.2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27.5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25.84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28.95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4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PI Inflation (overall)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vertAlign w:val="superscript"/>
              </w:rPr>
              <w:t>**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%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.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.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.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.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.2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.2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5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PI Inflation (Food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.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.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.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.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.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.1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.3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6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PI Inflation (Non Food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.6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.9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.2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.1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.8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.9</w:t>
            </w:r>
          </w:p>
        </w:tc>
        <w:tc>
          <w:tcPr>
            <w:tcW w:w="706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.8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7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ore Inflation (Non Food, Non Energy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.1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.3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.5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.7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.4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.5</w:t>
            </w:r>
          </w:p>
        </w:tc>
        <w:tc>
          <w:tcPr>
            <w:tcW w:w="706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.6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8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ore Inflation (20% Trimmed Mean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.7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.0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.6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.8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.8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.6</w:t>
            </w:r>
          </w:p>
        </w:tc>
        <w:tc>
          <w:tcPr>
            <w:tcW w:w="706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.7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9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National Saving Schemes  –  Outstanding Amount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Billion  Rs</w:t>
            </w:r>
          </w:p>
        </w:tc>
        <w:tc>
          <w:tcPr>
            <w:tcW w:w="713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081.4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097.8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114.1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130.3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137.6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154.4</w:t>
            </w:r>
          </w:p>
        </w:tc>
        <w:tc>
          <w:tcPr>
            <w:tcW w:w="706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171.9</w:t>
            </w:r>
          </w:p>
        </w:tc>
      </w:tr>
      <w:tr>
        <w:trPr>
          <w:trHeight w:val="317" w:hRule="atLeast"/>
        </w:trPr>
        <w:tc>
          <w:tcPr>
            <w:tcW w:w="239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0</w:t>
            </w:r>
          </w:p>
        </w:tc>
        <w:tc>
          <w:tcPr>
            <w:tcW w:w="367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FBR Tax Collection</w:t>
            </w:r>
          </w:p>
        </w:tc>
        <w:tc>
          <w:tcPr>
            <w:tcW w:w="99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>
              <w:bottom w:val="single" w:sz="12" w:space="0" w:color="000000"/>
            </w:tcBorders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35.9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01.7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15.5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00.9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43.1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00.8</w:t>
            </w:r>
          </w:p>
        </w:tc>
        <w:tc>
          <w:tcPr>
            <w:tcW w:w="706" w:type="dxa"/>
            <w:tcBorders>
              <w:bottom w:val="single" w:sz="12" w:space="0" w:color="000000"/>
            </w:tcBorders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68.4</w:t>
            </w:r>
          </w:p>
        </w:tc>
      </w:tr>
    </w:tbl>
    <w:p>
      <w:pPr>
        <w:pStyle w:val="Normal"/>
        <w:spacing w:before="0" w:after="0"/>
        <w:ind w:firstLine="270"/>
        <w:rPr/>
      </w:pPr>
      <w:r>
        <w:rPr>
          <w:rFonts w:eastAsia="Times New Roman" w:cs="Times New Roman" w:ascii="Times New Roman" w:hAnsi="Times New Roman"/>
          <w:sz w:val="14"/>
        </w:rPr>
        <w:t xml:space="preserve">  </w:t>
      </w:r>
      <w:r>
        <w:rPr>
          <w:rFonts w:cs="Times New Roman" w:ascii="Times New Roman" w:hAnsi="Times New Roman"/>
          <w:sz w:val="14"/>
        </w:rPr>
        <w:t>* Including Zero Markup</w:t>
      </w:r>
    </w:p>
    <w:p>
      <w:pPr>
        <w:pStyle w:val="Normal"/>
        <w:spacing w:before="0" w:after="0"/>
        <w:ind w:firstLine="270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** Inflation is calculated year on year basis.</w:t>
      </w:r>
    </w:p>
    <w:p>
      <w:pPr>
        <w:pStyle w:val="Normal"/>
        <w:spacing w:before="0" w:after="0"/>
        <w:ind w:firstLine="270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sectPr>
      <w:footerReference w:type="default" r:id="rId2"/>
      <w:type w:val="nextPage"/>
      <w:pgSz w:w="12240" w:h="15840"/>
      <w:pgMar w:left="1440" w:right="450" w:gutter="0" w:header="0" w:top="1440" w:footer="720" w:bottom="1260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fldChar w:fldCharType="begin"/>
    </w:r>
    <w:r>
      <w:rPr>
        <w:sz w:val="20"/>
        <w:rFonts w:cs="Times New Roman" w:ascii="Times New Roman" w:hAnsi="Times New Roman"/>
      </w:rPr>
      <w:instrText xml:space="preserve"> PAGE </w:instrText>
    </w:r>
    <w:r>
      <w:rPr>
        <w:sz w:val="20"/>
        <w:rFonts w:cs="Times New Roman" w:ascii="Times New Roman" w:hAnsi="Times New Roman"/>
      </w:rPr>
      <w:fldChar w:fldCharType="separate"/>
    </w:r>
    <w:r>
      <w:rPr>
        <w:sz w:val="20"/>
        <w:rFonts w:cs="Times New Roman" w:ascii="Times New Roman" w:hAnsi="Times New Roman"/>
      </w:rPr>
      <w:t>8</w:t>
    </w:r>
    <w:r>
      <w:rPr>
        <w:sz w:val="20"/>
        <w:rFonts w:cs="Times New Roman" w:ascii="Times New Roman" w:hAnsi="Times New Roman"/>
      </w:rPr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06:02:00Z</dcterms:created>
  <dc:creator>hadi khurram</dc:creator>
  <dc:description/>
  <cp:keywords/>
  <dc:language>en-US</dc:language>
  <cp:lastModifiedBy>sajjad9129</cp:lastModifiedBy>
  <cp:lastPrinted>2016-04-29T09:03:00Z</cp:lastPrinted>
  <dcterms:modified xsi:type="dcterms:W3CDTF">2016-09-01T05:13:00Z</dcterms:modified>
  <cp:revision>129</cp:revision>
  <dc:subject/>
  <dc:title/>
</cp:coreProperties>
</file>