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872"/>
        <w:gridCol w:w="870"/>
        <w:gridCol w:w="924"/>
        <w:gridCol w:w="930"/>
        <w:gridCol w:w="929"/>
        <w:gridCol w:w="951"/>
        <w:gridCol w:w="950"/>
        <w:gridCol w:w="938"/>
      </w:tblGrid>
      <w:tr>
        <w:trPr>
          <w:trHeight w:val="375" w:hRule="atLeast"/>
        </w:trPr>
        <w:tc>
          <w:tcPr>
            <w:tcW w:w="102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9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9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3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7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6</w:t>
            </w:r>
          </w:p>
        </w:tc>
        <w:tc>
          <w:tcPr>
            <w:tcW w:w="4698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3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</w:tr>
      <w:tr>
        <w:trPr>
          <w:trHeight w:val="315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</w:tr>
      <w:tr>
        <w:trPr>
          <w:trHeight w:val="300" w:hRule="atLeast"/>
        </w:trPr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</w:tr>
      <w:tr>
        <w:trPr>
          <w:trHeight w:val="315" w:hRule="exact"/>
        </w:trPr>
        <w:tc>
          <w:tcPr>
            <w:tcW w:w="29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</w:tr>
      <w:tr>
        <w:trPr>
          <w:trHeight w:val="315" w:hRule="exact"/>
        </w:trPr>
        <w:tc>
          <w:tcPr>
            <w:tcW w:w="10297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2"/>
        <w:gridCol w:w="899"/>
        <w:gridCol w:w="898"/>
        <w:gridCol w:w="890"/>
        <w:gridCol w:w="879"/>
        <w:gridCol w:w="905"/>
        <w:gridCol w:w="871"/>
        <w:gridCol w:w="846"/>
      </w:tblGrid>
      <w:tr>
        <w:trPr>
          <w:trHeight w:val="375" w:hRule="atLeast"/>
        </w:trPr>
        <w:tc>
          <w:tcPr>
            <w:tcW w:w="100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8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9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8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289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9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9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</w:tr>
      <w:tr>
        <w:trPr>
          <w:trHeight w:val="315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298.6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369.51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139.0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19.2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061.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98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14.9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96.9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953.9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493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3.9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.64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0.9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4.9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43.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6.2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35.6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9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23.5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61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.2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17.4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91.9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37.4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3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50.1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1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0.7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2.5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2.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96.7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7.7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0.6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917.4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05.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4.0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36.6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7.4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66.8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49.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09.6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3.9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3.7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0.7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77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3.0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6.89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9.9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29.2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11.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31.9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585.3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90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125.3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415.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1.4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4.1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13.4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0.7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25.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9.0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5.2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53.7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775.3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86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11.5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46.9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00.1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966.7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21.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93.6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83.04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3.2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48.0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6.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3.5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50.84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.9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86.7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65.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2.7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9.5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6.0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9.6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3.4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5.8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3.32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1.3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74.15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29.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77.9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32.0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94.4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98.4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74.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84.4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01.8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6.4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925.26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810.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9.4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45.78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95.0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.0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17.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53.7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5.74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7.4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3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9.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5.2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8.4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4.7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53.30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05.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1.5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1.3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6.1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3.9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8.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6.7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14.5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1.7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71.8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3.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3.7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3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7.9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4.67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9.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9.0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61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8.7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5.5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3.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7.2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5.3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1.8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7.28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2.4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9.8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0.2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18.3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89.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6.9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2.16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9.4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9.31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5.9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5.33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4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0.3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5.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4.6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1.40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1.1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53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3.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0.7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8.95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9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8.42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5.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5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6.37</w:t>
            </w:r>
          </w:p>
        </w:tc>
        <w:tc>
          <w:tcPr>
            <w:tcW w:w="8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64.4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4.89</w:t>
            </w:r>
          </w:p>
        </w:tc>
        <w:tc>
          <w:tcPr>
            <w:tcW w:w="8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37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</w:tr>
      <w:tr>
        <w:trPr>
          <w:trHeight w:val="315" w:hRule="exact"/>
        </w:trPr>
        <w:tc>
          <w:tcPr>
            <w:tcW w:w="2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12.33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5.0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87.5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52.08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62.63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</w:tr>
      <w:tr>
        <w:trPr>
          <w:trHeight w:val="219" w:hRule="exact"/>
        </w:trPr>
        <w:tc>
          <w:tcPr>
            <w:tcW w:w="1008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1008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7,783.54 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5,313.12 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66,162.77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6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50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May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,29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,9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9,34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4,542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2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7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3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5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1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0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5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2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6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0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21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6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2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8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7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44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3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5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2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1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0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7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5,2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4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5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99,1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87,3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5,68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57,589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853"/>
        <w:gridCol w:w="1853"/>
        <w:gridCol w:w="1853"/>
        <w:gridCol w:w="1853"/>
        <w:gridCol w:w="1494"/>
        <w:gridCol w:w="17"/>
      </w:tblGrid>
      <w:tr>
        <w:trPr>
          <w:trHeight w:val="375" w:hRule="atLeast"/>
        </w:trPr>
        <w:tc>
          <w:tcPr>
            <w:tcW w:w="99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86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2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0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51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51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4.76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30.36</w:t>
            </w:r>
          </w:p>
        </w:tc>
      </w:tr>
      <w:tr>
        <w:trPr>
          <w:trHeight w:val="232" w:hRule="atLeast"/>
        </w:trPr>
        <w:tc>
          <w:tcPr>
            <w:tcW w:w="9986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sajjad9129</cp:lastModifiedBy>
  <cp:lastPrinted>2016-02-25T11:09:00Z</cp:lastPrinted>
  <dcterms:modified xsi:type="dcterms:W3CDTF">2016-08-02T04:00:00Z</dcterms:modified>
  <cp:revision>289</cp:revision>
  <dc:subject/>
  <dc:title>5.1  (a)  YIELD ON FEDERAL</dc:title>
</cp:coreProperties>
</file>