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5000" w:type="pct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5"/>
        <w:gridCol w:w="359"/>
        <w:gridCol w:w="684"/>
        <w:gridCol w:w="693"/>
        <w:gridCol w:w="693"/>
        <w:gridCol w:w="621"/>
        <w:gridCol w:w="780"/>
        <w:gridCol w:w="867"/>
        <w:gridCol w:w="518"/>
        <w:gridCol w:w="693"/>
        <w:gridCol w:w="606"/>
        <w:gridCol w:w="521"/>
        <w:gridCol w:w="558"/>
        <w:gridCol w:w="606"/>
        <w:gridCol w:w="536"/>
      </w:tblGrid>
      <w:tr>
        <w:trPr>
          <w:trHeight w:val="317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8.1  Consumer  Price  Index  Numbers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</w:tr>
      <w:tr>
        <w:trPr>
          <w:trHeight w:val="1059" w:hRule="atLeast"/>
        </w:trPr>
        <w:tc>
          <w:tcPr>
            <w:tcW w:w="98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YEAR / MONTH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b/>
                <w:bCs/>
                <w:sz w:val="15"/>
                <w:szCs w:val="15"/>
              </w:rPr>
              <w:t>General</w:t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oo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 Non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oholic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bacco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Footwear</w:t>
            </w:r>
          </w:p>
        </w:tc>
        <w:tc>
          <w:tcPr>
            <w:tcW w:w="78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us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ater, Elec,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s 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 Fuels</w:t>
            </w:r>
          </w:p>
        </w:tc>
        <w:tc>
          <w:tcPr>
            <w:tcW w:w="86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rnish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Househol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uip. Mai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tance etc</w:t>
            </w:r>
          </w:p>
        </w:tc>
        <w:tc>
          <w:tcPr>
            <w:tcW w:w="51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ealth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port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mmu-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nication</w:t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cre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tio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ulture</w:t>
            </w:r>
          </w:p>
        </w:tc>
        <w:tc>
          <w:tcPr>
            <w:tcW w:w="55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0" w:type="dxa"/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Educat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io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sta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rants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tels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12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sc.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6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2-1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4.5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0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0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3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8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5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4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1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0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6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3.63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.49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3-1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9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7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3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0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8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1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1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7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5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61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15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2014-1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1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3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9.9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8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9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6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1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0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2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4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4.58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13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Feb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5.1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8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4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5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7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1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2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6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6.22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81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5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9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0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5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8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2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1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2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8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5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7.22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57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pr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1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1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1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7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0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2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7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2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7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7.73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99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9.6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3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8.9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7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8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2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8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2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9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8.45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08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un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0.8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6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.7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5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76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5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5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5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9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9.24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37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ul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1.9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7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8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6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28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5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9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6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0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9.7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13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ug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2.2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5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9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2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3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2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0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0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0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2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.26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88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ep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2.0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4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9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6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1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8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5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6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4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1.29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64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3.0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4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9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8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2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4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6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8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5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2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3.3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.79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4.2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1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2.2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7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6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7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5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0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6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2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4.36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.02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3.0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2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4.6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6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7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8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6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5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6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3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5.77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6.28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an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3.4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7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7.1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3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36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2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9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6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8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3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7.11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7.33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2.9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9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7.5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9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4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8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1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5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3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1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9.39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0.15</w:t>
            </w:r>
          </w:p>
        </w:tc>
      </w:tr>
      <w:tr>
        <w:trPr>
          <w:trHeight w:val="230" w:hRule="atLeast"/>
        </w:trPr>
        <w:tc>
          <w:tcPr>
            <w:tcW w:w="6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center"/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  <w:drawing>
          <wp:inline distT="0" distB="0" distL="0" distR="0">
            <wp:extent cx="4972050" cy="7019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13680" cy="7284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3680" cy="728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s Machinery &amp; Equipments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3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9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7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3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5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206.76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1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5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7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2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8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2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9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0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6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9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0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8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7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.4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8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2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9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5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0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5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2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.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6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3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2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0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7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3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.0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9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8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0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6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6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1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.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4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4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6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8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0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44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360"/>
        <w:gridCol w:w="81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3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V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8,00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2,001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8,001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 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ve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8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2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8,000</w:t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0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6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9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6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7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4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9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6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7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9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.9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8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9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7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0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9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3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4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4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9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4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4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3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1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2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1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5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3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4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8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2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7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9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.3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9.3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8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4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.6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5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.4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0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4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73</w:t>
            </w:r>
          </w:p>
        </w:tc>
      </w:tr>
      <w:tr>
        <w:trPr>
          <w:trHeight w:val="324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3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7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742"/>
        <w:gridCol w:w="1244"/>
        <w:gridCol w:w="908"/>
        <w:gridCol w:w="1156"/>
        <w:gridCol w:w="1274"/>
      </w:tblGrid>
      <w:tr>
        <w:trPr>
          <w:trHeight w:val="379" w:hRule="atLeast"/>
        </w:trPr>
        <w:tc>
          <w:tcPr>
            <w:tcW w:w="784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784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845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GOLD   TEZABI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5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0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15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1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5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91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9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3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sz w:val="16"/>
                <w:szCs w:val="16"/>
              </w:rPr>
              <w:t>40,05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6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56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2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6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7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3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6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6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9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07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333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: Daily Dawn/Business Rec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11:00Z</dcterms:created>
  <dc:creator>khalid sarwar qureshi</dc:creator>
  <dc:description/>
  <cp:keywords/>
  <dc:language>en-US</dc:language>
  <cp:lastModifiedBy>hassan9115</cp:lastModifiedBy>
  <cp:lastPrinted>2014-08-26T11:20:00Z</cp:lastPrinted>
  <dcterms:modified xsi:type="dcterms:W3CDTF">2016-03-21T10:04:00Z</dcterms:modified>
  <cp:revision>124</cp:revision>
  <dc:subject/>
  <dc:title>6.1  COMBINED  CONSUMER  PRICE  INDEX  NUMBERS</dc:title>
</cp:coreProperties>
</file>