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6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8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  <w:tc>
          <w:tcPr>
            <w:tcW w:w="37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0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6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0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.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.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3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7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3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6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08-24T07:17:00Z</dcterms:modified>
  <cp:revision>621</cp:revision>
  <dc:subject/>
  <dc:title>7.5  PRODUCTION OF  MAJOR  AGRICULTURAL  CROPS 	</dc:title>
</cp:coreProperties>
</file>