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4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Oct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Dec 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1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0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6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2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3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01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80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81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96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04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04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10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2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2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7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,0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8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,0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2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2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5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3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1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9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8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1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55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49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28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16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83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2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83.2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8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38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0.60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60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3.81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5.531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03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2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93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3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46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.589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68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88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49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80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7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427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65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08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4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75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8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823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,314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,567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,72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,376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,197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131.2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9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9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6.7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23.7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18.08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.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.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2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5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6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85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7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98.4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4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8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4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2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0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0.3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6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0"/>
        <w:gridCol w:w="720"/>
        <w:gridCol w:w="720"/>
        <w:gridCol w:w="720"/>
        <w:gridCol w:w="706"/>
      </w:tblGrid>
      <w:tr>
        <w:trPr>
          <w:trHeight w:val="375" w:hRule="atLeast"/>
        </w:trPr>
        <w:tc>
          <w:tcPr>
            <w:tcW w:w="9926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2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5019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5</w:t>
            </w:r>
          </w:p>
        </w:tc>
      </w:tr>
      <w:tr>
        <w:trPr>
          <w:trHeight w:val="216" w:hRule="atLeas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an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Feb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Apr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un 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ul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7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0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1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5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89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54.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28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32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35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536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9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84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283.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184.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5.9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6.4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0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5.27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5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5.7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2.7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3.59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6.73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6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6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0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6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3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5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.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93.9)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5.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05.6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.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4.7)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7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5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7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7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9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69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62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77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9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76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40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1.2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3.61</w:t>
            </w:r>
          </w:p>
        </w:tc>
      </w:tr>
      <w:tr>
        <w:trPr>
          <w:trHeight w:val="34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8.70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7.22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8.49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53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8.69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874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50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68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89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64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51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991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00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3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5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8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91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25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45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68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36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5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0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80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72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19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44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,632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,23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,72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,056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398.8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5,741.52</w:t>
            </w:r>
          </w:p>
        </w:tc>
      </w:tr>
      <w:tr>
        <w:trPr>
          <w:trHeight w:val="261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6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5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5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0.8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1.6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7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13.1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4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17.2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1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23.84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1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.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.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0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2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.0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7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2 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.2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.4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.6 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.2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1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8 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32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49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71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80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11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39.9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56.5</w:t>
            </w:r>
          </w:p>
        </w:tc>
      </w:tr>
      <w:tr>
        <w:trPr>
          <w:trHeight w:val="317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3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7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4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81.8</w:t>
            </w:r>
          </w:p>
        </w:tc>
        <w:tc>
          <w:tcPr>
            <w:tcW w:w="706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ind w:firstLine="270"/>
        <w:rPr/>
      </w:pPr>
      <w:r>
        <w:rPr>
          <w:rFonts w:eastAsia="Times New Roman"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* Including Zero Markup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** Inflation is calculated year on year basis.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2:01:00Z</dcterms:created>
  <dc:creator>hadi khurram</dc:creator>
  <dc:description/>
  <dc:language>en-US</dc:language>
  <cp:lastModifiedBy>mukkarram khan</cp:lastModifiedBy>
  <cp:lastPrinted>2015-09-11T17:00:00Z</cp:lastPrinted>
  <dcterms:modified xsi:type="dcterms:W3CDTF">2015-09-11T12:01:00Z</dcterms:modified>
  <cp:revision>2</cp:revision>
  <dc:subject/>
  <dc:title/>
</cp:coreProperties>
</file>