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834"/>
        <w:gridCol w:w="832"/>
        <w:gridCol w:w="830"/>
        <w:gridCol w:w="918"/>
        <w:gridCol w:w="916"/>
        <w:gridCol w:w="914"/>
        <w:gridCol w:w="912"/>
        <w:gridCol w:w="900"/>
      </w:tblGrid>
      <w:tr>
        <w:trPr>
          <w:trHeight w:val="375" w:hRule="atLeast"/>
        </w:trPr>
        <w:tc>
          <w:tcPr>
            <w:tcW w:w="99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91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1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5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3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3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456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5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</w:tr>
      <w:tr>
        <w:trPr>
          <w:trHeight w:val="315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14.0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567.7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26.3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76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4.5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14.4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78.1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9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61.3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11.0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8.4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0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99.4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1.3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0.4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2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97.8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3.9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38.7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6.4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6.3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9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63.2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6.1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6.8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6.4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69.1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04.6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56.2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9.6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6.7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48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0.0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52.5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7.7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3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06.1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6.2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4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3.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4.0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46.9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99.3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2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46.5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11.6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95.4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9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62.2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727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364.1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93.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3.1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75.8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30.6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2.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44.6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19.4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8.4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7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6.2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7.7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6.2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7.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.8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0.2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7.3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46.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38.4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8.1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8.8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6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07.3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96.6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84.0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12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06.1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55.6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6.3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7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4.7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2.7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1.4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85.3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0.9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0.4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8.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98.8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75.3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2.7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0.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25.1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03.1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0.6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0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88.0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38.7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4.6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22.3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9.4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3.8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37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3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4.2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6.2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3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2.9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79.7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57.3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16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1.1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8.9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2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0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6.4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.2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3.0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8.1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9.5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6.1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6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</w:tr>
      <w:tr>
        <w:trPr>
          <w:trHeight w:val="300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2.6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1.2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2.3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6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</w:tr>
      <w:tr>
        <w:trPr>
          <w:trHeight w:val="315" w:hRule="exact"/>
        </w:trPr>
        <w:tc>
          <w:tcPr>
            <w:tcW w:w="2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2.7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53.64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1.92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14.43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</w:tr>
      <w:tr>
        <w:trPr>
          <w:trHeight w:val="315" w:hRule="exact"/>
        </w:trPr>
        <w:tc>
          <w:tcPr>
            <w:tcW w:w="991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6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849"/>
        <w:gridCol w:w="847"/>
        <w:gridCol w:w="845"/>
        <w:gridCol w:w="837"/>
        <w:gridCol w:w="826"/>
        <w:gridCol w:w="852"/>
        <w:gridCol w:w="818"/>
        <w:gridCol w:w="922"/>
      </w:tblGrid>
      <w:tr>
        <w:trPr>
          <w:trHeight w:val="375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8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5947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8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</w:tr>
      <w:tr>
        <w:trPr>
          <w:trHeight w:val="315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</w:tr>
      <w:tr>
        <w:trPr>
          <w:trHeight w:val="300" w:hRule="atLeast"/>
        </w:trPr>
        <w:tc>
          <w:tcPr>
            <w:tcW w:w="288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</w:tr>
      <w:tr>
        <w:trPr>
          <w:trHeight w:val="315" w:hRule="exact"/>
        </w:trPr>
        <w:tc>
          <w:tcPr>
            <w:tcW w:w="2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2,127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,974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7,56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6,963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4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2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8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7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1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5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8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6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8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9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5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3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7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1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,7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3,4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,0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,4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20,67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26,92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4,09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33,69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5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,091.73</w:t>
            </w:r>
          </w:p>
        </w:tc>
      </w:tr>
      <w:tr>
        <w:trPr>
          <w:trHeight w:val="330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,290.8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7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9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354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7,032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,58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6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64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0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3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3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3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16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,095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76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8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57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4,147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9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3,35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52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4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6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8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2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4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3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5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84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73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07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2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5-02-12T10:32:00Z</cp:lastPrinted>
  <dcterms:modified xsi:type="dcterms:W3CDTF">2015-09-03T04:32:00Z</dcterms:modified>
  <cp:revision>559</cp:revision>
  <dc:subject/>
  <dc:title>5.1  (a)  YIELD ON FEDERAL</dc:title>
</cp:coreProperties>
</file>