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7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7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8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0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03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8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75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2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5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31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29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2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-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2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3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7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7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5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3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3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932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3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20955</wp:posOffset>
                </wp:positionV>
                <wp:extent cx="5616575" cy="702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5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55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7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3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Ma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1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4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pr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3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6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3pt;mso-wrap-distance-left:0pt;mso-wrap-distance-right:9pt;mso-wrap-distance-top:0pt;mso-wrap-distance-bottom:0pt;margin-top:-1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2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5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558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8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6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7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3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70.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3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a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2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1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4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7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pr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8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3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6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79.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 xml:space="preserve">                                                                                                                                         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3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hassan9115</cp:lastModifiedBy>
  <cp:lastPrinted>2015-06-04T11:42:00Z</cp:lastPrinted>
  <dcterms:modified xsi:type="dcterms:W3CDTF">2015-10-09T06:37:00Z</dcterms:modified>
  <cp:revision>146</cp:revision>
  <dc:subject/>
  <dc:title/>
</cp:coreProperties>
</file>