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-1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4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6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4</w:t>
            </w:r>
          </w:p>
        </w:tc>
        <w:tc>
          <w:tcPr>
            <w:tcW w:w="42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Feb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7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9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.2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0.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9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.9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3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4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8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.9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.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.6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.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4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.7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0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4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4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3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5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9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5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93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9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23</w:t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21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24"/>
        <w:gridCol w:w="547"/>
        <w:gridCol w:w="72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71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2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1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2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9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00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03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4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7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3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2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4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8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1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7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5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.5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7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7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2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72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8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hassan9115</cp:lastModifiedBy>
  <cp:lastPrinted>2014-10-29T11:59:00Z</cp:lastPrinted>
  <dcterms:modified xsi:type="dcterms:W3CDTF">2015-09-22T10:02:00Z</dcterms:modified>
  <cp:revision>669</cp:revision>
  <dc:subject/>
  <dc:title>7.5  PRODUCTION OF  MAJOR  AGRICULTURAL  CROPS 	</dc:title>
</cp:coreProperties>
</file>