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6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0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0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9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1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8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6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9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8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7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50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2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77.1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38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6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0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3.8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5.5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6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9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6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58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4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8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8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4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8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8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,5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,72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37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19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13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8.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.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5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8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8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0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19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4.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3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4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5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3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8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9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7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7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90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6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5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</w:t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9:00Z</dcterms:created>
  <dc:creator>hadi khurram</dc:creator>
  <dc:description/>
  <cp:keywords/>
  <dc:language>en-US</dc:language>
  <cp:lastModifiedBy>hassan9115</cp:lastModifiedBy>
  <cp:lastPrinted>2015-06-17T11:50:00Z</cp:lastPrinted>
  <dcterms:modified xsi:type="dcterms:W3CDTF">2015-10-09T06:40:00Z</dcterms:modified>
  <cp:revision>713</cp:revision>
  <dc:subject/>
  <dc:title/>
</cp:coreProperties>
</file>