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6"/>
        <w:gridCol w:w="834"/>
        <w:gridCol w:w="832"/>
        <w:gridCol w:w="920"/>
        <w:gridCol w:w="918"/>
        <w:gridCol w:w="916"/>
        <w:gridCol w:w="914"/>
        <w:gridCol w:w="902"/>
      </w:tblGrid>
      <w:tr>
        <w:trPr>
          <w:trHeight w:val="37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3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6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36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3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57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86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</w:tr>
      <w:tr>
        <w:trPr>
          <w:trHeight w:val="315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567.7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726.3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76.5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,197.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131.28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14.4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78.1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269.4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6.4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397.91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11.0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.4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0.8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1.8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17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1.3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0.4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2.2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9.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3.85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3.9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8.7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4.1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1.8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6.41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06.3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7.7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.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6.84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6.1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6.8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54.7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51.8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48.71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9.1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04.6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9.6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5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22.56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9.6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6.7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48.89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0.2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7.34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2.5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7.7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53.9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7.5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20.99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6.2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8.4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43.3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5.3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5.89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46.9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99.3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72.8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26.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2.64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11.6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5.4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9.0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3.1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.47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7.2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64.13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93.6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39.3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31.65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75.80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30.6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2.3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7.4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47.06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19.4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8.40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7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.2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78.78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7.7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6.2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7.0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83.1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8.49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70.2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7.31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46.12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7.5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48.03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8.1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8.8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6.2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81.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26.02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96.6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84.0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12.2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3.7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998.82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55.61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6.3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7.0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9.4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77.47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2.7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1.4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6.0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.3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54.88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0.99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4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78.5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6.0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94.88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75.3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2.7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0.08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52.7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80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3.1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0.65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0.77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7.8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32.33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38.7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4.6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4.45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0.3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24.80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9.48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3.86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37.60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8.4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1.39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4.2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6.2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3.66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4.1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7.15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9.72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57.34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16.6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41.9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5.61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8.94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22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0.0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0.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19.19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.26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3.08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1.24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.5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4.41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9.53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6.19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6.33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4.1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7.86</w:t>
            </w:r>
          </w:p>
        </w:tc>
      </w:tr>
      <w:tr>
        <w:trPr>
          <w:trHeight w:val="300" w:hRule="atLeast"/>
        </w:trPr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3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1.25</w:t>
            </w:r>
          </w:p>
        </w:tc>
        <w:tc>
          <w:tcPr>
            <w:tcW w:w="9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2.37</w:t>
            </w:r>
          </w:p>
        </w:tc>
        <w:tc>
          <w:tcPr>
            <w:tcW w:w="9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6.31</w:t>
            </w:r>
          </w:p>
        </w:tc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7.3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7.57</w:t>
            </w:r>
          </w:p>
        </w:tc>
      </w:tr>
      <w:tr>
        <w:trPr>
          <w:trHeight w:val="315" w:hRule="exact"/>
        </w:trPr>
        <w:tc>
          <w:tcPr>
            <w:tcW w:w="2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53.64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1.92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14.43</w:t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06.40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49.28</w:t>
            </w:r>
          </w:p>
        </w:tc>
      </w:tr>
      <w:tr>
        <w:trPr>
          <w:trHeight w:val="315" w:hRule="exact"/>
        </w:trPr>
        <w:tc>
          <w:tcPr>
            <w:tcW w:w="9933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Source: The Karachi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852"/>
        <w:gridCol w:w="850"/>
        <w:gridCol w:w="848"/>
        <w:gridCol w:w="840"/>
        <w:gridCol w:w="829"/>
        <w:gridCol w:w="855"/>
        <w:gridCol w:w="821"/>
        <w:gridCol w:w="925"/>
      </w:tblGrid>
      <w:tr>
        <w:trPr>
          <w:trHeight w:val="375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71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9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682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9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</w:tr>
      <w:tr>
        <w:trPr>
          <w:trHeight w:val="31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,726.5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345.6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27.75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7.49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50.6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2.4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99.87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79.22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62.37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180.53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25.17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454.1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71.46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831.35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97.3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41.14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2.46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2.93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79.15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3.8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13.20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8.47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91.47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00.21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56.10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87.28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11.12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58.13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104.92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61.74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9.34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8.58</w:t>
            </w:r>
          </w:p>
        </w:tc>
      </w:tr>
      <w:tr>
        <w:trPr>
          <w:trHeight w:val="30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8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8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  <w:tc>
          <w:tcPr>
            <w:tcW w:w="8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05.22</w:t>
            </w:r>
          </w:p>
        </w:tc>
      </w:tr>
      <w:tr>
        <w:trPr>
          <w:trHeight w:val="315" w:hRule="exact"/>
        </w:trPr>
        <w:tc>
          <w:tcPr>
            <w:tcW w:w="2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324.99</w:t>
            </w:r>
          </w:p>
        </w:tc>
      </w:tr>
      <w:tr>
        <w:trPr>
          <w:trHeight w:val="315" w:hRule="exact"/>
        </w:trPr>
        <w:tc>
          <w:tcPr>
            <w:tcW w:w="971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Nov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Dec 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8,97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7,56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6,963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7,55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5,90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2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89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6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17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7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5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7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4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51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9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7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27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4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3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8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4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3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6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4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2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6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,4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,0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0,9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8,27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53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4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26,92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4,09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33,69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52,18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80,532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The Karachi Stock Exchange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KSE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5,3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15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7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07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3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0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2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8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,9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9,57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86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3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48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8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94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81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7,0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7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1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8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6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35,841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Karachi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,339.63</w:t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Source : The Karachi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863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22,907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84,519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02,2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9,74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4,73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4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6,58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5,175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43,53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0,58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2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9,28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29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680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7,69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,79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43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3,45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14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80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33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9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52,89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34,268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06,86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97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68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,2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33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8,10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81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1,26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181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8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70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256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57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0,61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3,04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7,20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397,05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23,974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18,1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4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5,13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18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5,3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6,57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25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8,79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22,79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985,639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9,21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34,1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9,09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71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7,70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,55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,7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,58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59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3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,39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,7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,37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09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0,9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93,106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85,59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6,75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78,80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0,16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6,67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8,3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7,15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7,7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9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9,29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0,59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34,329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,84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7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,91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24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3,990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0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5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67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5,0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5,00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4,83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5,7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02,9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0,56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243,90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236,34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38,683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01,77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56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87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2,1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70,73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74,935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75,19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78,34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96,78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65,7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90,6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78,148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09,4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2,16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5,62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8,7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371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2,910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75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,979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5,872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90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39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03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5,85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947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69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51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08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15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8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,30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0,050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89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68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67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6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7,56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24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,8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622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03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7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38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7,80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14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3,706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9,05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78,74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4,81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90,90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,678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3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9,61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25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,614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3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1,157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31,85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35,49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5,00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Operating cash flow to debt ratio [F11 to (C+D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97.95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22,907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84,519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02,227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9,74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4,73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4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6,58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5,175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43,53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0,58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2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9,283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29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680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7,696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,79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43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7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3,45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14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809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33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9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34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52,89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34,268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06,863.6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97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68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,2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33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8,10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81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1,26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181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8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70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256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57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0,61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3,04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7,200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397,05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23,974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18,18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4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5,13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18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5,38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6,57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25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8,79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22,791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985,639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9,21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34,15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9,09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718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7,70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,55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,763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,58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59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3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,39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,788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,37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09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0,97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93,106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85,59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6,75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78,80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0,16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6,673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8,3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7,15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7,745.2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9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9,29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0,59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34,329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,84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7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,91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24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3,990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0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5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67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5,08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5,00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4,83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5,756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02,9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0,56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243,90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236,34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38,683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01,778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56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879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2,12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70,73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74,935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75,195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78,34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96,78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65,75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90,6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78,148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09,44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2,16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5,62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8,708.2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371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2,910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756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,979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5,872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90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39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03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5,85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947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69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51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0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08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15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81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,30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0,050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897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68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67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650.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7,56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240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,8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622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03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7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385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7,80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14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3,706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9,05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78,74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4,81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90,90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0,678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3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9,618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25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,614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37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1,157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31,85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35,49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5,008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Operating cash flow to debt ratio [F11 to (C+D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56,044.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15,229.0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1,35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12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4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29,09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0,47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3,63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0,22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69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55,86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7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7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78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2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7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53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71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6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2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6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8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7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45,31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7,235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2,46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8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69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7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6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245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4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28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55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60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54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88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13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47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528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39,572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4,389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8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9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8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56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181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77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2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82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6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8,37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571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67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19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2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197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5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2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8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4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3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4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5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23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4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2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751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41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44,502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6,2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33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31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8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955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0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8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3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8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0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9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51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3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9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98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8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9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0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72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0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4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9,72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66,892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43,73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3,16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35,012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01,604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5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879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125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38,19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0,78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40,60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9,00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5,99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91,34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49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796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,262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52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0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2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0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066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48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2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1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5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8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5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25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41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5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9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8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08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4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35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1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4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020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954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5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2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04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57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33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42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86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8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60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2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26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1,79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58,07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2,950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39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6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11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,871.8)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0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35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03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9,905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5,92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1,29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3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862.8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,290.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,8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7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8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9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98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90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54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3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4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2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1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7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54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1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86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6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6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57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,032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0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6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3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43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4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2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7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48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,58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,315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0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6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0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26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4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47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0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93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9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73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3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9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3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6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3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6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28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690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095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48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63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5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3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76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126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8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52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9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57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74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27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18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,54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4,147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4,589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4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95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7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20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3,35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0,18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3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2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584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6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43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76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5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6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4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0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8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2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0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2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2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7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3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6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9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2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4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0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0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7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0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3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6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9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9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5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84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9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53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3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5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53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23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07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39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2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571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16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Operating cash flow to debt ratio [F11 to (C+D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3:00Z</dcterms:created>
  <dc:creator>Faisal Altaf - Statistics &amp; DWH</dc:creator>
  <dc:description/>
  <cp:keywords/>
  <dc:language>en-US</dc:language>
  <cp:lastModifiedBy>hassan9115</cp:lastModifiedBy>
  <cp:lastPrinted>2015-02-12T10:32:00Z</cp:lastPrinted>
  <dcterms:modified xsi:type="dcterms:W3CDTF">2015-10-16T05:20:00Z</dcterms:modified>
  <cp:revision>579</cp:revision>
  <dc:subject/>
  <dc:title>5.1  (a)  YIELD ON FEDERAL</dc:title>
</cp:coreProperties>
</file>