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1 Consolidated Fiscal Operations (Federal &amp; Provincial)</w:t>
            </w:r>
          </w:p>
        </w:tc>
      </w:tr>
      <w:tr>
        <w:trPr>
          <w:trHeight w:val="375" w:hRule="atLeast"/>
        </w:trPr>
        <w:tc>
          <w:tcPr>
            <w:tcW w:w="8925" w:type="dxa"/>
            <w:gridSpan w:val="7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5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. Total Revenue (1+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78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5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566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98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637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931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1) 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7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69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5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99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56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017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41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634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94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04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37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,811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Of which:  FBR Revenue *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32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558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88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94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2,25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2,588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4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5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9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5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2) Non-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0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53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1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8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7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13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 (exc. Interest from Province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3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91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6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1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2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37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2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5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. Total Expenditure  (1+2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00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47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93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,81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,02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,387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1) Expenditure Booked (a+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038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414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86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,80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,2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,565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. Current (i+ii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38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900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12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66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,00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,424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758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088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15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56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831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,037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Of which: Mark-up Payme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64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698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88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99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14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303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Defence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7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45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0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4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62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697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Subsid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22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9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1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6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0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…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2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1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6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9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7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87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b. Development &amp; net Lending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5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14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4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3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236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140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9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68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6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6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0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1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i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5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45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3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98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(2) Statistical Discrepancy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31.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2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215.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177.6)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udget Deficit (A-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929.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194.4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369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833.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388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456.7)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Financing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2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94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36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83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38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456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External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8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1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1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Domestic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4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86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2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83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7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75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an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0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15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45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2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92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Non-Bank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3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71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2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5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6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Privatization Proceeds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-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-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-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-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-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.5</w:t>
            </w:r>
          </w:p>
        </w:tc>
      </w:tr>
      <w:tr>
        <w:trPr>
          <w:trHeight w:val="315" w:hRule="exac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00" w:hRule="exac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  <w:tr>
        <w:trPr>
          <w:trHeight w:val="300" w:hRule="exact"/>
        </w:trPr>
        <w:tc>
          <w:tcPr>
            <w:tcW w:w="43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t Available</w:t>
            </w:r>
          </w:p>
        </w:tc>
        <w:tc>
          <w:tcPr>
            <w:tcW w:w="4590" w:type="dxa"/>
            <w:gridSpan w:val="5"/>
            <w:tcBorders/>
            <w:tcMar>
              <w:left w:w="115" w:type="dxa"/>
              <w:right w:w="0" w:type="dxa"/>
            </w:tcMar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*FB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2 Federal Government Revenue Receipts</w:t>
            </w:r>
          </w:p>
        </w:tc>
      </w:tr>
      <w:tr>
        <w:trPr>
          <w:trHeight w:val="315" w:hRule="atLeast"/>
        </w:trPr>
        <w:tc>
          <w:tcPr>
            <w:tcW w:w="8925" w:type="dxa"/>
            <w:gridSpan w:val="7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5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1. Tax Revenue(a+b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1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634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94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4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37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811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(a) Direct Tax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28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94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31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3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8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29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(b) Indirect Tax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8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40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1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1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9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782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Custom Du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6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5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18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39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06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Sales Tax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1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32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0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4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0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88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Federal Excise Duty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1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1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64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Other Taxes(including ICT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2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Airport 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0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etroleum (PDL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1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2. Non-Tax Revenue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5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09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7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2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3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50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ost office Dept/PT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Mark-up (Provinces)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Mark-up (Other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1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ividend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SBP Profit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1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9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efence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1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0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1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7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Citizenship, Naturalization &amp; Passport F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evelopment Surcharge on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5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iscount Retained on Crude Pr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5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Royalties on Oil &amp; Ga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9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Windfall levy against 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Gas Infrastructure Development  Ces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Receipt from UNO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1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etroleum Levy on LP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3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thers (Profit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oreign Gra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3. Gross Federal Receipts (1+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97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44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424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775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1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662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4. Transfer  to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3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9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8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1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0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38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5. Net Federal Revenue Receipts (3-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145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3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6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0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23.9</w:t>
            </w:r>
          </w:p>
        </w:tc>
      </w:tr>
      <w:tr>
        <w:trPr>
          <w:trHeight w:val="315" w:hRule="exac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exac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3  Federal Government Expenditure and Lending</w:t>
            </w:r>
          </w:p>
        </w:tc>
      </w:tr>
      <w:tr>
        <w:trPr>
          <w:trHeight w:val="315" w:hRule="atLeast"/>
        </w:trPr>
        <w:tc>
          <w:tcPr>
            <w:tcW w:w="8925" w:type="dxa"/>
            <w:gridSpan w:val="7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</w:p>
        </w:tc>
      </w:tr>
      <w:tr>
        <w:trPr>
          <w:trHeight w:val="435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5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Total Expenditure and net Lending (a+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7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441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61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75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761.7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(a)Current Expenditur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84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41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0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62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88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070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General Public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8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87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2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88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4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38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Interest payments ( Debt Servicing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98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8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9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14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03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Domestic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7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29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82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92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1,07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208.1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Foreign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8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7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7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95.7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uperannuation Allowances &amp; Pens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6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2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5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Grant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8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8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9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0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Provinces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8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3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32.7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Other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5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32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2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3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8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288.1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 General Public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7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18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2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8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efence Affairs and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5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4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97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ublic Orders and Safety Affai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3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conomic Affai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3.0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nvironmental Protec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0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Housing and Community Amen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Heal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Recreation Culture and Relig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7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ducation Affairs and Servi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6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3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cial Protec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1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(b)Development Expenditure and net Lending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3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00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0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1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7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91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Total Development Expenditur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7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1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7.7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Public Sector Development Program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9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4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2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Of which: Development Grant to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3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16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3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4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5.5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Net lending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6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3.7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Provinc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Overall Balance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932.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296.5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277.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880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753.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637.8)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inancin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28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3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886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8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43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xtern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8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1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1.0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omestic.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5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2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0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88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7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62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Bank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7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0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1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74.1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Non-Bank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7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5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0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rivatization Proceed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.5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BR Taxes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32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558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88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94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2,25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,590.0</w:t>
            </w:r>
          </w:p>
        </w:tc>
      </w:tr>
      <w:tr>
        <w:trPr>
          <w:trHeight w:val="315" w:hRule="atLeas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  <w:tr>
        <w:trPr>
          <w:trHeight w:val="300" w:hRule="atLeast"/>
        </w:trPr>
        <w:tc>
          <w:tcPr>
            <w:tcW w:w="43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9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>* FB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3025</wp:posOffset>
                </wp:positionH>
                <wp:positionV relativeFrom="paragraph">
                  <wp:posOffset>-20955</wp:posOffset>
                </wp:positionV>
                <wp:extent cx="5616575" cy="7023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702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835"/>
                              <w:gridCol w:w="630"/>
                              <w:gridCol w:w="990"/>
                              <w:gridCol w:w="1260"/>
                              <w:gridCol w:w="1350"/>
                              <w:gridCol w:w="1350"/>
                              <w:gridCol w:w="1350"/>
                              <w:gridCol w:w="1080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10.4  Federal  Board of Revenue Tax Col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( B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465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ndirect Tax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l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65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irec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x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ale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xcis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ustom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0-1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02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33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7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4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95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55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1-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8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4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6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14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88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2-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3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4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1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39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203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94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3-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77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96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8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42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377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,25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4-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,033.7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,087.8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62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306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1,556.3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2,59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Sep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4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6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34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Oct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15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82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Nov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5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2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15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8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Dec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7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3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7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3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7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5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2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3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07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7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Feb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2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18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9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Mar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2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1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8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4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3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Apr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2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5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24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9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4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9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54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3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Jun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7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9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1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04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81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Ju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7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4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91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4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Aug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0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6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6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21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8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Sep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1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1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47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6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ab/>
                                    <w:t xml:space="preserve">                                                                                                                                         Source: Federal Board of Revenu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5pt;height:553pt;mso-wrap-distance-left:0pt;mso-wrap-distance-right:9pt;mso-wrap-distance-top:0pt;mso-wrap-distance-bottom:0pt;margin-top:-1.65pt;mso-position-vertical-relative:text;margin-left:-5.75pt;mso-position-horizontal-relative:margin">
                <v:fill opacity="0f"/>
                <v:textbox inset="0in,0in,0in,0in">
                  <w:txbxContent>
                    <w:tbl>
                      <w:tblPr>
                        <w:tblW w:w="88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835"/>
                        <w:gridCol w:w="630"/>
                        <w:gridCol w:w="990"/>
                        <w:gridCol w:w="1260"/>
                        <w:gridCol w:w="1350"/>
                        <w:gridCol w:w="1350"/>
                        <w:gridCol w:w="1350"/>
                        <w:gridCol w:w="1080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8845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10.4  Federal  Board of Revenue Tax Collection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845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8845" w:type="dxa"/>
                            <w:gridSpan w:val="8"/>
                            <w:tcBorders>
                              <w:bottom w:val="single" w:sz="12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( Billion Rupees)</w:t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1465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PERIOD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direct Taxes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x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llection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65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irec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x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ale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xcis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ustom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0-1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02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33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7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4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955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558.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1-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38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04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6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144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882.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2-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43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4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1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39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203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946.4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3-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77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96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8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42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377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,254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4-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,033.7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,087.8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62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306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1,556.3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2,590.0 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Sep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4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6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34.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Oct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6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9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15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82.9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Nov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5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2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15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80.9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Dec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7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3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7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3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70.3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5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2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3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07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73.4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Feb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4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2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18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92.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Mar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2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1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8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4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37.1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Apr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4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2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5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24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98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0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4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9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54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34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Jun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77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9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1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04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81.8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Ju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7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4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91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48.6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Aug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0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6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6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21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82.0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Sep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1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1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0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47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69.5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8845" w:type="dxa"/>
                            <w:gridSpan w:val="8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ab/>
                              <w:t xml:space="preserve">                                                                                                                                         Source: Federal Board of Revenu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1440" w:gutter="0" w:header="0" w:top="1350" w:footer="720" w:bottom="1260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96030</wp:posOffset>
              </wp:positionH>
              <wp:positionV relativeFrom="paragraph">
                <wp:posOffset>444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3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35pt;mso-position-vertical-relative:text;margin-left:29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39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color w:val="000000"/>
      <w:sz w:val="16"/>
    </w:rPr>
  </w:style>
  <w:style w:type="character" w:styleId="WW8Num7z0">
    <w:name w:val="WW8Num7z0"/>
    <w:qFormat/>
    <w:rPr>
      <w:rFonts w:ascii="Times New Roman" w:hAnsi="Times New Roman" w:cs="Times New Roman"/>
      <w:b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16"/>
    </w:rPr>
  </w:style>
  <w:style w:type="character" w:styleId="WW8Num19z0">
    <w:name w:val="WW8Num19z0"/>
    <w:qFormat/>
    <w:rPr>
      <w:color w:val="000000"/>
      <w:sz w:val="16"/>
    </w:rPr>
  </w:style>
  <w:style w:type="character" w:styleId="WW8Num20z0">
    <w:name w:val="WW8Num20z0"/>
    <w:qFormat/>
    <w:rPr>
      <w:color w:val="000000"/>
      <w:sz w:val="16"/>
    </w:rPr>
  </w:style>
  <w:style w:type="character" w:styleId="WW8Num21z0">
    <w:name w:val="WW8Num21z0"/>
    <w:qFormat/>
    <w:rPr>
      <w:color w:val="000000"/>
      <w:sz w:val="16"/>
    </w:rPr>
  </w:style>
  <w:style w:type="character" w:styleId="WW8Num22z0">
    <w:name w:val="WW8Num22z0"/>
    <w:qFormat/>
    <w:rPr>
      <w:color w:val="000000"/>
      <w:sz w:val="1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52:00Z</dcterms:created>
  <dc:creator>hadi khurram</dc:creator>
  <dc:description/>
  <cp:keywords/>
  <dc:language>en-US</dc:language>
  <cp:lastModifiedBy>hassan9115</cp:lastModifiedBy>
  <cp:lastPrinted>2015-06-04T11:42:00Z</cp:lastPrinted>
  <dcterms:modified xsi:type="dcterms:W3CDTF">2015-11-06T06:50:00Z</dcterms:modified>
  <cp:revision>162</cp:revision>
  <dc:subject/>
  <dc:title/>
</cp:coreProperties>
</file>