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29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4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5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Oct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Dec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an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Feb 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6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2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3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0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7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04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96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04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04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1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32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352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1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5.7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5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9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3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2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9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8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1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5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7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57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16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83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2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83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77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91.6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0.60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60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3.81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5.53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8.70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7.225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93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3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46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.58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50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687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49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80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7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42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00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37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4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75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8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82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68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365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,72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,376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,197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131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44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,632.1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9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9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6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6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5.1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23.7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18.0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7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13.15 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.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2 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.1 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.0 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.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.2 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.2 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6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85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7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9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3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49.4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4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2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0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0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3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7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6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0"/>
        <w:gridCol w:w="720"/>
        <w:gridCol w:w="720"/>
        <w:gridCol w:w="720"/>
        <w:gridCol w:w="706"/>
      </w:tblGrid>
      <w:tr>
        <w:trPr>
          <w:trHeight w:val="375" w:hRule="atLeast"/>
        </w:trPr>
        <w:tc>
          <w:tcPr>
            <w:tcW w:w="9926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2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5019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5</w:t>
            </w:r>
          </w:p>
        </w:tc>
      </w:tr>
      <w:tr>
        <w:trPr>
          <w:trHeight w:val="216" w:hRule="atLeas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Apr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un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ul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Aug 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Sep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1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5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89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5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2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02.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70.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536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9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84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28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18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063.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403.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5.9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6.4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5.2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5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5.54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5.7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2.7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3.5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6.7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9.7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1.47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3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4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8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6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2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7.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93.9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4.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6.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05.6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4.7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67.8)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3.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7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7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9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6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6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38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19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76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40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21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3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7.0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5.87</w:t>
            </w:r>
          </w:p>
        </w:tc>
      </w:tr>
      <w:tr>
        <w:trPr>
          <w:trHeight w:val="34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8.4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53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8.66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87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59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2.169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89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64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51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99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92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3.304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5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8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91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2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4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904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349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5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0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80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7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1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36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206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,23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,72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,056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398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5,741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726.5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287.41</w:t>
            </w:r>
          </w:p>
        </w:tc>
      </w:tr>
      <w:tr>
        <w:trPr>
          <w:trHeight w:val="261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5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0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1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2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0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4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17.2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1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23.8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8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8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.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0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0.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7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2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.4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.6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1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8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71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80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11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39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56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91.2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28.2</w:t>
            </w:r>
          </w:p>
        </w:tc>
      </w:tr>
      <w:tr>
        <w:trPr>
          <w:trHeight w:val="317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7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4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81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8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2.0</w:t>
            </w:r>
          </w:p>
        </w:tc>
        <w:tc>
          <w:tcPr>
            <w:tcW w:w="706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9.5</w:t>
            </w:r>
          </w:p>
        </w:tc>
      </w:tr>
    </w:tbl>
    <w:p>
      <w:pPr>
        <w:pStyle w:val="Normal"/>
        <w:spacing w:before="0" w:after="0"/>
        <w:ind w:firstLine="270"/>
        <w:rPr/>
      </w:pPr>
      <w:r>
        <w:rPr>
          <w:rFonts w:eastAsia="Times New Roman"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* Including Zero Markup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** Inflation is calculated year on year basis.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49:00Z</dcterms:created>
  <dc:creator>hadi khurram</dc:creator>
  <dc:description/>
  <cp:keywords/>
  <dc:language>en-US</dc:language>
  <cp:lastModifiedBy>hassan9115</cp:lastModifiedBy>
  <cp:lastPrinted>2015-06-17T11:50:00Z</cp:lastPrinted>
  <dcterms:modified xsi:type="dcterms:W3CDTF">2015-11-06T06:48:00Z</dcterms:modified>
  <cp:revision>762</cp:revision>
  <dc:subject/>
  <dc:title/>
</cp:coreProperties>
</file>