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840"/>
        <w:gridCol w:w="838"/>
        <w:gridCol w:w="836"/>
        <w:gridCol w:w="924"/>
        <w:gridCol w:w="922"/>
        <w:gridCol w:w="919"/>
        <w:gridCol w:w="918"/>
        <w:gridCol w:w="906"/>
      </w:tblGrid>
      <w:tr>
        <w:trPr>
          <w:trHeight w:val="375" w:hRule="atLeast"/>
        </w:trPr>
        <w:tc>
          <w:tcPr>
            <w:tcW w:w="9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9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72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69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4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38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3683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69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922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918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</w:tr>
      <w:tr>
        <w:trPr>
          <w:trHeight w:val="315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726.39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76.53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197.98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131.2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443.87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78.18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9.4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6.4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397.9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730.26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88.45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60.82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1.89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1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302.06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50.40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2.27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9.65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3.8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,791.85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38.75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04.19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81.8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6.4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258.03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9.10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7.76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2.65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36.8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315.58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6.85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54.74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51.80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48.7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294.71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04.62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69.69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85.02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22.5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,777.85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46.77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48.89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40.2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27.3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,873.45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7.74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3.9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7.5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0.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,293.38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8.46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3.34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55.38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5.8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212.22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99.33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2.86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26.02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82.6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,096.94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95.49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09.05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63.15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.4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,946.31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364.13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393.67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39.3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431.6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4,529.42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430.64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42.34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17.42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747.0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,000.28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08.40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87.64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8.24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78.7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,261.32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76.29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7.02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3.11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8.4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955.48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7.31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46.12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57.57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8.0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674.21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88.82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176.2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81.2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26.0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,085.71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584.02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12.27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83.71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98.8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,932.26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6.37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7.05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9.40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77.4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,255.03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81.45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6.01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2.30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54.8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,188.14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0.48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78.54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6.05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4.8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026.59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2.78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70.08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2.7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7.8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274.99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40.65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70.77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57.81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32.3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,855.45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4.64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4.45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35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24.8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,460.92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3.86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37.6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8.40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81.3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,451.28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86.24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3.66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4.12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7.1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550.51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57.34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16.64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41.9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05.6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027.81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6.22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0.03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0.91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19.1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,041.61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3.08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1.24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7.5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4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,145.82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76.19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56.33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4.17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7.8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,038.19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2.37</w:t>
            </w:r>
          </w:p>
        </w:tc>
        <w:tc>
          <w:tcPr>
            <w:tcW w:w="9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6.31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7.38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47.5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,347.99</w:t>
            </w:r>
          </w:p>
        </w:tc>
      </w:tr>
      <w:tr>
        <w:trPr>
          <w:trHeight w:val="315" w:hRule="exact"/>
        </w:trPr>
        <w:tc>
          <w:tcPr>
            <w:tcW w:w="28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51.92</w:t>
            </w:r>
          </w:p>
        </w:tc>
        <w:tc>
          <w:tcPr>
            <w:tcW w:w="9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14.43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06.40</w:t>
            </w:r>
          </w:p>
        </w:tc>
        <w:tc>
          <w:tcPr>
            <w:tcW w:w="91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49.28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,000.94</w:t>
            </w:r>
          </w:p>
        </w:tc>
      </w:tr>
      <w:tr>
        <w:trPr>
          <w:trHeight w:val="315" w:hRule="exact"/>
        </w:trPr>
        <w:tc>
          <w:tcPr>
            <w:tcW w:w="9972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Source: The Karachi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7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854"/>
        <w:gridCol w:w="852"/>
        <w:gridCol w:w="850"/>
        <w:gridCol w:w="842"/>
        <w:gridCol w:w="831"/>
        <w:gridCol w:w="857"/>
        <w:gridCol w:w="823"/>
        <w:gridCol w:w="927"/>
      </w:tblGrid>
      <w:tr>
        <w:trPr>
          <w:trHeight w:val="375" w:hRule="atLeast"/>
        </w:trPr>
        <w:tc>
          <w:tcPr>
            <w:tcW w:w="973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7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73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9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836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9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84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8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8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92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</w:tr>
      <w:tr>
        <w:trPr>
          <w:trHeight w:val="315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632.1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233.87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729.96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056.7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741.52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,726.5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,287.41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131.6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03.09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588.9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55.3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867.05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45.6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08.70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85.5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66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81.4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6.0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8.14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27.7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4.57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81.9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96.28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89.82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57.3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8.26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7.49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84.87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9.8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40.43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78.66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2.3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46.69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50.6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52.49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48.6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2.65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1.6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9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6.11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92.4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95.90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70.0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31.5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5.7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205.7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99.21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499.87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72.78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85.8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19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96.3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40.2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32.47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79.2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44.46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68.6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98.83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3.32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28.5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67.35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2.37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174.35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20.6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26.3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93.4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44.0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32.78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80.5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33.06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62.2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7.15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3.2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04.4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75.72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25.17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804.54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04.8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02.20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14.4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37.7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274.74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454.1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89.53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54.4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5.17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5.7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9.1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07.25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71.4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719.73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05.8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351.95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05.3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71.9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81.36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831.3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846.71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89.7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35.17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407.2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83.2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93.04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97.3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103.57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96.4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1.49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89.4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88.4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18.40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41.1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49.45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7.6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1.5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5.55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92.4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7.74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50.0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5.2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2.31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84.1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0.42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12.9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55.44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14.1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74.46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93.5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89.1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927.11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879.1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152.56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45.0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762.17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13.0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07.7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962.61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823.8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608.71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21.0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90.57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44.3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48.1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2.71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13.2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54.45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4.7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9.10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.1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4.4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27.07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.47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69.12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9.1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6.6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3.2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54.2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97.37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1.47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08.25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7.4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45.64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7.7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3.3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9.80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00.2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3.51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9.2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99.7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85.5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5.7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84.54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56.1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18.98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0.5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6.29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7.8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22.1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44.44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87.28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2.32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15.5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5.65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74.02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7.1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8.96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11.1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0.40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7.5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0.6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5.3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8.7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1.53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58.1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3.50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0.3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25.20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95.64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3.8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2.58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04.9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897.87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3.9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9.42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71.34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1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9.46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61.7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7.58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6.7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63.77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3.8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7.50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3.8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8.5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5.26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3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48.20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0.0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7.09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6.76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6.6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8.70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8.58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48.37</w:t>
            </w:r>
          </w:p>
        </w:tc>
      </w:tr>
      <w:tr>
        <w:trPr>
          <w:trHeight w:val="300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09.2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33.55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17.3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4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6.60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05.2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62.41</w:t>
            </w:r>
          </w:p>
        </w:tc>
      </w:tr>
      <w:tr>
        <w:trPr>
          <w:trHeight w:val="315" w:hRule="exact"/>
        </w:trPr>
        <w:tc>
          <w:tcPr>
            <w:tcW w:w="2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36.49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5.05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63.57</w:t>
            </w:r>
          </w:p>
        </w:tc>
        <w:tc>
          <w:tcPr>
            <w:tcW w:w="84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2.40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8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5.44</w:t>
            </w:r>
          </w:p>
        </w:tc>
        <w:tc>
          <w:tcPr>
            <w:tcW w:w="8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324.99</w:t>
            </w:r>
          </w:p>
        </w:tc>
        <w:tc>
          <w:tcPr>
            <w:tcW w:w="9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224.50</w:t>
            </w:r>
          </w:p>
        </w:tc>
      </w:tr>
      <w:tr>
        <w:trPr>
          <w:trHeight w:val="315" w:hRule="exact"/>
        </w:trPr>
        <w:tc>
          <w:tcPr>
            <w:tcW w:w="9733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4,726.5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2,287.4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867.0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4,345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2,708.7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8,553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57,835.0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54,084.9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Dec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7,562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6,963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7,55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5,900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3,62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,8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,5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,6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1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0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,7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,2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4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0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4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3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7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6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8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3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5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58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8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,9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,7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2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2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9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3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4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8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4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34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9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9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6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16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9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7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53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1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6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5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1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1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7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55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3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0,0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4,4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0,9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,2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,70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6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5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5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2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9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0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3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14,09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33,69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52,18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80,53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98,415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2"/>
        <w:gridCol w:w="7"/>
        <w:gridCol w:w="817"/>
        <w:gridCol w:w="832"/>
        <w:gridCol w:w="832"/>
        <w:gridCol w:w="829"/>
        <w:gridCol w:w="829"/>
        <w:gridCol w:w="829"/>
        <w:gridCol w:w="829"/>
        <w:gridCol w:w="950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n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l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,006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9,014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3,231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,613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9,51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5,345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5,98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75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1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9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1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1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6,15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3,9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8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7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9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3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7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6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3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73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8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1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3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1,48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,88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3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8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1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07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1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3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5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8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0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6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9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10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24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14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8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8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4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2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4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6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,96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49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5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1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7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21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0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,5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,8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,5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9,57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3,9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3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86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5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26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9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90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8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4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,24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7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02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71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7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6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32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,47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9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60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8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7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48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67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8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79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94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3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5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5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81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8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11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6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2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8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8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26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,91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2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2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43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5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0,20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,94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5,2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8,5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9,7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7,09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1,04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48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5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4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5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3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37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39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2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41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2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7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8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2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7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3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36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5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8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7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7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63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08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15,587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60,759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05,80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79,85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01,71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535,841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52,847</w:t>
            </w:r>
          </w:p>
        </w:tc>
      </w:tr>
      <w:tr>
        <w:trPr>
          <w:trHeight w:val="300" w:hRule="exact"/>
        </w:trPr>
        <w:tc>
          <w:tcPr>
            <w:tcW w:w="5575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58"/>
        <w:gridCol w:w="1858"/>
        <w:gridCol w:w="1858"/>
        <w:gridCol w:w="1858"/>
        <w:gridCol w:w="1462"/>
        <w:gridCol w:w="18"/>
      </w:tblGrid>
      <w:tr>
        <w:trPr>
          <w:trHeight w:val="375" w:hRule="atLeast"/>
        </w:trPr>
        <w:tc>
          <w:tcPr>
            <w:tcW w:w="99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978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1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1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247.91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46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,086.36</w:t>
            </w:r>
          </w:p>
        </w:tc>
      </w:tr>
      <w:tr>
        <w:trPr>
          <w:trHeight w:val="330" w:hRule="atLeast"/>
        </w:trPr>
        <w:tc>
          <w:tcPr>
            <w:tcW w:w="997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8639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2,907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84,519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02,22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74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73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2,4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6,58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5,175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43,5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0,58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2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9,28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29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680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43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3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45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14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1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3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9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3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2,89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34,268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06,86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97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68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8,2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33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8,10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81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26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181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8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70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56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57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61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3,04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7,20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05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23,974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18,18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4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5,13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18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5,38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6,57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25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8,79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22,7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5,639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9,21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34,1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9,09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71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7,70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55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3,7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58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59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3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,39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78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,37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6,09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9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3,10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85,59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6,7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0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0,16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6,67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7,74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49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29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59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4,3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84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7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3,91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24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99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0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5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67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5,08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00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4,83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5,75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2,9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0,56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243,90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36,34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38,683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01,7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56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87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42,12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0,73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874,93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75,19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78,34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96,7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65,75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0,6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78,148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09,44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16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5,62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8,7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371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2,910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5,75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9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5,872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90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39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03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5,8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947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6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51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0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08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15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81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30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05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9,89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68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67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65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56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2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622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38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7,80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14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3,706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9,05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8,74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4,81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90,90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0,678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3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9,6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25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614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37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1,157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31,85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35,49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5,00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97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2,907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84,519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02,227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74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73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2,4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6,58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5,175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43,53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0,58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2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9,283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29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680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96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43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37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45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14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1,809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3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9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34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2,89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34,268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06,863.6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97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68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8,2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33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8,10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81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26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181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8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70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56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57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61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3,04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7,200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05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23,974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18,18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4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5,13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18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5,38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6,57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25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8,79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22,791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5,639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9,21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34,15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9,09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718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7,70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55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3,763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58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59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3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,39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788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,37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6,09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97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3,10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85,59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6,75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0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0,16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6,673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7,745.2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49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29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59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4,329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84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7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3,91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24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99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0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5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67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5,08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00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4,83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5,756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2,9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0,56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243,90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36,34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38,683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01,778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56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879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42,12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0,73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874,93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75,19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78,34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96,7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65,75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0,6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78,148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09,44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16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5,62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8,708.2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371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2,910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5,756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9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5,872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90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39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03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5,85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947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6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51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0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08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15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81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30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05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9,89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68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67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650.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56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24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622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385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7,80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14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3,706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9,05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8,74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4,81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90,90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0,678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3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9,618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25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614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37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1,157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31,85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35,49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5,008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4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6,044.4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15,229.0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1,35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212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4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29,09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0,47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3,63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0,22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69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55,86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7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07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378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7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53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571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76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92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8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7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5,31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7,235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2,46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78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69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17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46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245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14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828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,55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60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54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388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01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3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47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528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39,572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4,389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8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69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,8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,56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,181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877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1,72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6,82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6,6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8,37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3,57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6,67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19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82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197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75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2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8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3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4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5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23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94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2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751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3,41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44,502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6,2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3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431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95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50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3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8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,20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9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51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3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29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198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8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09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90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72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70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64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9,72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66,892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43,73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3,16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35,012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01,604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5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879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,125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8,19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0,78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40,60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9,00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5,99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91,34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49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4,796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9,26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52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10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,12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10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06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48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2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1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5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8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05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625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24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25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9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18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0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34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35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51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4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20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954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05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02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04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57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33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4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6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286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60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62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26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1,79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07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2,95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339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36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11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7,871.8)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0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43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,03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9,905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5,92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29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9,290.8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0,8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7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8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49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,90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354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,4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1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1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6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7,032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4,40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6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43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67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9,58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7,315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20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6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,96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10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5,64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,47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0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73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3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3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6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3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16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2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1,095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0,48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76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126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8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52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57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174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4,147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4,589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79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7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3,35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0,18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52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584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84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276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6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4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8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2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2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2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64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7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3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6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45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084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,79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,73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95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907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39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12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71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ssan9115</cp:lastModifiedBy>
  <cp:lastPrinted>2015-02-12T10:32:00Z</cp:lastPrinted>
  <dcterms:modified xsi:type="dcterms:W3CDTF">2015-10-15T04:35:00Z</dcterms:modified>
  <cp:revision>604</cp:revision>
  <dc:subject/>
  <dc:title>5.1  (a)  YIELD ON FEDERAL</dc:title>
</cp:coreProperties>
</file>