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FF0000"/>
              </w:rPr>
            </w:pPr>
            <w:r>
              <w:rPr>
                <w:color w:val="FF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7.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8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4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8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4.5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8.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1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066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330.8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329.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7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7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6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5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6.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3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9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9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.4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.5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2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5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4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9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9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7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.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7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7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6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6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.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9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.5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.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.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.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4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28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51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38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31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2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20.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68.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.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5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6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5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3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8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.4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9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1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4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4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7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2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5.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.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‘</w:t>
            </w:r>
            <w:r>
              <w:rPr>
                <w:color w:val="FF0000"/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0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1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1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1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2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1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1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1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5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5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5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3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9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0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8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8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7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6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6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6.7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.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7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0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,2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,6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,7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,9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,5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,1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,5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6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1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b/>
                <w:bCs/>
                <w:color w:val="FF0000"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b/>
                <w:bCs/>
                <w:color w:val="FF0000"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b/>
                <w:bCs/>
                <w:color w:val="FF0000"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8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101.6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16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9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119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114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10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147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160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87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112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3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Ma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2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u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Jul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2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74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Aug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Sep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7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0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4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Oct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0.0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7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Nov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9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9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ec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35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Jan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40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9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Feb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38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2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9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1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8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7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                                                                                          </w:t>
            </w:r>
            <w:r>
              <w:rPr>
                <w:color w:val="FF0000"/>
                <w:sz w:val="16"/>
              </w:rPr>
              <w:t>Source : Pakistan Bureau of Statistics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5182870" cy="669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669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di khurram</cp:lastModifiedBy>
  <cp:lastPrinted>2014-10-29T11:59:00Z</cp:lastPrinted>
  <dcterms:modified xsi:type="dcterms:W3CDTF">2015-04-22T07:32:00Z</dcterms:modified>
  <cp:revision>484</cp:revision>
  <dc:subject/>
  <dc:title>7.5  PRODUCTION OF  MAJOR  AGRICULTURAL  CROPS 	</dc:title>
</cp:coreProperties>
</file>