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1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05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8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0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54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96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0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19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8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8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0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87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.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0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7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4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3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14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37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1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40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9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28.7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7.09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90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9.12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13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8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383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09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1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88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25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03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28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99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0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9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8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81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97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49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9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5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89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,15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,91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737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652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314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,567.7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7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3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0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4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6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7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0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2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53.9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1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4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8.9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0"/>
        <w:gridCol w:w="720"/>
        <w:gridCol w:w="720"/>
        <w:gridCol w:w="720"/>
        <w:gridCol w:w="706"/>
      </w:tblGrid>
      <w:tr>
        <w:trPr>
          <w:trHeight w:val="375" w:hRule="atLeast"/>
        </w:trPr>
        <w:tc>
          <w:tcPr>
            <w:tcW w:w="992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287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  <w:tc>
          <w:tcPr>
            <w:tcW w:w="2146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Oct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D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an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Feb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2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3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0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7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04.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11.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96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4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4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1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2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52.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36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1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8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5.7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0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3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5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0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7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05.6)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8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1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5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7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57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79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16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3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2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83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77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91.6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76.97</w:t>
            </w:r>
          </w:p>
        </w:tc>
      </w:tr>
      <w:tr>
        <w:trPr>
          <w:trHeight w:val="34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60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60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3.81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5.53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70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222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9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3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6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58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5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687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49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80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7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00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37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50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4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75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8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82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68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365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59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72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37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197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131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44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632.1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233.87</w:t>
            </w:r>
          </w:p>
        </w:tc>
      </w:tr>
      <w:tr>
        <w:trPr>
          <w:trHeight w:val="261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1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5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3.7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8.0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7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3.15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2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.1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2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0 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.8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2 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0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2 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68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85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75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98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3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49.4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71.8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7</w:t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/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hadi khurram</cp:lastModifiedBy>
  <cp:lastPrinted>2015-03-31T11:53:00Z</cp:lastPrinted>
  <dcterms:modified xsi:type="dcterms:W3CDTF">2015-04-30T05:13:00Z</dcterms:modified>
  <cp:revision>548</cp:revision>
  <dc:subject/>
  <dc:title/>
</cp:coreProperties>
</file>