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           (July-Dec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4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6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7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8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0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32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98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2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9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651.8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6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1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5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           (July-Dec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5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0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5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69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5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2.2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           (July-Dec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26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75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2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4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9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4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9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7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714.2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1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8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6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71.9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01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2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Feb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y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2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01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27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1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Feb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1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3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4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0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y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8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0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1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4-11-20T11:12:00Z</cp:lastPrinted>
  <dcterms:modified xsi:type="dcterms:W3CDTF">2015-03-03T09:41:00Z</dcterms:modified>
  <cp:revision>114</cp:revision>
  <dc:subject/>
  <dc:title/>
</cp:coreProperties>
</file>