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-1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4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5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.5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.7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54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6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1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.5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5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.2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4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4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8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6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5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6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9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4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8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0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661535" cy="602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3-03T09:40:00Z</dcterms:modified>
  <cp:revision>453</cp:revision>
  <dc:subject/>
  <dc:title>7.5  PRODUCTION OF  MAJOR  AGRICULTURAL  CROPS 	</dc:title>
</cp:coreProperties>
</file>