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49"/>
        <w:gridCol w:w="687"/>
        <w:gridCol w:w="691"/>
        <w:gridCol w:w="651"/>
        <w:gridCol w:w="721"/>
        <w:gridCol w:w="651"/>
        <w:gridCol w:w="247"/>
        <w:gridCol w:w="633"/>
        <w:gridCol w:w="628"/>
        <w:gridCol w:w="647"/>
        <w:gridCol w:w="651"/>
        <w:gridCol w:w="692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0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40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0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461,27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26,1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051,0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9,13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7,71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2,313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04,81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8,3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0,4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8,24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51,32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1,1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8,36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69,58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00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8,54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0,14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8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1,6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4,75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05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83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8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08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,73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650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7,44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55,8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4,8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1,75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5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3,451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2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9,35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5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0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29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8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18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926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31,6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54,6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126,2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851,5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11,5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29,075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5,36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69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6,40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26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60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64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8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27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87,18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7,16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44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2,1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4,11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09,78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2,63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92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0,29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6,62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7,3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0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4,8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3,08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78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3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4,94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70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6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70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9,93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2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8,3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09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7,83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,81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55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1,82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03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9,671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50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392,96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980,71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77,30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9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119,276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81,38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855,57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26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07,8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10,69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00,97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45,276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13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70,18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75,7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82,46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,50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9,06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34,47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0,04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15,57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70,61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0,28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28,7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7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6,91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6,2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6,775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4,25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9,968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9,22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7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8,1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0,71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14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8,00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1,0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9,038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9,10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5,01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01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0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1,089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66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7,229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248,5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606,76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85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801,3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20,249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26,66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0,85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00,54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9,15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44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2,40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99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4,054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866,99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489,07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401,89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52,553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63,048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24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218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3,7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49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84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2,547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433,24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650,29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775,6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63,047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5,13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75,600</w:t>
            </w:r>
          </w:p>
        </w:tc>
      </w:tr>
      <w:tr>
        <w:trPr>
          <w:trHeight w:val="28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2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</w:tr>
      <w:tr>
        <w:trPr>
          <w:trHeight w:val="198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9,86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9,569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3,8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104</w:t>
            </w:r>
          </w:p>
        </w:tc>
        <w:tc>
          <w:tcPr>
            <w:tcW w:w="6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82</w:t>
            </w:r>
          </w:p>
        </w:tc>
        <w:tc>
          <w:tcPr>
            <w:tcW w:w="6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0,023</w:t>
            </w:r>
          </w:p>
        </w:tc>
      </w:tr>
      <w:tr>
        <w:trPr>
          <w:trHeight w:val="90" w:hRule="exact"/>
        </w:trPr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2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7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7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851,31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55,83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445,5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93,87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63,039</w:t>
            </w:r>
          </w:p>
        </w:tc>
      </w:tr>
      <w:tr>
        <w:trPr>
          <w:trHeight w:val="19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71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5,26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47,40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25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3,40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525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11,79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6,6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4,20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1,14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7,69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87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9,82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43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44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60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1,409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09,46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3,05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6,273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8,11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80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6,160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77,159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1,56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781,04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7,64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1,78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09,778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66,996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489,07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01,89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52,55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3,0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13,053</w:t>
            </w:r>
          </w:p>
        </w:tc>
      </w:tr>
      <w:tr>
        <w:trPr>
          <w:trHeight w:val="288" w:hRule="exact"/>
        </w:trPr>
        <w:tc>
          <w:tcPr>
            <w:tcW w:w="255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09-1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11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16,6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147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74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01,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07,6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9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68,1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70,63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1,1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446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4,45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4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0,02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5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15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5,68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4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9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07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68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8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80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7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8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89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1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,51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0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9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0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8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62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0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2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986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3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16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51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93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6,13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8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0,8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,659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,8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5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9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5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1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2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9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9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6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9,4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3,88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8,4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76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3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0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3,24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0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5,7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7,80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4,6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6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3,272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8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9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6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2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9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6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35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4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4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515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9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8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9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5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89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1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9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,47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6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8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2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1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21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86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4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0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3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34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3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7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38,7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8,4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9,97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87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1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9,84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5,02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8,5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39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8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7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03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8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1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2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053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,4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666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5-03-03T09:40:00Z</dcterms:modified>
  <cp:revision>19</cp:revision>
  <dc:subject/>
  <dc:title/>
</cp:coreProperties>
</file>