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820"/>
        <w:gridCol w:w="818"/>
        <w:gridCol w:w="816"/>
        <w:gridCol w:w="904"/>
        <w:gridCol w:w="902"/>
        <w:gridCol w:w="900"/>
        <w:gridCol w:w="898"/>
        <w:gridCol w:w="886"/>
      </w:tblGrid>
      <w:tr>
        <w:trPr>
          <w:trHeight w:val="375" w:hRule="atLeast"/>
        </w:trPr>
        <w:tc>
          <w:tcPr>
            <w:tcW w:w="977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7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7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2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2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2</w:t>
            </w:r>
          </w:p>
        </w:tc>
        <w:tc>
          <w:tcPr>
            <w:tcW w:w="818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4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2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01.4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,784.34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783.2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,159.9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912.9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37.69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08.3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244.3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282.4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396.6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597.7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60.78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92.5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13.6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2.5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4.4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6.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16.0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6.2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56.1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5.3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04.2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79.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35.2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0.87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95.1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08.8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99.1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5.5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47.88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2.1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3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6.6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2.0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0.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7.10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0.4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52.6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7.9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42.78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6.2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23.18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9.9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90.4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6.1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6.3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46.0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77.96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5.4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0.3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7.0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27.0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67.9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2.2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5.1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1.9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1.0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95.7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2.2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7.02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8.6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18.1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24.0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93.9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60.7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6.25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3.4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6.7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93.9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23.6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86.7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5.00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7.7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7.0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97.5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8.3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04.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50.73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7.1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13.35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271.4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91.1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57.5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81.18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01.6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01.5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21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53.4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8.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77.20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4.17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72.3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36.0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15.4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0.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3.53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1.6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84.2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65.2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2.2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8.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0.7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66.05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38.3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69.2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3.7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9.5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7.59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6.00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57.8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94.35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88.1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40.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99.99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45.1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38.7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78.88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99.5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88.2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96.7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5.2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67.5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64.90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7.6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8.6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2.64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.11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7.79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8.0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7.1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5.8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2.03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1.3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4.9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8.5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2.1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5.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0.13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2.7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8.9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0.61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33.51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36.0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11.16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8.03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06.1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74.24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31.62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27.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6.66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4.7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88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3.8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37.47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6.5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6.58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3.8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9.5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7.57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7.10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15.6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8.48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1.82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65.12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86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2.0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3.7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5.9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8.04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03.78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27.93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67.83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3.7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3.61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0.1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53.57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8.7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4.85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0.0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3.16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9.1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.71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7.86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5.59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8.6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4.84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1.29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5.6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8.3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5.54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3.6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0.16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3.28</w:t>
            </w:r>
          </w:p>
        </w:tc>
        <w:tc>
          <w:tcPr>
            <w:tcW w:w="8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5.60</w:t>
            </w:r>
          </w:p>
        </w:tc>
        <w:tc>
          <w:tcPr>
            <w:tcW w:w="9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2.59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8.86</w:t>
            </w:r>
          </w:p>
        </w:tc>
        <w:tc>
          <w:tcPr>
            <w:tcW w:w="8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8.5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7.51</w:t>
            </w:r>
          </w:p>
        </w:tc>
      </w:tr>
      <w:tr>
        <w:trPr>
          <w:trHeight w:val="315" w:hRule="exact"/>
        </w:trPr>
        <w:tc>
          <w:tcPr>
            <w:tcW w:w="28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4.20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7.52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00.3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8.71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60.8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54.37</w:t>
            </w:r>
          </w:p>
        </w:tc>
      </w:tr>
      <w:tr>
        <w:trPr>
          <w:trHeight w:val="315" w:hRule="exact"/>
        </w:trPr>
        <w:tc>
          <w:tcPr>
            <w:tcW w:w="977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25"/>
        <w:gridCol w:w="823"/>
        <w:gridCol w:w="821"/>
        <w:gridCol w:w="813"/>
        <w:gridCol w:w="802"/>
        <w:gridCol w:w="828"/>
        <w:gridCol w:w="794"/>
        <w:gridCol w:w="898"/>
      </w:tblGrid>
      <w:tr>
        <w:trPr>
          <w:trHeight w:val="375" w:hRule="atLeast"/>
        </w:trPr>
        <w:tc>
          <w:tcPr>
            <w:tcW w:w="94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4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44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3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570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3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</w:tr>
      <w:tr>
        <w:trPr>
          <w:trHeight w:val="315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14.07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4.59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61.37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9.44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97.82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6.41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63.23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6.47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6.22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0.0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06.1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4.02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46.54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62.28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3.15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4.61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6.21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4.82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8.4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7.39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6.13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4.74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5.3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8.8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5.1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8.09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2.3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33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2.94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1.1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   Financial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6.49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Equity Investment Instrument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8.15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</w:tr>
      <w:tr>
        <w:trPr>
          <w:trHeight w:val="300" w:hRule="atLeast"/>
        </w:trPr>
        <w:tc>
          <w:tcPr>
            <w:tcW w:w="283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Software &amp; Computer Services</w:t>
            </w:r>
          </w:p>
        </w:tc>
        <w:tc>
          <w:tcPr>
            <w:tcW w:w="82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2.68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81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80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8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7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</w:tr>
      <w:tr>
        <w:trPr>
          <w:trHeight w:val="315" w:hRule="exact"/>
        </w:trPr>
        <w:tc>
          <w:tcPr>
            <w:tcW w:w="28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Technology Hardware &amp; Equipment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2.7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</w:tr>
      <w:tr>
        <w:trPr>
          <w:trHeight w:val="315" w:hRule="exact"/>
        </w:trPr>
        <w:tc>
          <w:tcPr>
            <w:tcW w:w="944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59425" cy="807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19.0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1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98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34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2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359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89.2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09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057.5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23.1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496.0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48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9.6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6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82.4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18.1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,359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69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5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97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39.7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3.10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1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73.54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05.0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682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15.3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99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71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0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71.7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3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1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628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936.20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2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,464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,059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6,977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3,71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1,00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0,1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,2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6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3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1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2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66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2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13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2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1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4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3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,6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1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6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9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3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8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3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9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39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1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0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1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7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2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5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1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3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7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1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0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75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8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2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9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,8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2,9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0,0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8,2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0,9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6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18,136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07,30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279,17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79,13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20,08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42,824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4"/>
        <w:gridCol w:w="5"/>
        <w:gridCol w:w="820"/>
        <w:gridCol w:w="829"/>
        <w:gridCol w:w="831"/>
        <w:gridCol w:w="829"/>
        <w:gridCol w:w="829"/>
        <w:gridCol w:w="829"/>
        <w:gridCol w:w="829"/>
        <w:gridCol w:w="951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2,127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46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6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1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5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3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8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86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79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4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57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8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7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8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1,77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0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0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51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69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8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20,674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</w:tr>
      <w:tr>
        <w:trPr>
          <w:trHeight w:val="300" w:hRule="exact"/>
        </w:trPr>
        <w:tc>
          <w:tcPr>
            <w:tcW w:w="5574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86"/>
        <w:gridCol w:w="1786"/>
        <w:gridCol w:w="1786"/>
        <w:gridCol w:w="1786"/>
        <w:gridCol w:w="1755"/>
        <w:gridCol w:w="12"/>
      </w:tblGrid>
      <w:tr>
        <w:trPr>
          <w:trHeight w:val="375" w:hRule="atLeast"/>
        </w:trPr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b/>
                <w:bCs/>
                <w:sz w:val="15"/>
                <w:szCs w:val="15"/>
              </w:rPr>
              <w:t>FY11*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7.74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767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9.5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9.6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0.4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9.12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1.4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6.1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7.8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4.15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7.56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9.50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5.01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786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767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67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,018.15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,283.47</w:t>
            </w:r>
          </w:p>
        </w:tc>
      </w:tr>
      <w:tr>
        <w:trPr>
          <w:trHeight w:val="330" w:hRule="atLeast"/>
        </w:trPr>
        <w:tc>
          <w:tcPr>
            <w:tcW w:w="9936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03-03T09:40:00Z</dcterms:modified>
  <cp:revision>419</cp:revision>
  <dc:subject/>
  <dc:title>5.1  (a)  YIELD ON FEDERAL</dc:title>
</cp:coreProperties>
</file>