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4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0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2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7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2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9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8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6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0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3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ct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v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c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3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9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0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eb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7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81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22.5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7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0490" cy="693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4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6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9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5-05-11T10:36:00Z</dcterms:modified>
  <cp:revision>1134</cp:revision>
  <dc:subject/>
  <dc:title>6.1  COMBINED  CONSUMER  PRICE  INDEX  NUMBERS	</dc:title>
</cp:coreProperties>
</file>