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826"/>
        <w:gridCol w:w="824"/>
        <w:gridCol w:w="822"/>
        <w:gridCol w:w="910"/>
        <w:gridCol w:w="908"/>
        <w:gridCol w:w="906"/>
        <w:gridCol w:w="904"/>
        <w:gridCol w:w="892"/>
      </w:tblGrid>
      <w:tr>
        <w:trPr>
          <w:trHeight w:val="375" w:hRule="atLeast"/>
        </w:trPr>
        <w:tc>
          <w:tcPr>
            <w:tcW w:w="983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98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9833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2841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826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2</w:t>
            </w:r>
          </w:p>
        </w:tc>
        <w:tc>
          <w:tcPr>
            <w:tcW w:w="824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822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4</w:t>
            </w:r>
          </w:p>
        </w:tc>
        <w:tc>
          <w:tcPr>
            <w:tcW w:w="4520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2841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4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</w:t>
            </w:r>
          </w:p>
        </w:tc>
        <w:tc>
          <w:tcPr>
            <w:tcW w:w="90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0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90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89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</w:tr>
      <w:tr>
        <w:trPr>
          <w:trHeight w:val="315" w:hRule="atLeast"/>
        </w:trPr>
        <w:tc>
          <w:tcPr>
            <w:tcW w:w="284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801.41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005.69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,652.53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,912.98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,737.6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,652.5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,314.0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,567.74</w:t>
            </w:r>
          </w:p>
        </w:tc>
      </w:tr>
      <w:tr>
        <w:trPr>
          <w:trHeight w:val="300" w:hRule="atLeast"/>
        </w:trPr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708.31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,987.53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973.16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597.74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960.7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973.1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264.5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014.45</w:t>
            </w:r>
          </w:p>
        </w:tc>
      </w:tr>
      <w:tr>
        <w:trPr>
          <w:trHeight w:val="300" w:hRule="atLeast"/>
        </w:trPr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92.54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85.78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75.20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426.79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16.0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75.2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61.3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11.09</w:t>
            </w:r>
          </w:p>
        </w:tc>
      </w:tr>
      <w:tr>
        <w:trPr>
          <w:trHeight w:val="300" w:hRule="atLeast"/>
        </w:trPr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06.24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56.80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931.96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79.10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35.2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931.9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99.4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61.39</w:t>
            </w:r>
          </w:p>
        </w:tc>
      </w:tr>
      <w:tr>
        <w:trPr>
          <w:trHeight w:val="300" w:hRule="atLeast"/>
        </w:trPr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00.87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60.59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69.07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205.55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47.8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69.0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97.8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93.98</w:t>
            </w:r>
          </w:p>
        </w:tc>
      </w:tr>
      <w:tr>
        <w:trPr>
          <w:trHeight w:val="300" w:hRule="atLeast"/>
        </w:trPr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92.12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36.64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34.00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50.25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97.1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34.0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86.4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06.38</w:t>
            </w:r>
          </w:p>
        </w:tc>
      </w:tr>
      <w:tr>
        <w:trPr>
          <w:trHeight w:val="300" w:hRule="atLeast"/>
        </w:trPr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20.48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22.95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888.59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776.26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023.1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888.5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663.2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26.13</w:t>
            </w:r>
          </w:p>
        </w:tc>
      </w:tr>
      <w:tr>
        <w:trPr>
          <w:trHeight w:val="300" w:hRule="atLeast"/>
        </w:trPr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19.98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56.27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318.98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46.01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877.9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318.9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936.4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269.19</w:t>
            </w:r>
          </w:p>
        </w:tc>
      </w:tr>
      <w:tr>
        <w:trPr>
          <w:trHeight w:val="300" w:hRule="atLeast"/>
        </w:trPr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95.48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95.40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39.20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667.98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182.2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39.2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56.2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29.64</w:t>
            </w:r>
          </w:p>
        </w:tc>
      </w:tr>
      <w:tr>
        <w:trPr>
          <w:trHeight w:val="300" w:hRule="atLeast"/>
        </w:trPr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25.14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36.00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66.80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82.23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67.0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66.8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70.0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52.59</w:t>
            </w:r>
          </w:p>
        </w:tc>
      </w:tr>
      <w:tr>
        <w:trPr>
          <w:trHeight w:val="300" w:hRule="atLeast"/>
        </w:trPr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8.60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43.41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85.74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60.75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06.2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85.7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806.1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86.25</w:t>
            </w:r>
          </w:p>
        </w:tc>
      </w:tr>
      <w:tr>
        <w:trPr>
          <w:trHeight w:val="300" w:hRule="atLeast"/>
        </w:trPr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13.49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582.39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744.89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486.73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65.0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744.8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454.0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46.95</w:t>
            </w:r>
          </w:p>
        </w:tc>
      </w:tr>
      <w:tr>
        <w:trPr>
          <w:trHeight w:val="300" w:hRule="atLeast"/>
        </w:trPr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87.79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51.05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05.69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04.25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50.7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05.6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46.5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11.61</w:t>
            </w:r>
          </w:p>
        </w:tc>
      </w:tr>
      <w:tr>
        <w:trPr>
          <w:trHeight w:val="300" w:hRule="atLeast"/>
        </w:trPr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27.11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97.86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855.19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257.53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381.1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855.1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762.28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727.20</w:t>
            </w:r>
          </w:p>
        </w:tc>
      </w:tr>
      <w:tr>
        <w:trPr>
          <w:trHeight w:val="300" w:hRule="atLeast"/>
        </w:trPr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01.63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110.72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194.28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908.36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677.2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194.2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383.1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275.80</w:t>
            </w:r>
          </w:p>
        </w:tc>
      </w:tr>
      <w:tr>
        <w:trPr>
          <w:trHeight w:val="300" w:hRule="atLeast"/>
        </w:trPr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34.17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10.14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13.97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60.95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743.5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13.9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44.6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219.46</w:t>
            </w:r>
          </w:p>
        </w:tc>
      </w:tr>
      <w:tr>
        <w:trPr>
          <w:trHeight w:val="300" w:hRule="atLeast"/>
        </w:trPr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91.60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24.49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31.33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68.10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20.7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31.3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06.2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97.74</w:t>
            </w:r>
          </w:p>
        </w:tc>
      </w:tr>
      <w:tr>
        <w:trPr>
          <w:trHeight w:val="300" w:hRule="atLeast"/>
        </w:trPr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66.05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25.48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00.43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189.58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747.5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00.4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34.8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70.21</w:t>
            </w:r>
          </w:p>
        </w:tc>
      </w:tr>
      <w:tr>
        <w:trPr>
          <w:trHeight w:val="300" w:hRule="atLeast"/>
        </w:trPr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06.00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10.53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761.41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740.47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699.9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761.4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138.4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998.19</w:t>
            </w:r>
          </w:p>
        </w:tc>
      </w:tr>
      <w:tr>
        <w:trPr>
          <w:trHeight w:val="300" w:hRule="atLeast"/>
        </w:trPr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45.11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71.61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715.13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388.28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396.7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715.1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007.3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696.66</w:t>
            </w:r>
          </w:p>
        </w:tc>
      </w:tr>
      <w:tr>
        <w:trPr>
          <w:trHeight w:val="300" w:hRule="atLeast"/>
        </w:trPr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25.21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89.33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96.09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58.64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522.6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96.0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906.1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55.61</w:t>
            </w:r>
          </w:p>
        </w:tc>
      </w:tr>
      <w:tr>
        <w:trPr>
          <w:trHeight w:val="300" w:hRule="atLeast"/>
        </w:trPr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0.11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70.34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20.40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35.83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22.0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20.4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24.7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62.75</w:t>
            </w:r>
          </w:p>
        </w:tc>
      </w:tr>
      <w:tr>
        <w:trPr>
          <w:trHeight w:val="300" w:hRule="atLeast"/>
        </w:trPr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31.39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31.48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77.64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75.31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70.1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77.6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85.3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90.99</w:t>
            </w:r>
          </w:p>
        </w:tc>
      </w:tr>
      <w:tr>
        <w:trPr>
          <w:trHeight w:val="300" w:hRule="atLeast"/>
        </w:trPr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62.74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73.08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24.04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36.01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11.1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24.0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98.8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75.32</w:t>
            </w:r>
          </w:p>
        </w:tc>
      </w:tr>
      <w:tr>
        <w:trPr>
          <w:trHeight w:val="300" w:hRule="atLeast"/>
        </w:trPr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58.03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41.63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04.00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27.70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26.6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04.0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25.1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403.15</w:t>
            </w:r>
          </w:p>
        </w:tc>
      </w:tr>
      <w:tr>
        <w:trPr>
          <w:trHeight w:val="300" w:hRule="atLeast"/>
        </w:trPr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14.72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2.89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81.03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26.57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76.5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81.0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88.0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38.78</w:t>
            </w:r>
          </w:p>
        </w:tc>
      </w:tr>
      <w:tr>
        <w:trPr>
          <w:trHeight w:val="300" w:hRule="atLeast"/>
        </w:trPr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03.88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36.50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06.93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15.67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18.4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06.9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22.3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79.48</w:t>
            </w:r>
          </w:p>
        </w:tc>
      </w:tr>
      <w:tr>
        <w:trPr>
          <w:trHeight w:val="300" w:hRule="atLeast"/>
        </w:trPr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21.82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52.43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28.37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73.76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75.9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28.3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26.3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54.22</w:t>
            </w:r>
          </w:p>
        </w:tc>
      </w:tr>
      <w:tr>
        <w:trPr>
          <w:trHeight w:val="300" w:hRule="atLeast"/>
        </w:trPr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8.04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93.32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68.45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693.77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53.6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68.4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32.9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79.72</w:t>
            </w:r>
          </w:p>
        </w:tc>
      </w:tr>
      <w:tr>
        <w:trPr>
          <w:trHeight w:val="300" w:hRule="atLeast"/>
        </w:trPr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30.19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03.51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23.43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70.04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43.1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23.4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41.1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28.94</w:t>
            </w:r>
          </w:p>
        </w:tc>
      </w:tr>
      <w:tr>
        <w:trPr>
          <w:trHeight w:val="300" w:hRule="atLeast"/>
        </w:trPr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9.19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06.13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22.66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48.69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94.8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22.6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96.4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40.26</w:t>
            </w:r>
          </w:p>
        </w:tc>
      </w:tr>
      <w:tr>
        <w:trPr>
          <w:trHeight w:val="300" w:hRule="atLeast"/>
        </w:trPr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61.29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46.54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96.48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13.62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80.1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96.4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78.1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19.53</w:t>
            </w:r>
          </w:p>
        </w:tc>
      </w:tr>
      <w:tr>
        <w:trPr>
          <w:trHeight w:val="300" w:hRule="atLeast"/>
        </w:trPr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03.28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3.05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88.00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88.54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17.5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88.0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42.68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91.25</w:t>
            </w:r>
          </w:p>
        </w:tc>
      </w:tr>
      <w:tr>
        <w:trPr>
          <w:trHeight w:val="315" w:hRule="exact"/>
        </w:trPr>
        <w:tc>
          <w:tcPr>
            <w:tcW w:w="28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04.20</w:t>
            </w:r>
          </w:p>
        </w:tc>
        <w:tc>
          <w:tcPr>
            <w:tcW w:w="82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94.06</w:t>
            </w:r>
          </w:p>
        </w:tc>
        <w:tc>
          <w:tcPr>
            <w:tcW w:w="82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62.82</w:t>
            </w:r>
          </w:p>
        </w:tc>
        <w:tc>
          <w:tcPr>
            <w:tcW w:w="91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860.80</w:t>
            </w:r>
          </w:p>
        </w:tc>
        <w:tc>
          <w:tcPr>
            <w:tcW w:w="90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54.37</w:t>
            </w:r>
          </w:p>
        </w:tc>
        <w:tc>
          <w:tcPr>
            <w:tcW w:w="90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62.82</w:t>
            </w:r>
          </w:p>
        </w:tc>
        <w:tc>
          <w:tcPr>
            <w:tcW w:w="90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82.76</w:t>
            </w:r>
          </w:p>
        </w:tc>
        <w:tc>
          <w:tcPr>
            <w:tcW w:w="89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453.64</w:t>
            </w:r>
          </w:p>
        </w:tc>
      </w:tr>
      <w:tr>
        <w:trPr>
          <w:trHeight w:val="315" w:hRule="exact"/>
        </w:trPr>
        <w:tc>
          <w:tcPr>
            <w:tcW w:w="9833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>As per last working day</w:t>
            </w: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Source: The Karachi Stock Exchang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6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837"/>
        <w:gridCol w:w="835"/>
        <w:gridCol w:w="833"/>
        <w:gridCol w:w="825"/>
        <w:gridCol w:w="814"/>
        <w:gridCol w:w="840"/>
        <w:gridCol w:w="806"/>
        <w:gridCol w:w="910"/>
      </w:tblGrid>
      <w:tr>
        <w:trPr>
          <w:trHeight w:val="375" w:hRule="atLeast"/>
        </w:trPr>
        <w:tc>
          <w:tcPr>
            <w:tcW w:w="956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956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9563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2863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333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337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2863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83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83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825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80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91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</w:tr>
      <w:tr>
        <w:trPr>
          <w:trHeight w:val="315" w:hRule="atLeast"/>
        </w:trPr>
        <w:tc>
          <w:tcPr>
            <w:tcW w:w="28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,726.39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,376.53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,197.98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,131.28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443.8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,632.19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,233.87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,729.96</w:t>
            </w:r>
          </w:p>
        </w:tc>
      </w:tr>
      <w:tr>
        <w:trPr>
          <w:trHeight w:val="300" w:hRule="atLeast"/>
        </w:trPr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778.18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269.40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706.46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,397.91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730.2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131.61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703.09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3,588.90</w:t>
            </w:r>
          </w:p>
        </w:tc>
      </w:tr>
      <w:tr>
        <w:trPr>
          <w:trHeight w:val="300" w:hRule="atLeast"/>
        </w:trPr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88.45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860.82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51.89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20.17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,302.0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285.56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23.6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281.45</w:t>
            </w:r>
          </w:p>
        </w:tc>
      </w:tr>
      <w:tr>
        <w:trPr>
          <w:trHeight w:val="300" w:hRule="atLeast"/>
        </w:trPr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50.40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52.27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09.65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23.85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,791.8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81.96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96.28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589.82</w:t>
            </w:r>
          </w:p>
        </w:tc>
      </w:tr>
      <w:tr>
        <w:trPr>
          <w:trHeight w:val="300" w:hRule="atLeast"/>
        </w:trPr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38.75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04.19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81.83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66.41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,258.0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89.88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40.43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78.66</w:t>
            </w:r>
          </w:p>
        </w:tc>
      </w:tr>
      <w:tr>
        <w:trPr>
          <w:trHeight w:val="300" w:hRule="atLeast"/>
        </w:trPr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29.10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17.76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92.65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36.84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,315.5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48.66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22.6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71.69</w:t>
            </w:r>
          </w:p>
        </w:tc>
      </w:tr>
      <w:tr>
        <w:trPr>
          <w:trHeight w:val="300" w:hRule="atLeast"/>
        </w:trPr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366.85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354.74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51.80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348.71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2,294.7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870.04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31.5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705.78</w:t>
            </w:r>
          </w:p>
        </w:tc>
      </w:tr>
      <w:tr>
        <w:trPr>
          <w:trHeight w:val="300" w:hRule="atLeast"/>
        </w:trPr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04.62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69.69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85.02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422.56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9,777.8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85.86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12.19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996.35</w:t>
            </w:r>
          </w:p>
        </w:tc>
      </w:tr>
      <w:tr>
        <w:trPr>
          <w:trHeight w:val="300" w:hRule="atLeast"/>
        </w:trPr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46.77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948.89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40.26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627.34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,873.4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968.69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98.83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313.32</w:t>
            </w:r>
          </w:p>
        </w:tc>
      </w:tr>
      <w:tr>
        <w:trPr>
          <w:trHeight w:val="300" w:hRule="atLeast"/>
        </w:trPr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87.74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53.90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27.53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20.99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,293.3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120.63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26.3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93.47</w:t>
            </w:r>
          </w:p>
        </w:tc>
      </w:tr>
      <w:tr>
        <w:trPr>
          <w:trHeight w:val="300" w:hRule="atLeast"/>
        </w:trPr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948.46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43.34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55.38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15.89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,212.2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62.28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17.1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073.25</w:t>
            </w:r>
          </w:p>
        </w:tc>
      </w:tr>
      <w:tr>
        <w:trPr>
          <w:trHeight w:val="300" w:hRule="atLeast"/>
        </w:trPr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499.33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872.86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026.02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582.64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7,096.9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004.80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702.2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414.47</w:t>
            </w:r>
          </w:p>
        </w:tc>
      </w:tr>
      <w:tr>
        <w:trPr>
          <w:trHeight w:val="300" w:hRule="atLeast"/>
        </w:trPr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995.49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909.05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863.15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35.47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6,946.3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754.42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585.17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455.78</w:t>
            </w:r>
          </w:p>
        </w:tc>
      </w:tr>
      <w:tr>
        <w:trPr>
          <w:trHeight w:val="300" w:hRule="atLeast"/>
        </w:trPr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364.13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393.67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039.36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431.65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4,529.4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005.87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351.9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605.35</w:t>
            </w:r>
          </w:p>
        </w:tc>
      </w:tr>
      <w:tr>
        <w:trPr>
          <w:trHeight w:val="300" w:hRule="atLeast"/>
        </w:trPr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430.64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342.34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317.42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747.06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5,000.2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789.76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035.17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407.25</w:t>
            </w:r>
          </w:p>
        </w:tc>
      </w:tr>
      <w:tr>
        <w:trPr>
          <w:trHeight w:val="300" w:hRule="atLeast"/>
        </w:trPr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08.40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87.64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58.24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278.78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,261.3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96.43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31.49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389.47</w:t>
            </w:r>
          </w:p>
        </w:tc>
      </w:tr>
      <w:tr>
        <w:trPr>
          <w:trHeight w:val="300" w:hRule="atLeast"/>
        </w:trPr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76.29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47.02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83.11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18.49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,955.4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77.68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62.6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62.65</w:t>
            </w:r>
          </w:p>
        </w:tc>
      </w:tr>
      <w:tr>
        <w:trPr>
          <w:trHeight w:val="300" w:hRule="atLeast"/>
        </w:trPr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47.31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046.12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57.57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48.03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,674.2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750.08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85.2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72.31</w:t>
            </w:r>
          </w:p>
        </w:tc>
      </w:tr>
      <w:tr>
        <w:trPr>
          <w:trHeight w:val="300" w:hRule="atLeast"/>
        </w:trPr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288.82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176.20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581.23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726.02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7,085.7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814.18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174.4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893.58</w:t>
            </w:r>
          </w:p>
        </w:tc>
      </w:tr>
      <w:tr>
        <w:trPr>
          <w:trHeight w:val="300" w:hRule="atLeast"/>
        </w:trPr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584.02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312.27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183.71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998.82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5,932.2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845.03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762.17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,913.05</w:t>
            </w:r>
          </w:p>
        </w:tc>
      </w:tr>
      <w:tr>
        <w:trPr>
          <w:trHeight w:val="300" w:hRule="atLeast"/>
        </w:trPr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76.37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77.05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519.40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777.47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8,255.0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221.06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90.57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544.30</w:t>
            </w:r>
          </w:p>
        </w:tc>
      </w:tr>
      <w:tr>
        <w:trPr>
          <w:trHeight w:val="300" w:hRule="atLeast"/>
        </w:trPr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81.45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86.01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02.30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54.88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,188.1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44.71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59.1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17.10</w:t>
            </w:r>
          </w:p>
        </w:tc>
      </w:tr>
      <w:tr>
        <w:trPr>
          <w:trHeight w:val="300" w:hRule="atLeast"/>
        </w:trPr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60.48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78.54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46.05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94.88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,026.5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29.10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76.6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93.23</w:t>
            </w:r>
          </w:p>
        </w:tc>
      </w:tr>
      <w:tr>
        <w:trPr>
          <w:trHeight w:val="300" w:hRule="atLeast"/>
        </w:trPr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22.78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70.08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52.73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37.80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,274.9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37.41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45.64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57.79</w:t>
            </w:r>
          </w:p>
        </w:tc>
      </w:tr>
      <w:tr>
        <w:trPr>
          <w:trHeight w:val="300" w:hRule="atLeast"/>
        </w:trPr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40.65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70.77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57.81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32.33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,855.4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29.24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99.7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785.58</w:t>
            </w:r>
          </w:p>
        </w:tc>
      </w:tr>
      <w:tr>
        <w:trPr>
          <w:trHeight w:val="300" w:hRule="atLeast"/>
        </w:trPr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34.64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74.45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20.35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824.80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,460.9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80.57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06.29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07.83</w:t>
            </w:r>
          </w:p>
        </w:tc>
      </w:tr>
      <w:tr>
        <w:trPr>
          <w:trHeight w:val="300" w:hRule="atLeast"/>
        </w:trPr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13.86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37.60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18.40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81.39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,451.2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15.56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35.6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74.02</w:t>
            </w:r>
          </w:p>
        </w:tc>
      </w:tr>
      <w:tr>
        <w:trPr>
          <w:trHeight w:val="300" w:hRule="atLeast"/>
        </w:trPr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86.24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03.66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34.12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67.15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,550.5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77.51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20.6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65.39</w:t>
            </w:r>
          </w:p>
        </w:tc>
      </w:tr>
      <w:tr>
        <w:trPr>
          <w:trHeight w:val="300" w:hRule="atLeast"/>
        </w:trPr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857.34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16.64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41.93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205.61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,027.8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40.35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25.2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995.64</w:t>
            </w:r>
          </w:p>
        </w:tc>
      </w:tr>
      <w:tr>
        <w:trPr>
          <w:trHeight w:val="300" w:hRule="atLeast"/>
        </w:trPr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46.22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40.03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80.91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19.19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,041.6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83.91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19.42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71.34</w:t>
            </w:r>
          </w:p>
        </w:tc>
      </w:tr>
      <w:tr>
        <w:trPr>
          <w:trHeight w:val="300" w:hRule="atLeast"/>
        </w:trPr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93.08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11.24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47.53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4.41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,145.8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63.83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17.5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283.85</w:t>
            </w:r>
          </w:p>
        </w:tc>
      </w:tr>
      <w:tr>
        <w:trPr>
          <w:trHeight w:val="300" w:hRule="atLeast"/>
        </w:trPr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76.19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56.33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14.17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17.86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,038.1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30.00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37.09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06.76</w:t>
            </w:r>
          </w:p>
        </w:tc>
      </w:tr>
      <w:tr>
        <w:trPr>
          <w:trHeight w:val="300" w:hRule="atLeast"/>
        </w:trPr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82.37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16.31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07.38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47.57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,347.9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09.24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33.5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17.39</w:t>
            </w:r>
          </w:p>
        </w:tc>
      </w:tr>
      <w:tr>
        <w:trPr>
          <w:trHeight w:val="315" w:hRule="exact"/>
        </w:trPr>
        <w:tc>
          <w:tcPr>
            <w:tcW w:w="28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83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51.92</w:t>
            </w:r>
          </w:p>
        </w:tc>
        <w:tc>
          <w:tcPr>
            <w:tcW w:w="83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14.43</w:t>
            </w:r>
          </w:p>
        </w:tc>
        <w:tc>
          <w:tcPr>
            <w:tcW w:w="83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206.40</w:t>
            </w:r>
          </w:p>
        </w:tc>
        <w:tc>
          <w:tcPr>
            <w:tcW w:w="82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49.28</w:t>
            </w:r>
          </w:p>
        </w:tc>
        <w:tc>
          <w:tcPr>
            <w:tcW w:w="81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,000.94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636.49</w:t>
            </w:r>
          </w:p>
        </w:tc>
        <w:tc>
          <w:tcPr>
            <w:tcW w:w="80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45.05</w:t>
            </w:r>
          </w:p>
        </w:tc>
        <w:tc>
          <w:tcPr>
            <w:tcW w:w="9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763.57</w:t>
            </w:r>
          </w:p>
        </w:tc>
      </w:tr>
      <w:tr>
        <w:trPr>
          <w:trHeight w:val="315" w:hRule="exact"/>
        </w:trPr>
        <w:tc>
          <w:tcPr>
            <w:tcW w:w="9563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 xml:space="preserve">As per last working day.     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br w:type="page"/>
      </w: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23840" cy="7737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773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0"/>
        <w:gridCol w:w="1691"/>
        <w:gridCol w:w="1691"/>
        <w:gridCol w:w="1691"/>
        <w:gridCol w:w="1326"/>
        <w:gridCol w:w="18"/>
      </w:tblGrid>
      <w:tr>
        <w:trPr>
          <w:trHeight w:val="375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153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SE 100 Index </w:t>
            </w:r>
            <w:r>
              <w:rPr>
                <w:b/>
                <w:sz w:val="15"/>
                <w:szCs w:val="15"/>
              </w:rPr>
              <w:t>(1991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19.02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90.3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7.00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312.78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314.0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070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15,391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0.8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67.7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1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6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44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32.6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9,726.39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98.4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,868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10.1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75.85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0,376.53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34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32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73.8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302.1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1,197.98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2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47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905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261.1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2,131.28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359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74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17,242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784.3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4,443.87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89.2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77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173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783.2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3,632.19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09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61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4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159.9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0,233.87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57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90.3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982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12.9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33,729.96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23.1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86.6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2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737.6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496.0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01.4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05.69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52.53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 xml:space="preserve">KSE All Share  Index </w:t>
            </w:r>
            <w:r>
              <w:rPr>
                <w:b/>
                <w:sz w:val="15"/>
                <w:szCs w:val="15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48.9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49.8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64.58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614.91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264.59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9.6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3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4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023.3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21,014.45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96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9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97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36.8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21,778.18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82.4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15.8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56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94.6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269.4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18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8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91.5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10.7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06.46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,359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6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64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64.0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3,397.9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69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07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244.3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4,730.26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5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4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68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282.40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</w:t>
            </w:r>
            <w:r>
              <w:rPr>
                <w:sz w:val="15"/>
                <w:szCs w:val="15"/>
              </w:rPr>
              <w:t xml:space="preserve">24,131.6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49.9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0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396.6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1,703.09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97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2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97.0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597.7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23,588.9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39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14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55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60.7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63.10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08.3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987.5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73.16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arachi Meezan Index 30 (KMI-30) Index </w:t>
            </w:r>
            <w:r>
              <w:rPr>
                <w:b/>
                <w:sz w:val="15"/>
                <w:szCs w:val="15"/>
              </w:rPr>
              <w:t>(Base: June 2008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73.54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03.6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21.52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774.47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,982.8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05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1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36.7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950.4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6,494.76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82.8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13.3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58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825.2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8,379.38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715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6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21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8,688.0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48,699.15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99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66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1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669.3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9,786.79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07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37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25.5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431.0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0,735.12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03.2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22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95.2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186.5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3,901.99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71.7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88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362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886.6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3,624.3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3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7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 xml:space="preserve">31,598.72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607.7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,363.3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41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25.8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963.9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095.2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55,234.87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628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76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642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986.2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936.20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76.48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713.89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686.55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As per last working day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4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27"/>
        <w:gridCol w:w="236"/>
        <w:gridCol w:w="3"/>
        <w:gridCol w:w="796"/>
        <w:gridCol w:w="798"/>
        <w:gridCol w:w="798"/>
        <w:gridCol w:w="840"/>
        <w:gridCol w:w="720"/>
        <w:gridCol w:w="810"/>
        <w:gridCol w:w="810"/>
        <w:gridCol w:w="810"/>
      </w:tblGrid>
      <w:tr>
        <w:trPr>
          <w:trHeight w:val="36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469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284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2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4</w:t>
            </w:r>
          </w:p>
        </w:tc>
        <w:tc>
          <w:tcPr>
            <w:tcW w:w="3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</w:tr>
      <w:tr>
        <w:trPr>
          <w:trHeight w:val="273" w:hRule="exact"/>
        </w:trPr>
        <w:tc>
          <w:tcPr>
            <w:tcW w:w="284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pr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y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n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l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Aug 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7,464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9,745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4,955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11,008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00,111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4,955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52,127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38,97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,5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44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,60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3,1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,71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,60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3,46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2,23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9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0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6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0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6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2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3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7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8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8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7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6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11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1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68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,9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,66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68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,5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,56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6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99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13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6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16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14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0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6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0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24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8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30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24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41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02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4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23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7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32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23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22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24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8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2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0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7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7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88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2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85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6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94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85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12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56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1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1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8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14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2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,5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,84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6,76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2,9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2,07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6,76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6,82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3,62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7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9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49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7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10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47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36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65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,15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9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,39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,15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,18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,51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7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5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79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,21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5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,79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,38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1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0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4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5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7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,64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7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,0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,64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,72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59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5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2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5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5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8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3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65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5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58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65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98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39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90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5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2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90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29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91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6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0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,6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6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,85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,60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67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,33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1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5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2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12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5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4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7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2,98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,40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9,21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8,2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0,90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9,2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1,7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3,44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3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30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71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3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61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71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10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86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0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80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3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72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80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68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77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3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20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33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8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20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5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1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1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6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1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1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0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7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76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68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07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66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68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56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68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18,136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154,73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022,692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920,08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042,824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022,692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120,674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726,929</w:t>
            </w:r>
          </w:p>
        </w:tc>
      </w:tr>
      <w:tr>
        <w:trPr>
          <w:trHeight w:val="230" w:hRule="exact"/>
        </w:trPr>
        <w:tc>
          <w:tcPr>
            <w:tcW w:w="46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788" w:type="dxa"/>
            <w:gridSpan w:val="6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84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90"/>
        <w:gridCol w:w="233"/>
        <w:gridCol w:w="6"/>
        <w:gridCol w:w="819"/>
        <w:gridCol w:w="829"/>
        <w:gridCol w:w="832"/>
        <w:gridCol w:w="829"/>
        <w:gridCol w:w="829"/>
        <w:gridCol w:w="829"/>
        <w:gridCol w:w="829"/>
        <w:gridCol w:w="951"/>
      </w:tblGrid>
      <w:tr>
        <w:trPr>
          <w:trHeight w:val="375" w:hRule="atLeast"/>
        </w:trPr>
        <w:tc>
          <w:tcPr>
            <w:tcW w:w="9841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300" w:hRule="atLeast"/>
        </w:trPr>
        <w:tc>
          <w:tcPr>
            <w:tcW w:w="9841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ab/>
              <w:tab/>
              <w:tab/>
              <w:tab/>
              <w:tab/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exact"/>
        </w:trPr>
        <w:tc>
          <w:tcPr>
            <w:tcW w:w="9841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30" w:hRule="exact"/>
        </w:trPr>
        <w:tc>
          <w:tcPr>
            <w:tcW w:w="285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  <w:tc>
          <w:tcPr>
            <w:tcW w:w="34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</w:t>
            </w:r>
          </w:p>
        </w:tc>
      </w:tr>
      <w:tr>
        <w:trPr>
          <w:trHeight w:val="223" w:hRule="atLeast"/>
        </w:trPr>
        <w:tc>
          <w:tcPr>
            <w:tcW w:w="285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Sep 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Oct 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Nov 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Dec 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Jan 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Feb 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</w:t>
            </w:r>
          </w:p>
        </w:tc>
        <w:tc>
          <w:tcPr>
            <w:tcW w:w="9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Apr 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2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87,562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56,963</w:t>
            </w:r>
          </w:p>
        </w:tc>
        <w:tc>
          <w:tcPr>
            <w:tcW w:w="832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67,552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75,900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03,628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02,006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09,014</w:t>
            </w:r>
          </w:p>
        </w:tc>
        <w:tc>
          <w:tcPr>
            <w:tcW w:w="9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03,23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2,89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7,50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1,60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8,17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6,0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6,75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9,81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9,99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8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9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7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3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8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4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1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7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7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8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7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1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89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3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56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,73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,22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,4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,96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,0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,3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,73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9,81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4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46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1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2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3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63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18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11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6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9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8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3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1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5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50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73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49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99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82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15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28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56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52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73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33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67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38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09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10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76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3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6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8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4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2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9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3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,76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,96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,51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,58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,4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62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,44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4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6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60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3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43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5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6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35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5,8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8,99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9,73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6,27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8,2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3,2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1,00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6,52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08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8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2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54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09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93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76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57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,3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,41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,81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,40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,34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2,26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,91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6,90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96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,93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,60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2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,16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,02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,71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,71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2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9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4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9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9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6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7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,74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76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,81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,00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,53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,76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,60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,84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9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3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5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9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76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57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93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7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22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21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52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79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38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65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33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13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13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15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95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95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23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,16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,11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,75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,67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,55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,11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,63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6,21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8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3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0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3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3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42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32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03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0,0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4,42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10,9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88,27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7,70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0,20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2,94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85,29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34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61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8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53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85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48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55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,47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42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2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24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24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69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1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02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94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01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76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8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6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44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5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2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75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3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49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0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4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7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9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50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5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2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6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8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39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2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02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46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26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20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33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07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68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55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2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914,098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033,699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152,183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380,532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798,415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615,587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760,759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305,809</w:t>
            </w:r>
          </w:p>
        </w:tc>
      </w:tr>
      <w:tr>
        <w:trPr>
          <w:trHeight w:val="300" w:hRule="exact"/>
        </w:trPr>
        <w:tc>
          <w:tcPr>
            <w:tcW w:w="5574" w:type="dxa"/>
            <w:gridSpan w:val="7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267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1815"/>
        <w:gridCol w:w="1815"/>
        <w:gridCol w:w="1815"/>
        <w:gridCol w:w="1815"/>
        <w:gridCol w:w="1630"/>
        <w:gridCol w:w="13"/>
      </w:tblGrid>
      <w:tr>
        <w:trPr>
          <w:trHeight w:val="375" w:hRule="atLeast"/>
        </w:trPr>
        <w:tc>
          <w:tcPr>
            <w:tcW w:w="994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>7.4    Turnover of Shares at Karachi Stock Exchange</w:t>
            </w:r>
          </w:p>
        </w:tc>
      </w:tr>
      <w:tr>
        <w:trPr>
          <w:trHeight w:val="315" w:hRule="atLeast"/>
        </w:trPr>
        <w:tc>
          <w:tcPr>
            <w:tcW w:w="9944" w:type="dxa"/>
            <w:gridSpan w:val="6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30" w:hRule="atLeast"/>
        </w:trPr>
        <w:tc>
          <w:tcPr>
            <w:tcW w:w="104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8903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ly Turnover at Ready Counter of the KSE</w:t>
            </w:r>
          </w:p>
        </w:tc>
      </w:tr>
      <w:tr>
        <w:trPr>
          <w:trHeight w:val="315" w:hRule="atLeast"/>
        </w:trPr>
        <w:tc>
          <w:tcPr>
            <w:tcW w:w="104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</w:t>
            </w:r>
            <w:r>
              <w:rPr>
                <w:b/>
                <w:bCs/>
                <w:sz w:val="15"/>
                <w:szCs w:val="15"/>
              </w:rPr>
              <w:t>FY11*</w:t>
            </w:r>
          </w:p>
        </w:tc>
        <w:tc>
          <w:tcPr>
            <w:tcW w:w="18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</w:t>
            </w:r>
            <w:r>
              <w:rPr>
                <w:b/>
                <w:bCs/>
                <w:sz w:val="15"/>
                <w:szCs w:val="15"/>
              </w:rPr>
              <w:t>FY12*</w:t>
            </w:r>
          </w:p>
        </w:tc>
        <w:tc>
          <w:tcPr>
            <w:tcW w:w="18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</w:t>
            </w: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8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5</w:t>
            </w:r>
          </w:p>
        </w:tc>
      </w:tr>
      <w:tr>
        <w:trPr>
          <w:trHeight w:val="315" w:hRule="atLeast"/>
        </w:trPr>
        <w:tc>
          <w:tcPr>
            <w:tcW w:w="10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815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67.74</w:t>
            </w:r>
          </w:p>
        </w:tc>
        <w:tc>
          <w:tcPr>
            <w:tcW w:w="1815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77.19</w:t>
            </w:r>
          </w:p>
        </w:tc>
        <w:tc>
          <w:tcPr>
            <w:tcW w:w="1815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5.63</w:t>
            </w:r>
          </w:p>
        </w:tc>
        <w:tc>
          <w:tcPr>
            <w:tcW w:w="1815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01.48</w:t>
            </w:r>
          </w:p>
        </w:tc>
        <w:tc>
          <w:tcPr>
            <w:tcW w:w="1643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97.59</w:t>
            </w:r>
          </w:p>
        </w:tc>
      </w:tr>
      <w:tr>
        <w:trPr>
          <w:trHeight w:val="300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39.58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40.82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6.54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4.03</w:t>
            </w:r>
          </w:p>
        </w:tc>
        <w:tc>
          <w:tcPr>
            <w:tcW w:w="164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91.58</w:t>
            </w:r>
          </w:p>
        </w:tc>
      </w:tr>
      <w:tr>
        <w:trPr>
          <w:trHeight w:val="300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89.61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85.82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40.06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21.86</w:t>
            </w:r>
          </w:p>
        </w:tc>
        <w:tc>
          <w:tcPr>
            <w:tcW w:w="164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0.43</w:t>
            </w:r>
          </w:p>
        </w:tc>
      </w:tr>
      <w:tr>
        <w:trPr>
          <w:trHeight w:val="300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10.44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14.53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4.51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41.31</w:t>
            </w:r>
          </w:p>
        </w:tc>
        <w:tc>
          <w:tcPr>
            <w:tcW w:w="164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91.08</w:t>
            </w:r>
          </w:p>
        </w:tc>
      </w:tr>
      <w:tr>
        <w:trPr>
          <w:trHeight w:val="300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69.12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43.66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57.91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69.33</w:t>
            </w:r>
          </w:p>
        </w:tc>
        <w:tc>
          <w:tcPr>
            <w:tcW w:w="164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01.90</w:t>
            </w:r>
          </w:p>
        </w:tc>
      </w:tr>
      <w:tr>
        <w:trPr>
          <w:trHeight w:val="300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1.44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2.17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00.49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58.79</w:t>
            </w:r>
          </w:p>
        </w:tc>
        <w:tc>
          <w:tcPr>
            <w:tcW w:w="164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21.23</w:t>
            </w:r>
          </w:p>
        </w:tc>
      </w:tr>
      <w:tr>
        <w:trPr>
          <w:trHeight w:val="300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26.15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6.80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58.08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63.83</w:t>
            </w:r>
          </w:p>
        </w:tc>
        <w:tc>
          <w:tcPr>
            <w:tcW w:w="164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09.66</w:t>
            </w:r>
          </w:p>
        </w:tc>
      </w:tr>
      <w:tr>
        <w:trPr>
          <w:trHeight w:val="300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07.85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07.41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83.67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86.10</w:t>
            </w:r>
          </w:p>
        </w:tc>
        <w:tc>
          <w:tcPr>
            <w:tcW w:w="164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60.27</w:t>
            </w:r>
          </w:p>
        </w:tc>
      </w:tr>
      <w:tr>
        <w:trPr>
          <w:trHeight w:val="300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24.15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44.90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43.78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01.15</w:t>
            </w:r>
          </w:p>
        </w:tc>
        <w:tc>
          <w:tcPr>
            <w:tcW w:w="164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38.57</w:t>
            </w:r>
          </w:p>
        </w:tc>
      </w:tr>
      <w:tr>
        <w:trPr>
          <w:trHeight w:val="300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17.56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13.63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42.79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46.38</w:t>
            </w:r>
          </w:p>
        </w:tc>
        <w:tc>
          <w:tcPr>
            <w:tcW w:w="164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370.97</w:t>
            </w:r>
          </w:p>
        </w:tc>
      </w:tr>
      <w:tr>
        <w:trPr>
          <w:trHeight w:val="300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89.50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57.19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27.77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93.95</w:t>
            </w:r>
          </w:p>
        </w:tc>
        <w:tc>
          <w:tcPr>
            <w:tcW w:w="164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41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75.01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07.28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7.54</w:t>
            </w:r>
          </w:p>
        </w:tc>
        <w:tc>
          <w:tcPr>
            <w:tcW w:w="1815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92.36</w:t>
            </w:r>
          </w:p>
        </w:tc>
        <w:tc>
          <w:tcPr>
            <w:tcW w:w="164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15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15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15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15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43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4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815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,018.15</w:t>
            </w:r>
          </w:p>
        </w:tc>
        <w:tc>
          <w:tcPr>
            <w:tcW w:w="1815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011.40</w:t>
            </w:r>
          </w:p>
        </w:tc>
        <w:tc>
          <w:tcPr>
            <w:tcW w:w="1815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4,318.77</w:t>
            </w:r>
          </w:p>
        </w:tc>
        <w:tc>
          <w:tcPr>
            <w:tcW w:w="1815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6,580.57</w:t>
            </w:r>
          </w:p>
        </w:tc>
        <w:tc>
          <w:tcPr>
            <w:tcW w:w="1643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4,753.27</w:t>
            </w:r>
          </w:p>
        </w:tc>
      </w:tr>
      <w:tr>
        <w:trPr>
          <w:trHeight w:val="330" w:hRule="atLeast"/>
        </w:trPr>
        <w:tc>
          <w:tcPr>
            <w:tcW w:w="9944" w:type="dxa"/>
            <w:gridSpan w:val="6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Revised-Turnover includes off-market transactions.                                                                                                                                                                Source 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0295" cy="314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734050" cy="88639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886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084"/>
                              <w:gridCol w:w="1018"/>
                              <w:gridCol w:w="1018"/>
                              <w:gridCol w:w="1018"/>
                              <w:gridCol w:w="15"/>
                              <w:gridCol w:w="910"/>
                              <w:gridCol w:w="952"/>
                              <w:gridCol w:w="15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03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5    Financial Statement Analysis of Non-Financial Sec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715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verall*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.Non-Current Assets (A1+A3+A5+A6+A7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22,907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401,658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561,19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84,519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3,102,22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pital work in progres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9,740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3,35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8,079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4,730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2,42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perating fixed assets at cos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46,586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711,25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23,687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315,175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43,539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Operating 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50,580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54,398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39,945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52,225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79,283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Depreciation for the year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,294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40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989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5,680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7,69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Intangible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,796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39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872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4,431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37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Long term investmen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3,457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8,80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5,387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9,145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1,80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Other non-current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33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3,707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,913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3,987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,34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.Current Assets (B1+B2+B3+B4+B5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52,894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50,05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10,251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34,268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306,86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sh &amp; bank balanc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5,977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0,832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448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682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8,239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Inventor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6,339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0,33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2,001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8,103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5,81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1,260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35,610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4,57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22,181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68,03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Short term investmen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,703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15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9,009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2,256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7,57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current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0,61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6,12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2,221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3,044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67,20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.Current Liabilities (C1+C2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97,056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95,720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974,394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423,974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18,18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hort term 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0,479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4,843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55,13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5,182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95,38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ther current liabilit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56,57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90,877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19,255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78,792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22,79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D.Non-Current Liabilities (D1+D2+D3+D4+D5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85,639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35,66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71,758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09,215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34,15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Long term 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9,094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89,220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4,143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8,718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77,70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Long term un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4,550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0,020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6,618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8,414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3,76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Debentures/TFC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,58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,640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,577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,598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,91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Employees benefit obligatio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,034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156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,238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,392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78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non-current liabilit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8,37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3,63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6,180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6,090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0,9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.Shareholders Equity (E1+E2+E3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93,106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20,328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25,297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85,597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056,75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Issued, Subscribed &amp; Paid up capital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78,802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5,555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9,101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0,165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6,67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Ordinary Shar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8,310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8,806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1,993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7,156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7,74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Preference shar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492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,748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,108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,008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92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Reserv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9,295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76,96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8,630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0,596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34,329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apital Reserv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6,841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132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078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3,919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9,24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Revenue Reserv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3,990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7,707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2,552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6,677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5,08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Surplus on revaluation of fixed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5,008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7,804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7,565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4,836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5,75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F.Operation: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a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02,904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195,296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044,542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670,563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,243,90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Local sales (Net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236,342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757,46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451,052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138,683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601,77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Export Sales (Net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6,561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7,830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3,490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1,879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42,12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070,73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68,97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296,49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874,935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275,19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ost of material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78,34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17,329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288,498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96,787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765,75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Other input cos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90,698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49,963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08,000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278,148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09,44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2,165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6,322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8,043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5,627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8,70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General, 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5,371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62,91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725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2,910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5,756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Selling &amp; distribution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,979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9,465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4,116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5,872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9,90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391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3,452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609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7,037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5,85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Salaries, wages and employee benefi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1,947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6,72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0,69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9,514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4,70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08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0,063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205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1,158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4,81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of which: Interest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,305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2,43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1,420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050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9,89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Net profit before tax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1,68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0,803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8,432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2,672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4,65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ax provision (current year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7,560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378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7,435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7,436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8,24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7,86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3,384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6,811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6,622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2,03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,711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,957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,176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479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38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Cash flows from operatio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7,800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0,953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1,144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3,706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9,05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G.Miscellaneou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Total capital employed (E+D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78,74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55,996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97,056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94,812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90,90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Total fixed liabilities (D1+D3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0,678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6,86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6,720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0,317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9,61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Retention in business (F7-F8-F9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,251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9,039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4,185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,614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374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Contractual Liabilities (G2+C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41,157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31,704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31,859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35,499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95,00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H.Key Performance Indicator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Acid test or quick ratio[(B1+B3+B4) to C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Financial expenses as % of sales (F6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 as % of sales (B3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Assets turnover ratio [F1 to (A+B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Current ratio (B to C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Cost of goods sold to sales (F2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Debt equity ratio [(C+D) to E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Return on assets [F7 as % of avg.(A+B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Return of equity (F7 as % of avg. E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Return on capital employed ( F7 as % of avg. G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Dividend cover ratio [(F7-F8) to F9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Inventory Turnover Ratio (F1 to B2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Interest cover ratio [(F7+ F6(i)) to F6(i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Net profit margin (F7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Operating cash flow to debt ratio [F11 to (C+D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Earning per share after tax (Rs./share) [(F7-F8)/No. of Ord. shares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Break-up value shares (Rs./share) (E/No. of Ord. shares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exact"/>
                              </w:trPr>
                              <w:tc>
                                <w:tcPr>
                                  <w:tcW w:w="9015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Companies listed at K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697.95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9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084"/>
                        <w:gridCol w:w="1018"/>
                        <w:gridCol w:w="1018"/>
                        <w:gridCol w:w="1018"/>
                        <w:gridCol w:w="15"/>
                        <w:gridCol w:w="910"/>
                        <w:gridCol w:w="952"/>
                        <w:gridCol w:w="15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903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5    Financial Statement Analysis of Non-Financial Sector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715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verall*</w:t>
                            </w:r>
                          </w:p>
                        </w:tc>
                        <w:tc>
                          <w:tcPr>
                            <w:tcW w:w="187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408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3</w:t>
                            </w:r>
                          </w:p>
                        </w:tc>
                      </w:tr>
                      <w:tr>
                        <w:trPr>
                          <w:trHeight w:val="324" w:hRule="exact"/>
                        </w:trPr>
                        <w:tc>
                          <w:tcPr>
                            <w:tcW w:w="4084" w:type="dxa"/>
                            <w:tcBorders>
                              <w:top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A.Non-Current Assets (A1+A3+A5+A6+A7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22,907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401,658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561,19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84,519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3,102,227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pital work in progres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9,740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3,35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8,079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4,730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2,422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perating fixed assets at cos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46,586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711,25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23,687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315,175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43,539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Operating fixed assets after deducting accumulated depreciation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50,580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54,398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39,945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52,225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79,283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Depreciation for the year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,294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40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989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5,680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7,696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Intangible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,796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39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872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4,431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370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Long term investmen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3,457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8,80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5,387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9,145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1,809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Other non-current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33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3,707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,913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3,987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,342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B.Current Assets (B1+B2+B3+B4+B5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52,894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50,05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10,251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34,268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306,863.6</w:t>
                            </w:r>
                          </w:p>
                        </w:tc>
                      </w:tr>
                      <w:tr>
                        <w:trPr>
                          <w:trHeight w:val="205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sh &amp; bank balanc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5,977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0,832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448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682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8,239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Inventor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6,339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0,33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2,001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8,103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5,817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1,260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35,610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4,57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22,181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68,035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Short term investmen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,703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15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9,009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2,256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7,571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current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0,61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6,12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2,221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3,044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67,200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C.Current Liabilities (C1+C2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97,056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95,720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974,394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423,974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18,181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hort term 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0,479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4,843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55,13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5,182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95,389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ther current liabilit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56,57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90,877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19,255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78,792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22,791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D.Non-Current Liabilities (D1+D2+D3+D4+D5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85,639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35,668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71,758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09,215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34,150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Long term 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9,094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89,220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4,143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8,718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77,706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Long term un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4,550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0,020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6,618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8,414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3,763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Debentures/TFC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,58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,640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,577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,598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,912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Employees benefit obligatio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,034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156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,238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,392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788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non-current liabilit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8,37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3,63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6,180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6,090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0,979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E.Shareholders Equity (E1+E2+E3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93,106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20,328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25,297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85,597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056,759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Issued, Subscribed &amp; Paid up capital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78,802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5,555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9,101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0,165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6,673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Ordinary Shar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8,310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8,806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1,993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7,156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7,745.2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Preference shar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492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,748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,108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,008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928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Reserv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9,295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76,96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8,630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0,596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34,329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apital Reserv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6,841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132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078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3,919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9,249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Revenue Reserv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3,990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7,707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2,552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6,677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5,080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Surplus on revaluation of fixed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5,008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7,804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7,565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4,836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5,756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F.Operation: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al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02,904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195,296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044,542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670,563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,243,904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Local sales (Net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236,342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757,46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451,052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138,683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601,778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Export Sales (Net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6,561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7,830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3,490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1,879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42,125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070,73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68,97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296,49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874,935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275,195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ost of material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78,34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17,329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288,498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96,787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765,751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Other input cos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90,698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49,963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08,000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278,148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09,444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2,165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6,322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8,043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5,627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8,708.2</w:t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General, administrative and other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5,371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62,91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725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2,910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5,756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Selling &amp; distribution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,979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9,465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4,116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5,872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9,905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Administrative and other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391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3,452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609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7,037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5,851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Salaries, wages and employee benefi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1,947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6,72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0,69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9,514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4,709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08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0,063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205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1,158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4,818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of which: Interest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,305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2,43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1,420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050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9,897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Net profit before tax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1,68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0,803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8,432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2,672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4,650.8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ax provision (current year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7,560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378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7,435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7,436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8,240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7,86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3,384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6,811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6,622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2,035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,711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,957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,176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479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385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Cash flows from operatio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7,800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0,953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1,144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3,706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9,057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G.Miscellaneou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Total capital employed (E+D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78,745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55,996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97,056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94,812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90,909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Total fixed liabilities (D1+D3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0,678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6,86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6,720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0,317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9,618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Retention in business (F7-F8-F9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,251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9,039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4,185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,614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374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Contractual Liabilities (G2+C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41,157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31,704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31,859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35,499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95,008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H.Key Performance Indicator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Acid test or quick ratio[(B1+B3+B4) to C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Financial expenses as % of sales (F6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 as % of sales (B3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Assets turnover ratio [F1 to (A+B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Current ratio (B to C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Cost of goods sold to sales (F2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4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Debt equity ratio [(C+D) to E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Return on assets [F7 as % of avg.(A+B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Return of equity (F7 as % of avg. E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Return on capital employed ( F7 as % of avg. G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Dividend cover ratio [(F7-F8) to F9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Inventory Turnover Ratio (F1 to B2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Interest cover ratio [(F7+ F6(i)) to F6(i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Net profit margin (F7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Operating cash flow to debt ratio [F11 to (C+D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Earning per share after tax (Rs./share) [(F7-F8)/No. of Ord. shares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9</w:t>
                            </w:r>
                          </w:p>
                        </w:tc>
                      </w:tr>
                      <w:tr>
                        <w:trPr>
                          <w:trHeight w:val="231" w:hRule="exact"/>
                        </w:trPr>
                        <w:tc>
                          <w:tcPr>
                            <w:tcW w:w="4084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Break-up value shares (Rs./share) (E/No. of Ord. shares)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.2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.4</w:t>
                            </w:r>
                          </w:p>
                        </w:tc>
                      </w:tr>
                      <w:tr>
                        <w:trPr>
                          <w:trHeight w:val="231" w:hRule="exact"/>
                        </w:trPr>
                        <w:tc>
                          <w:tcPr>
                            <w:tcW w:w="9015" w:type="dxa"/>
                            <w:gridSpan w:val="7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</w:rPr>
                              <w:t>* Companies listed at K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8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3"/>
        <w:gridCol w:w="15"/>
        <w:gridCol w:w="979"/>
        <w:gridCol w:w="15"/>
        <w:gridCol w:w="889"/>
        <w:gridCol w:w="15"/>
        <w:gridCol w:w="890"/>
        <w:gridCol w:w="15"/>
        <w:gridCol w:w="798"/>
        <w:gridCol w:w="15"/>
        <w:gridCol w:w="889"/>
        <w:gridCol w:w="15"/>
      </w:tblGrid>
      <w:tr>
        <w:trPr>
          <w:trHeight w:val="362" w:hRule="exact"/>
        </w:trPr>
        <w:tc>
          <w:tcPr>
            <w:tcW w:w="888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9" w:hRule="exact"/>
        </w:trPr>
        <w:tc>
          <w:tcPr>
            <w:tcW w:w="7171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rivate Overall*</w:t>
            </w:r>
          </w:p>
        </w:tc>
        <w:tc>
          <w:tcPr>
            <w:tcW w:w="171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5" w:hRule="exact"/>
        </w:trPr>
        <w:tc>
          <w:tcPr>
            <w:tcW w:w="43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3</w:t>
            </w:r>
          </w:p>
        </w:tc>
      </w:tr>
      <w:tr>
        <w:trPr>
          <w:trHeight w:val="257" w:hRule="exact"/>
        </w:trPr>
        <w:tc>
          <w:tcPr>
            <w:tcW w:w="4368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56,044.4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27,153.0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032,690.2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15,229.0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271,353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,96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5,901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602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,212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234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29,092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7,25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08,159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90,476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73,634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0,225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23,674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63,356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2,691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55,860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370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122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827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,073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378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21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132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97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77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353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571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51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,279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761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0,929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96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93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254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685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76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5,319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23,081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90,337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67,235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32,462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789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153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,172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569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8,172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9,461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,241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723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2,245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,143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828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7,627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3,579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9,554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9,605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854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476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760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388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013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384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,582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,101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8,476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,528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39,572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47,133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5,594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24,389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30,865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1,694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,970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3,870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7,563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4,181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7,877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0,16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1,724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16,826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6,684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8,375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3,617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8,187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3,571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6,674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7,193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5,017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6,183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2,825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5,197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752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769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294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328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389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45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395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851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538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912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340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56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695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954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423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94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,479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162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,924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,751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3,416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29,483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69,244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44,502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46,275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,338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0,937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,809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964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9,431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,853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4,195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0,708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3,955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0,503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84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41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00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08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28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4,356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,393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2,538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4,829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8,202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94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699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551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730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,297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198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6,567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,986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,099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905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721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,153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897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708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,64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09,723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56,365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47,70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66,892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43,730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3,162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8,535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54,21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35,012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01,604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6,561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7,830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3,490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1,879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2,125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38,196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24,105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98,670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20,787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40,606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89,00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21,36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84,08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5,991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91,343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7,497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1,061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4,584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4,796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49,262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1,527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2,260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9,033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6,104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3,124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104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403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,258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066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7,480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122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246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316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010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,855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98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157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942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056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,625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241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,173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256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591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182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008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408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16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345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,352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513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716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947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020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954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051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241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,238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026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047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757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814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399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033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442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165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523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052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286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169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5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87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87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48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46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,60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559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689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,621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0,265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61,791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3,101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432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58,074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72,950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8,339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4,412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6,034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8,364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7,110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7,871.8)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03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78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07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435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0,033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1,383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79,905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15,927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1,291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3</w:t>
            </w:r>
          </w:p>
        </w:tc>
      </w:tr>
      <w:tr>
        <w:trPr>
          <w:trHeight w:val="167" w:hRule="exact"/>
        </w:trPr>
        <w:tc>
          <w:tcPr>
            <w:tcW w:w="4353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>
          <w:sz w:val="12"/>
        </w:rPr>
      </w:pPr>
      <w:r>
        <w:rPr>
          <w:sz w:val="12"/>
        </w:rPr>
        <w:t>* Companies listed at KSE</w:t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9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9"/>
        <w:gridCol w:w="15"/>
        <w:gridCol w:w="981"/>
        <w:gridCol w:w="15"/>
        <w:gridCol w:w="891"/>
        <w:gridCol w:w="15"/>
        <w:gridCol w:w="891"/>
        <w:gridCol w:w="15"/>
        <w:gridCol w:w="799"/>
        <w:gridCol w:w="15"/>
        <w:gridCol w:w="891"/>
        <w:gridCol w:w="15"/>
      </w:tblGrid>
      <w:tr>
        <w:trPr>
          <w:trHeight w:val="368" w:hRule="exact"/>
        </w:trPr>
        <w:tc>
          <w:tcPr>
            <w:tcW w:w="8902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7    Financial Statement Analysis of Non-Financial Sector</w:t>
            </w:r>
          </w:p>
        </w:tc>
      </w:tr>
      <w:tr>
        <w:trPr>
          <w:trHeight w:val="303" w:hRule="exact"/>
        </w:trPr>
        <w:tc>
          <w:tcPr>
            <w:tcW w:w="7182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ublic Overall*</w:t>
            </w:r>
          </w:p>
        </w:tc>
        <w:tc>
          <w:tcPr>
            <w:tcW w:w="17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8" w:hRule="exact"/>
        </w:trPr>
        <w:tc>
          <w:tcPr>
            <w:tcW w:w="43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3</w:t>
            </w:r>
          </w:p>
        </w:tc>
      </w:tr>
      <w:tr>
        <w:trPr>
          <w:trHeight w:val="261" w:hRule="exact"/>
        </w:trPr>
        <w:tc>
          <w:tcPr>
            <w:tcW w:w="4374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6,862.8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4,506.0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8,509.0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9,290.8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30,874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77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5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477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18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188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7,494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00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5,528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4,698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9,904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354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724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6,589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533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3,423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24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8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62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606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318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75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5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74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554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017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86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97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08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383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879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69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774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58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01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366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7,575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6,976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9,914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7,032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4,400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87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78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75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13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066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7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094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278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857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73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431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983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991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626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8,430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49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79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48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67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57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227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541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120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567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672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7,484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8,58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8,799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99,585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7,315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785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873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269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618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208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698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0,714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,531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1,966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6,107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7,264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2,050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3,570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5,643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7,475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900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203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60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893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08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98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5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24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86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373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438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44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25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59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93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00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543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438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365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433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15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018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165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,228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9,690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0,844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6,052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1,095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0,483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63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8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9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200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241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56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0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84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200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241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939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,57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,092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,766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6,126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4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32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27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89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952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79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140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,565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,577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2,174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286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5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67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127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115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93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6,839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0,173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93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6,839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0,173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32,542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44,868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97,829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54,147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34,589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341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966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412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795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407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3,201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,902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416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73,351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60,181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637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,062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010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,523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5,584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66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514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467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843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276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57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18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99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62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049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09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95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67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981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226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05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548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44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923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527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72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54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038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13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66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91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9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73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29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43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629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561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194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,646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603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802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64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36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403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797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03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6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759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336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866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9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69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89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30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39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97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393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455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084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8,791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953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2,895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9,623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6,738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7,959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338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4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685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953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08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23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36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399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907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939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,124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32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,954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571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,716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6</w:t>
            </w:r>
          </w:p>
        </w:tc>
      </w:tr>
      <w:tr>
        <w:trPr>
          <w:trHeight w:val="123" w:hRule="exact"/>
        </w:trPr>
        <w:tc>
          <w:tcPr>
            <w:tcW w:w="4359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>
          <w:sz w:val="12"/>
        </w:rPr>
      </w:pPr>
      <w:r>
        <w:rPr>
          <w:sz w:val="12"/>
        </w:rPr>
        <w:t>* Companies listed at KSE</w:t>
      </w:r>
    </w:p>
    <w:sectPr>
      <w:footerReference w:type="default" r:id="rId4"/>
      <w:type w:val="nextPage"/>
      <w:pgSz w:w="12240" w:h="15840"/>
      <w:pgMar w:left="1440" w:right="1080" w:gutter="0" w:header="0" w:top="720" w:footer="720" w:bottom="1080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33:00Z</dcterms:created>
  <dc:creator>Faisal Altaf - Statistics &amp; DWH</dc:creator>
  <dc:description/>
  <cp:keywords/>
  <dc:language>en-US</dc:language>
  <cp:lastModifiedBy>hassan9115</cp:lastModifiedBy>
  <cp:lastPrinted>2015-02-12T10:32:00Z</cp:lastPrinted>
  <dcterms:modified xsi:type="dcterms:W3CDTF">2015-05-18T04:57:00Z</dcterms:modified>
  <cp:revision>494</cp:revision>
  <dc:subject/>
  <dc:title>5.1  (a)  YIELD ON FEDERAL</dc:title>
</cp:coreProperties>
</file>