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4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Oct 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5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7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1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0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6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28.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54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96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80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81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96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041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5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0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9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,0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8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,0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3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2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4.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0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9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4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3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1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9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83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40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99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49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28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16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83.1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9.12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0.13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8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38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0.60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605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88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25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03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2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93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38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59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6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68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88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49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806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59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4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65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08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4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753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,737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,652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,314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,567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,72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,376.5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4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9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9.8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4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6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23.74 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.8 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.2 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.2 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.8 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.0 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7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0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2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5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6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85.6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8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1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4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8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4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2.9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6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0"/>
        <w:gridCol w:w="720"/>
        <w:gridCol w:w="720"/>
        <w:gridCol w:w="720"/>
        <w:gridCol w:w="706"/>
      </w:tblGrid>
      <w:tr>
        <w:trPr>
          <w:trHeight w:val="375" w:hRule="atLeast"/>
        </w:trPr>
        <w:tc>
          <w:tcPr>
            <w:tcW w:w="9926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2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143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4</w:t>
            </w:r>
          </w:p>
        </w:tc>
        <w:tc>
          <w:tcPr>
            <w:tcW w:w="3586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5</w:t>
            </w:r>
          </w:p>
        </w:tc>
      </w:tr>
      <w:tr>
        <w:trPr>
          <w:trHeight w:val="216" w:hRule="atLeas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De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an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Feb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Apr 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3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0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7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0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1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50.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89.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04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1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32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35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536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96.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849.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5.94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6.45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5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5.76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2.78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6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5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7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7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6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4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4.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7.0)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05.6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3.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1.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1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5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7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5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7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75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93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2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83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77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91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76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40.5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3.10</w:t>
            </w:r>
          </w:p>
        </w:tc>
      </w:tr>
      <w:tr>
        <w:trPr>
          <w:trHeight w:val="34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3.81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5.53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8.70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7.22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8.49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573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46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.58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50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68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89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646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7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42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00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3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5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83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911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8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82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68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36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5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00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804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,197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131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443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,632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,233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,729.9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,056.79</w:t>
            </w:r>
          </w:p>
        </w:tc>
      </w:tr>
      <w:tr>
        <w:trPr>
          <w:trHeight w:val="261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6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6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5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5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1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9.6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18.0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7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13.1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4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17.26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1.2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.1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.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0.0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.0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7 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.2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.4 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.2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1 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75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98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32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49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71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80.2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11.8</w:t>
            </w:r>
          </w:p>
        </w:tc>
      </w:tr>
      <w:tr>
        <w:trPr>
          <w:trHeight w:val="317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0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0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3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7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5</w:t>
            </w:r>
          </w:p>
        </w:tc>
        <w:tc>
          <w:tcPr>
            <w:tcW w:w="706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ind w:firstLine="270"/>
        <w:rPr/>
      </w:pPr>
      <w:r>
        <w:rPr>
          <w:rFonts w:eastAsia="Times New Roman"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* Including Zero Markup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** Inflation is calculated year on year basis.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49:00Z</dcterms:created>
  <dc:creator>hadi khurram</dc:creator>
  <dc:description/>
  <cp:keywords/>
  <dc:language>en-US</dc:language>
  <cp:lastModifiedBy>hassan9115</cp:lastModifiedBy>
  <cp:lastPrinted>2015-06-17T11:50:00Z</cp:lastPrinted>
  <dcterms:modified xsi:type="dcterms:W3CDTF">2015-06-30T06:44:00Z</dcterms:modified>
  <cp:revision>591</cp:revision>
  <dc:subject/>
  <dc:title/>
</cp:coreProperties>
</file>