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8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5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09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8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27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29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8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09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3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8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0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1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1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3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.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5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6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4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4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76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30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84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4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09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37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11.8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88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7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20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8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7.09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0.905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54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46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2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1.23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09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919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8.3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59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3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7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99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00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7.50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7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8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0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97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492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,30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,261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,784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,78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,15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,912.9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1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9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0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0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8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3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7.3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76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9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2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4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65.3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1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1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5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2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0"/>
        <w:gridCol w:w="720"/>
        <w:gridCol w:w="720"/>
        <w:gridCol w:w="720"/>
        <w:gridCol w:w="706"/>
      </w:tblGrid>
      <w:tr>
        <w:trPr>
          <w:trHeight w:val="375" w:hRule="atLeast"/>
        </w:trPr>
        <w:tc>
          <w:tcPr>
            <w:tcW w:w="9926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2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5019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Oct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7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1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0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6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28.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39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54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96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80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81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96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41.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47.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6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0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2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9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9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,0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8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,0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2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4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0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5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4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3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1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83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01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40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99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28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16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83.1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20.62</w:t>
            </w:r>
          </w:p>
        </w:tc>
      </w:tr>
      <w:tr>
        <w:trPr>
          <w:trHeight w:val="34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9.12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0.12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8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38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0.60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569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88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25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03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93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38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9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8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88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49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806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74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9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5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08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4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753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87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737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652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314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,567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72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376.5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197.98</w:t>
            </w:r>
          </w:p>
        </w:tc>
      </w:tr>
      <w:tr>
        <w:trPr>
          <w:trHeight w:val="261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8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7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23.74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7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8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2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2 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.8 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0 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70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0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24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53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68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85.6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75.8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1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4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8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/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hadi khurram</dc:creator>
  <dc:description/>
  <cp:keywords/>
  <dc:language>en-US</dc:language>
  <cp:lastModifiedBy>hassan9115</cp:lastModifiedBy>
  <cp:lastPrinted>2014-12-01T14:18:00Z</cp:lastPrinted>
  <dcterms:modified xsi:type="dcterms:W3CDTF">2015-01-06T04:37:00Z</dcterms:modified>
  <cp:revision>328</cp:revision>
  <dc:subject/>
  <dc:title/>
</cp:coreProperties>
</file>